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533984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5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2 червня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враховуючи клопотання секретаря Обухівської міської ради Клочка С.М, з нагоди ювілею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щенка Володими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(підпис)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6-22T10:32:00Z</cp:lastPrinted>
  <dcterms:modified xsi:type="dcterms:W3CDTF">2018-06-22T07:32:00Z</dcterms:modified>
  <cp:revision>42</cp:revision>
  <dc:subject/>
  <dc:title/>
</cp:coreProperties>
</file>