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5715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35 від 20 квітня 2018 року «Про затвердження зведеного кошторисного розрахунку на капітальний ремонт внутрішньодворового проїзду та пішохідних зон жилового будинку №146 по вул.Київській в м.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8257-ЗК,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жилового будинку №146 по вул.Київській в м.Обухів Київської області (Коригуванн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внутрішньодворового проїзду та пішохідних зон жилового будинку №146 по вул.Київській в м.Обухів Київської області (Коригування), складений відповідно до вимог ДСТУ Б Д.11-1:2013 «Правила визначення вартості будівництва» в сумі – 1086,306 тис. грн. (один мільйон вісімдесят шість тисяч триста шість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 від 20 квітня 2018 року №135 «Про затвердження зведеного кошторисного розрахунку на капітальний ремонт внутрішньодворового проїзду та пішохідних зон жилового будинку №146 по вул.Київській в м.Обухів Київської області»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(підпис)                       О.М. Левченко</w:t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4T14:30:00Z</cp:lastPrinted>
  <dcterms:modified xsi:type="dcterms:W3CDTF">2018-06-19T08:55:00Z</dcterms:modified>
  <cp:revision>57</cp:revision>
  <dc:subject/>
  <dc:title/>
</cp:coreProperties>
</file>