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06303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9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внесення змін  до розпорядження міського голови  №133 від 20 квітня 2018 року «Про затвердження зведеного кошторисного розрахунку на капітальний ремонт дороги по вул.Шевченка в  м.Обухові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2 травня 2018 рок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№118258-ЗК, наданий ТОВ «Науково - 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вул.Шевченка в  м.Обухові Київської області (Коригування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мінений зведений кошторисний розрахунок на проведення капітального ремонту дороги по вул.Шевченка в  м.Обухові Київської області (Коригування), складений відповідно до вимог ДСТУ Б Д.11-1:2013 «Правила визначення вартості будівництва» в сумі – 1469,275 тис. грн. (один мільйон чотириста шістдесят девʼять тисяч двісті сімдесят пʼять гривень)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 w:eastAsia="en-US"/>
        </w:rPr>
        <w:t>Розпорядження Обухівського міського голови від 20 квітня 2018 року №133 «Про затвердження зведеного кошторисного розрахунку на капітальний ремонт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по вул.Шевченка в  м.Обухові Київської області» визнати таким, що втратило чинність.</w:t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1335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  (підпис)       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4T15:01:00Z</cp:lastPrinted>
  <dcterms:modified xsi:type="dcterms:W3CDTF">2018-06-19T08:54:00Z</dcterms:modified>
  <cp:revision>59</cp:revision>
  <dc:subject/>
  <dc:title/>
</cp:coreProperties>
</file>