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3935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ів по вул.Миру, 2 – Миру, 9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2018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тротуарів по вул.Миру,2 – Миру,9 в м.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ів по вул.Миру,2 – Миру,9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762 тис. грн. (двісті девʼяносто девʼять тисяч сімсот шістдесят дві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5T09:03:00Z</cp:lastPrinted>
  <dcterms:modified xsi:type="dcterms:W3CDTF">2018-06-19T12:20:00Z</dcterms:modified>
  <cp:revision>69</cp:revision>
  <dc:subject/>
  <dc:title/>
</cp:coreProperties>
</file>