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181671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3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9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D:\\Спільна папка\\ТИТУЛ\\2017\\25 cесія\\Титул 25- 2017 ред.11.07.17.xlsx" "Лист1!R158C2"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  <w:lang w:val="uk-UA" w:eastAsia="en-US"/>
              </w:rPr>
              <w:fldChar w:fldCharType="separate"/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их зон по вул.Київська,156 (зі сходами) паркової зони біля площадки Рошен в м.Обухів Київської облас</w:t>
            </w:r>
            <w:r>
              <w:rPr>
                <w:lang w:val="uk-UA" w:eastAsia="en-US"/>
              </w:rPr>
              <w:t>ті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2018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D:\\Спільна папка\\ТИТУЛ\\2017\\25 cесія\\Титул 25- 2017 ред.11.07.17.xlsx" "Лист1!R149C2"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t xml:space="preserve">  пішохідних зон по вул.Київська,156 (зі сходами) паркової зони біля площадки Рошен в м.Обухів Київської області.</w:t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их зон по вул.Київська,156 (зі сходами) паркової зони біля площадки Рошен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99,84060 тис. грн. (двісті девʼяносто девʼять тисяч вісімсот сорок  гривень шістдесят копійок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огоджено :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ерший заступник міського голови 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 капітального будівництва виконавчого комітету 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.М. Верещак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. Вяхірєв</w:t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юридичного відділу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.В. Пуш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/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фінансово-господарського забезпечення виконавчого комітету Обухівської міської ради</w:t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Бобк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Наталья</cp:lastModifiedBy>
  <cp:lastPrinted>2018-06-20T10:30:00Z</cp:lastPrinted>
  <dcterms:modified xsi:type="dcterms:W3CDTF">2018-06-20T07:31:00Z</dcterms:modified>
  <cp:revision>71</cp:revision>
  <dc:subject/>
  <dc:title/>
</cp:coreProperties>
</file>