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0688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их зон по вул.Київська,156 (зі сходами) паркової зони біля площадки Рошен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их зон по вул.Київська,156 (зі сходами) паркової зони біля площадки Рошен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их зон по вул.Київська,156 (зі сходами) паркової зони біля площадки Рошен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84060 тис. грн. (двісті девʼяносто девʼять тисяч вісімсот сорок  гривень шістдесят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Наталья</cp:lastModifiedBy>
  <cp:lastPrinted>2018-06-20T10:30:00Z</cp:lastPrinted>
  <dcterms:modified xsi:type="dcterms:W3CDTF">2018-06-20T07:31:00Z</dcterms:modified>
  <cp:revision>71</cp:revision>
  <dc:subject/>
  <dc:title/>
</cp:coreProperties>
</file>