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5324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   19      червня 2018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</w:t>
            </w:r>
            <w:r>
              <w:rPr>
                <w:sz w:val="28"/>
                <w:szCs w:val="28"/>
                <w:lang w:val="uk-UA" w:eastAsia="en-US"/>
              </w:rPr>
              <w:t xml:space="preserve">  тротуару та пішохідних зон житлового будинку по вул.Миру,9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червня 2018 року наданий Приватним підприємством „ОБУХІВШЛЯХБУД“ з метою капітального ремонту тротуару та пішохідних зон житлового будинку по вул.Миру,9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та пішохідних зон житлового будинку по вул.Миру,9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55,35917 тис. грн. (двісті пʼятдесят пʼять тисяч триста пʼятдесят девʼять гривень сімнадця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 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18T11:35:00Z</cp:lastPrinted>
  <dcterms:modified xsi:type="dcterms:W3CDTF">2018-06-19T08:40:00Z</dcterms:modified>
  <cp:revision>81</cp:revision>
  <dc:subject/>
  <dc:title/>
</cp:coreProperties>
</file>