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23580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окрівлі будинку №51 по вул.Трипільська в місті 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5 червня 2018 року, наданий Комунальним підприємством Обуховської районної ради – відділом капітального будівництва з метою капітального ремонту покрівлі будинку №51 по вул.Трипільська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покрівлі будинку №51 по вул.Трипільська в місті Обухові, Київської області, складений відповідно до вимог ДСТУ Б Д.11-1:2013 «Правила визначення вартості будівництва» в сумі – 248,098 тис.грн. (двісті сорок вісім тисяч девʼяносто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8T12:11:00Z</cp:lastPrinted>
  <dcterms:modified xsi:type="dcterms:W3CDTF">2018-06-19T08:39:00Z</dcterms:modified>
  <cp:revision>54</cp:revision>
  <dc:subject/>
  <dc:title/>
</cp:coreProperties>
</file>