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274983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34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9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вул.Київська,2 (р-ні відділу ДРАЦСу)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5 червня року наданий ТОВ «АРТБУДПРОЕКТ ІНВЕСТ», з метою капітального ремонту  пішохідної зони по вул.Київська,2 (р-ні відділу ДРАЦСу) в місті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ішохідної зони по вул.Київська,2 (р-ні відділу ДРАЦСу) в місті Обухові Київської області, складений відповідно до вимог ДСТУ Б Д.11-1:2013 «Правила визначення вартості будівництва» в сумі – 295,000 тис. грн. (двісті девʼяносто пʼять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18T11:39:00Z</cp:lastPrinted>
  <dcterms:modified xsi:type="dcterms:W3CDTF">2018-06-19T08:42:00Z</dcterms:modified>
  <cp:revision>43</cp:revision>
  <dc:subject/>
  <dc:title/>
</cp:coreProperties>
</file>