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27435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 19      червня 2018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  <w:lang w:val="uk-UA" w:eastAsia="en-US"/>
              </w:rPr>
              <w:t xml:space="preserve">  тротуару по вул.Київська,166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червня 2018 року наданий Приватним підприємством „ОБУХІВШЛЯХБУД“ з метою капітального ремонту тротуару по вул.Київська,166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по вул.Київська,166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34,93614 тис. грн. (двісті тридцять чотири тисячі триста девʼятсот тридцять шість гривень чотирнадцять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 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8T12:39:00Z</cp:lastPrinted>
  <dcterms:modified xsi:type="dcterms:W3CDTF">2018-06-19T08:44:00Z</dcterms:modified>
  <cp:revision>83</cp:revision>
  <dc:subject/>
  <dc:title/>
</cp:coreProperties>
</file>