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5823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9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дороги біля житлового будинку по вулиці Лермонтова, 28 в місті 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червня 2018 року наданий Приватним підприємством „ОБУХІВШЛЯХБУД“ з метою проведення капітального ремонту дороги біля житлового будинку по вулиці Лермонтова, 28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біля житлового будинку по вулиці Лермонтова, 28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22325 тис. грн. (двісті девʼяноста девʼять тисяч двісті двадцять три гривні двадцять пʼ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9T10:05:00Z</cp:lastPrinted>
  <dcterms:modified xsi:type="dcterms:W3CDTF">2018-06-19T08:42:00Z</dcterms:modified>
  <cp:revision>85</cp:revision>
  <dc:subject/>
  <dc:title/>
</cp:coreProperties>
</file>