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623052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32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19   чер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bCs/>
                <w:sz w:val="28"/>
                <w:szCs w:val="28"/>
              </w:rPr>
              <w:t>капітальний ремонт</w:t>
            </w:r>
            <w:r>
              <w:rPr>
                <w:sz w:val="28"/>
                <w:szCs w:val="28"/>
                <w:lang w:val="uk-UA" w:eastAsia="en-US"/>
              </w:rPr>
              <w:t xml:space="preserve">  дороги біля житлового будинку по вулиці Лермонтова, 28 в місті Обухів Київської облас</w:t>
            </w:r>
            <w:r>
              <w:rPr>
                <w:lang w:val="uk-UA" w:eastAsia="en-US"/>
              </w:rPr>
              <w:t>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8 червня 2018 року наданий Приватним підприємством „ОБУХІВШЛЯХБУД“ з метою проведення капітального ремонту дороги біля житлового будинку по вулиці Лермонтова, 28 в місті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дороги біля житлового будинку по вулиці Лермонтова, 28 в місті 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99,22325 тис. грн. (двісті девʼяноста девʼять тисяч двісті двадцять три гривні двадцять пʼять копійок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О.М. Левченко 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6-19T10:05:00Z</cp:lastPrinted>
  <dcterms:modified xsi:type="dcterms:W3CDTF">2018-06-19T08:42:00Z</dcterms:modified>
  <cp:revision>85</cp:revision>
  <dc:subject/>
  <dc:title/>
</cp:coreProperties>
</file>