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365986" r:id="rId2"/>
        </w:object>
      </w: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червня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організованого поч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/2019 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«Про охорону дитинства», постанови Кабінету Міністрів України від 12 липня 2017 року №545 «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інклюзивно-ресурсний центр», </w:t>
      </w:r>
      <w:r>
        <w:rPr>
          <w:color w:val="000000"/>
          <w:sz w:val="28"/>
          <w:szCs w:val="28"/>
          <w:lang w:val="hr-HR"/>
        </w:rPr>
        <w:t xml:space="preserve">розпоряджень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3 квітня 2017 року № 275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Про затвердження середньострокового плану пріоритетних дій Уряду до 2020 року та плану пріоритетних дій Уряду на 2017 рік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hr-HR"/>
        </w:rPr>
        <w:t xml:space="preserve">від 13 грудня 2017 року № 903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 xml:space="preserve">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Нова українська школа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hr-HR"/>
        </w:rPr>
        <w:t xml:space="preserve">від 28 березня 2018 року № 244-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hr-HR"/>
        </w:rPr>
        <w:t>Про затвердження плану пріоритетних дій Уряду на 2018 рік</w:t>
      </w:r>
      <w:r>
        <w:rPr>
          <w:sz w:val="28"/>
          <w:szCs w:val="28"/>
          <w:lang w:val="uk-UA"/>
        </w:rPr>
        <w:t>», розпорядження голови Київської обласної державної адміністрації від 06.06.2018 №348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8/2019 навчального року в Київській області» та з метою забезпечення організованого початку 2018/2019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8/2019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управлінню   освіти виконавчого комітету Обухівської міської ради до 01 серпня, 01 вересня, 01 жовтня та 01 листопада 2018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іський голова                                      (підпис)                          О.М. Левченк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игаль М.Л.</w:t>
      </w:r>
    </w:p>
    <w:p>
      <w:pPr>
        <w:pStyle w:val="Normal"/>
        <w:ind w:left="5640" w:hanging="0"/>
        <w:jc w:val="right"/>
        <w:rPr/>
      </w:pPr>
      <w:r>
        <w:rPr/>
        <w:t>ЗАТВЕРДЖЕНО</w:t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lang w:val="uk-UA"/>
        </w:rPr>
      </w:pPr>
      <w:r>
        <w:rPr>
          <w:bCs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від 15.06.2018 №230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9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підготовку закладів освіти до реалізації Концепції державної політики у сфері реформування загальної середньої освіт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ова українська школа» (далі – Концепці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довжити роботу щодо створення освітнього простору в рамках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забезпечити підготовку початкових класів закладів освіти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вжити заходів щодо проведення ремонтних робіт, закупівлі необхідного обладнання та дидактичних матеріалів для забезпечення навчання учнів початкової школи у рамках Концепції «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4. забезпечити підвищення кваліфікації педагогічних працівників та підготовку вчителів 1-х класів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5. продовжити </w:t>
      </w:r>
      <w:r>
        <w:rPr>
          <w:color w:val="000000"/>
          <w:sz w:val="28"/>
          <w:szCs w:val="28"/>
        </w:rPr>
        <w:t xml:space="preserve">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закладів освіти і приведення її у відповідність до вимог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світу»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забезпечити розширення мережі закладів освіти з профільним вивченням предметів природно-математичного циклу, іноземної філології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забезпечити розширення мережі закладів освіти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забезпечити розширення мережі гуртків закладів позашкільної освіти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забезпечити охоплення дітей з особливими потребами позашкільною освітою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0. забезпечити функціонування КЗ ОМР «Обухівський міський інклюзивно-ресурсний центр» відповідно до Положення про інклюзивно-ресурсний центр, затвердженого постановою Кабінету Міністрів України від 12 липня 2017 року № 545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безпечити неухильне виконання постанови Кабінету Міністрів України від 13 вересня 2017 року № 684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затвердження Порядку ведення обліку дітей шкільного віку та учнів», наказу Міністерства освіти і науки України від 16.04.2018 № 367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ий в Міністерстві юстиції України 05.05.2018 за № 564/32016, вжити відповідних заходів для повного охоплення дітей і молоді шкільного віку різними формами навчання.</w:t>
      </w:r>
    </w:p>
    <w:p>
      <w:pPr>
        <w:pStyle w:val="Normal"/>
        <w:ind w:firstLine="5040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вести </w:t>
      </w:r>
      <w:r>
        <w:rPr>
          <w:color w:val="000000"/>
          <w:sz w:val="28"/>
          <w:szCs w:val="28"/>
          <w:lang w:val="uk-UA"/>
        </w:rPr>
        <w:t>організований набір учнів</w:t>
      </w:r>
      <w:r>
        <w:rPr>
          <w:color w:val="000000"/>
          <w:sz w:val="28"/>
          <w:szCs w:val="28"/>
        </w:rPr>
        <w:t xml:space="preserve"> до 1-х </w:t>
      </w:r>
      <w:r>
        <w:rPr>
          <w:color w:val="000000"/>
          <w:sz w:val="28"/>
          <w:szCs w:val="28"/>
          <w:lang w:val="uk-UA"/>
        </w:rPr>
        <w:t>та добір на вакантні місця учнів 2-11 клас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безпечити ефективне комплектування кла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8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На виконання ст. 21 Закону України </w:t>
      </w:r>
      <w:r>
        <w:rPr>
          <w:szCs w:val="28"/>
          <w:lang w:val="uk-UA"/>
        </w:rPr>
        <w:t>«</w:t>
      </w:r>
      <w:r>
        <w:rPr>
          <w:sz w:val="28"/>
          <w:szCs w:val="28"/>
        </w:rPr>
        <w:t>Про загальну середню освіту</w:t>
      </w:r>
      <w:r>
        <w:rPr>
          <w:sz w:val="28"/>
          <w:szCs w:val="28"/>
          <w:lang w:val="uk-UA"/>
        </w:rPr>
        <w:t>»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безпеч</w:t>
      </w:r>
      <w:r>
        <w:rPr>
          <w:sz w:val="28"/>
          <w:szCs w:val="28"/>
          <w:shd w:fill="FFFFFF" w:val="clear"/>
          <w:lang w:val="uk-UA"/>
        </w:rPr>
        <w:t>ити</w:t>
      </w:r>
      <w:r>
        <w:rPr>
          <w:sz w:val="28"/>
          <w:szCs w:val="28"/>
          <w:shd w:fill="FFFFFF" w:val="clear"/>
        </w:rPr>
        <w:t xml:space="preserve"> безкоштовним харчуванням дітей-сиріт, дітей, позбавлених батьківського піклування, дітей з особливими освітніми потребами, які навчаються 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 xml:space="preserve"> інклюзивних класах, </w:t>
      </w:r>
      <w:r>
        <w:rPr>
          <w:sz w:val="28"/>
          <w:szCs w:val="28"/>
          <w:lang w:val="uk-UA"/>
        </w:rPr>
        <w:t xml:space="preserve">учнів із сімей, які отримують допомогу відповідно </w:t>
      </w:r>
      <w:r>
        <w:rPr>
          <w:sz w:val="28"/>
          <w:szCs w:val="28"/>
          <w:shd w:fill="FFFFFF" w:val="clear"/>
        </w:rPr>
        <w:t>до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shd w:fill="FFFFFF" w:val="clear"/>
          </w:rPr>
          <w:t>Закону Україн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у соціальну допомогу малозабезпеченим сім'ям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8 року</w:t>
      </w:r>
    </w:p>
    <w:p>
      <w:pPr>
        <w:pStyle w:val="Rvps2"/>
        <w:shd w:fill="FFFFFF" w:val="clear"/>
        <w:spacing w:lineRule="exact" w:line="300" w:before="0" w:after="0"/>
        <w:ind w:left="709" w:hanging="0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жити заходів щодо створення умов для перевезення до закладів освіти учнів, які проживають в селах Ленди, Таценки, житлових масивах Польок, Лукавиця та учнів 10-11 класів до </w:t>
      </w:r>
      <w:r>
        <w:rPr>
          <w:sz w:val="28"/>
          <w:szCs w:val="28"/>
          <w:highlight w:val="yellow"/>
          <w:lang w:val="uk-UA"/>
        </w:rPr>
        <w:t>Центра</w:t>
      </w:r>
      <w:r>
        <w:rPr>
          <w:sz w:val="28"/>
          <w:szCs w:val="28"/>
          <w:lang w:val="uk-UA"/>
        </w:rPr>
        <w:t xml:space="preserve"> військово-патріотичного виховання та допризовної підготовк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Продовжити роботу з питань організації інклюзивного навчання та виховання дітей з особливими освітніми потребами у закладах освіти, створення інклюзивно-ресурсних кімнат та медіате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uk-UA"/>
        </w:rPr>
        <w:t xml:space="preserve">7. Забезпечити архітектурну доступність приміщень закладів освіти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У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ДО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Ужити відповідних організаційних заходів щодо забезпечення закладів освіти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 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720"/>
        <w:rPr/>
      </w:pPr>
      <w:r>
        <w:rPr>
          <w:sz w:val="28"/>
          <w:szCs w:val="28"/>
          <w:lang w:val="uk-UA"/>
        </w:rPr>
        <w:t xml:space="preserve">11. Забезпечити безперебійне підключення комп’ютерних комплексів закладів освіти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12. Забезпечити проходження медичного огляду педагогічними працівниками, учнями закладів освіти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 серп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4. Здійснити комплексні роботи щодо підготовки приміщень та будівель закладів освіти до початку 2018/2019 навчального року та оформи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spacing w:val="5"/>
          <w:sz w:val="28"/>
          <w:szCs w:val="28"/>
          <w:lang w:val="uk-UA"/>
        </w:rPr>
        <w:t xml:space="preserve">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 жовт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 верес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9. Здійснити ревізію приладів обліку тепла спожитого закладами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віти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>Вжити заходів для створення безпечних умов для учасників освітнього процесу, забезпечити виконання правил пожежної та електро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2. </w:t>
      </w:r>
      <w:r>
        <w:rPr>
          <w:color w:val="000000"/>
          <w:sz w:val="28"/>
          <w:szCs w:val="28"/>
          <w:lang w:val="uk-UA"/>
        </w:rPr>
        <w:t xml:space="preserve">Передбачити кошти на придбання дидактичних матеріалів, сучасних меблів, комп'ютерного обладнання для забезпечення якісної сучасної та доступної загальної середньої освіти відповідно до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, у обсягах не нижче визначених постановою Кабінету Міністрів України від 04 квітня 2018 року № 237, розпорядженням Кабінету Міністрів України від 18 грудня 2017 року № 929, Методичними рекомендаціями щодо використання коштів освітньої субвенції для придбання засобів навчання та навчального обладнання за напрямами, визначеними розпорядженням Кабінету Міністрів України від 18.12.2017 № 929-р, затвердженими наказом Міністерства освіти і науки України від 19.01.2018 № 58, та забезпечити їх цільове використання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5160" w:leader="none"/>
        </w:tabs>
        <w:spacing w:lineRule="exact" w:line="27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color w:val="000000"/>
          <w:sz w:val="28"/>
          <w:szCs w:val="28"/>
          <w:lang w:val="uk-UA"/>
        </w:rPr>
        <w:t>Забезпечити використання освітньої субвенції відповідно до Бюджетного кодексу України та інших нормативно-правових актів, що регулюють порядок використання бюджетних коштів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5. 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 xml:space="preserve">знань у </w:t>
      </w:r>
      <w:r>
        <w:rPr>
          <w:sz w:val="28"/>
          <w:szCs w:val="28"/>
        </w:rPr>
        <w:t>закладах</w:t>
      </w:r>
      <w:r>
        <w:rPr>
          <w:sz w:val="28"/>
          <w:szCs w:val="28"/>
          <w:lang w:val="uk-UA"/>
        </w:rPr>
        <w:t xml:space="preserve"> освіти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rada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0:00Z</dcterms:created>
  <dc:creator>Admin</dc:creator>
  <dc:description/>
  <cp:keywords/>
  <dc:language>en-US</dc:language>
  <cp:lastModifiedBy>khj</cp:lastModifiedBy>
  <cp:lastPrinted>2018-06-19T13:12:00Z</cp:lastPrinted>
  <dcterms:modified xsi:type="dcterms:W3CDTF">2018-06-19T12:24:00Z</dcterms:modified>
  <cp:revision>10</cp:revision>
  <dc:subject/>
  <dc:title>ОБУХІВСЬКА МІСЬКА РАДА</dc:title>
</cp:coreProperties>
</file>