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9339478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226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 15   черв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тротуару в районі навчально-виховного комплексу «Спеціалізована загальноосвітня школа І-ІІІ ступеня №5 з поглибленим вивчанням іноземних мов-загальноосвітня школа І-ІІІ ступеня №5» Обухівської міської ради по вул.Лермонтова,24 в м.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Закону України «Про місцеве самоврядування в Україні», враховуючи експертний звіт від 07 травня 2018 року №0248-18/ПРОЕКСП наданий Товариством з обмеженою відповідальністю «ПРОЕКСП»,  щодо розгляду кошторисної частини проектної документації, з метою проведення капітального ремонту тротуару в районі навчально-виховного комплексу «Спеціалізована загальноосвітня школа І-ІІІ ступеня №5 з поглибленим вивчанням іноземних мов-загальноосвітня школа І-ІІІ ступеня №5» Обухівської міської ради по вул.Лермонтова,24 в м.Обухові Київської області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тротуару в районі навчально-виховного комплексу «Спеціалізована загальноосвітня школа І-ІІІ ступеня №5 з поглибленим вивчанням іноземних мов-загальноосвітня школа І-ІІІ ступеня №5» Обухівської міської ради по вул.Лермаонтова,24 в м.Обухові Київської області, складений відповідно до вимог ДСТУ Б Д.11-1:2013 «Правила визначення вартості будівництва» в сумі – 712,868 тис. грн. (сімсот дванадцять тисяч вісімсот шістдесят вісім грн.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/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8-06-15T15:40:00Z</cp:lastPrinted>
  <dcterms:modified xsi:type="dcterms:W3CDTF">2018-06-19T07:03:00Z</dcterms:modified>
  <cp:revision>36</cp:revision>
  <dc:subject/>
  <dc:title/>
</cp:coreProperties>
</file>