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0.2pt;margin-top:-24.2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98201617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РОЗПОРЯДЖЕННЯ № 225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lang w:val="uk-UA"/>
        </w:rPr>
      </w:pPr>
      <w:r>
        <w:rPr>
          <w:rFonts w:cs="Tahoma" w:ascii="Tahoma" w:hAnsi="Tahoma"/>
          <w:b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ід 15 червня 2018 року  </w:t>
        <w:tab/>
        <w:tab/>
        <w:tab/>
        <w:tab/>
        <w:t xml:space="preserve">                    </w:t>
        <w:tab/>
        <w:tab/>
        <w:t>м. Обух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підготовку та провед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фесійного свята Дня  медичного працівни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підпункту 20 частини 4 статті 42 Закону України «Про місцеве самоврядування в Україні», на виконання Міської цільової  програми відзначення державних та професійних свят, ювілейних дат, заохочення та заслуги  перед містом Обухів на 2018 рік, затвердженої рішенням Обухівської міської ради № 659-30-УІІ від 21.12.2017 року та з метою належної підготовки та проведення професійного свята Дня медичного працівник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культури, національностей та релігій виконавчого комітету Обухівської міської ради забезпечити організацію та проведення урочистої частини,  культурно-розважальної програми  заході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ому управлінню виконавчого комітету Обухівської міської ради  профінансувати проведення культурно-мистецьких заходів згідно із затвердженими кошторисами, що додаютьс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дакції міської газети «Обухівські вісті» та іншим засобам масової інформації забезпечити широке висвітлення проведення професійного свята Дня медичного працівник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онтроль за виконанням цього розпорядження покласти на заступника  міського голови </w:t>
      </w:r>
      <w:r>
        <w:rPr>
          <w:sz w:val="28"/>
          <w:szCs w:val="28"/>
          <w:lang w:val="uk-UA"/>
        </w:rPr>
        <w:t xml:space="preserve"> Шевченко Антоніну Василівну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 xml:space="preserve">                    (підпис)</w:t>
        <w:tab/>
        <w:tab/>
        <w:tab/>
        <w:t>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огданович Т. І.</w:t>
      </w:r>
    </w:p>
    <w:p>
      <w:pPr>
        <w:pStyle w:val="Normal"/>
        <w:ind w:left="5664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5664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5664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w="11906" w:h="16838"/>
      <w:pgMar w:left="1417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7:15:00Z</dcterms:created>
  <dc:creator>OEM</dc:creator>
  <dc:description/>
  <cp:keywords/>
  <dc:language>en-US</dc:language>
  <cp:lastModifiedBy>khj</cp:lastModifiedBy>
  <cp:lastPrinted>2018-06-19T11:02:00Z</cp:lastPrinted>
  <dcterms:modified xsi:type="dcterms:W3CDTF">2018-06-19T12:35:00Z</dcterms:modified>
  <cp:revision>8</cp:revision>
  <dc:subject/>
  <dc:title>ОБУХІВСЬКА МІСЬКА РАДА</dc:title>
</cp:coreProperties>
</file>