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67212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2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5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 24 в місті Обухові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року, наданий ПБФ «ІНБУД»  з метою проведення капітального ремонту покрівлі житлового будинку по вул.Каштанова,24 в місті 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,24 в місті Обухові Київської області, складений відповідно до вимог ДСТУ Б Д.11-1:2013 «Правила визначення вартості будівництва» в сумі – 299,94793тис. грн. (двісті девʼяносто девʼять тисяч девʼятсот сорок сім гривень девʼяносто три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15T09:21:00Z</cp:lastPrinted>
  <dcterms:modified xsi:type="dcterms:W3CDTF">2018-06-18T07:52:00Z</dcterms:modified>
  <cp:revision>93</cp:revision>
  <dc:subject/>
  <dc:title/>
</cp:coreProperties>
</file>