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 періодичне 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«Правила збирання, перевезення, зберігання, оброблення, утилізації та захоронення відходів, в тому числі використаних пластмасових 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ЕТ пляшок, як вторинної сировини, на територі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Обухівської міської ради»</w:t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«Правила збирання, перевезення, зберігання, оброблення, утилізації та захоронення відходів, в тому числі використаних пластмасових ПЕТ пляшок, як вторинної сировини, на території Обухівської міської р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      25.12.2012 року </w:t>
      </w:r>
      <w:r>
        <w:rPr>
          <w:color w:val="000000"/>
          <w:sz w:val="28"/>
          <w:szCs w:val="28"/>
          <w:lang w:val="uk-UA"/>
        </w:rPr>
        <w:t xml:space="preserve"> № 466-32-УІ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    Земельний відділ виконавчого комітету Обухівської міської ради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регулювання сфери поводження з відходами на території Обухівської міської ради та впровадження роздільного збирання відход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        05.03.2018 – 11.04.2018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 xml:space="preserve">         Періодичн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9.  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ільшення надходжень плати за збір та утилізацію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єдиних вимог до здійснення діяльності зі збирання, перевезення, зберігання, оброблення, утилізації та захоронення відходів на території Обухівської міської рад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ення більш чіткого контролю за виконанням вимог чинного законодавства у сфері поводження з відходами 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 xml:space="preserve">«Про затвердження Правил збирання,перевезення, зберігання, оброблення, утилізації та захоронення відходів, в тому числі використаних пластмасових ПЕТпляшок, як вторинної сировини, на території Обухівської міської ради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поможе </w:t>
      </w:r>
      <w:r>
        <w:rPr>
          <w:sz w:val="28"/>
          <w:szCs w:val="28"/>
          <w:lang w:val="uk-UA"/>
        </w:rPr>
        <w:t xml:space="preserve">здійснювати належний контроль за здійсненням діяльності з відходами на території Обухівської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показниками результативності регуляторного акта є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чинного законодавства у сфері поводження з відхода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роздільного збирання відході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збільшення надходжень плати за вивіз та утилізацію відходів.</w:t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</w:t>
      </w:r>
      <w:r>
        <w:rPr>
          <w:rStyle w:val="StrongEmphasis"/>
          <w:lang w:val="uk-UA"/>
        </w:rPr>
        <w:t>ПОКАЗНИКИ    РЕЗУЛЬТАТИВНОСТІ</w:t>
      </w:r>
    </w:p>
    <w:p>
      <w:pPr>
        <w:pStyle w:val="Normal"/>
        <w:jc w:val="center"/>
        <w:rPr/>
      </w:pPr>
      <w:r>
        <w:rPr>
          <w:i/>
          <w:sz w:val="28"/>
        </w:rPr>
        <w:t xml:space="preserve">Інфраструктура утилізації та оброблення відходів </w:t>
      </w:r>
    </w:p>
    <w:p>
      <w:pPr>
        <w:pStyle w:val="TextBody"/>
        <w:ind w:left="6373" w:right="110" w:firstLine="709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370"/>
        <w:gridCol w:w="2370"/>
        <w:gridCol w:w="2080"/>
        <w:gridCol w:w="2245"/>
        <w:gridCol w:w="266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Назва одиниці адміністративно-територіального устрою регіону (район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/збирання зношених шин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 xml:space="preserve">Пункти приймання/збирання відходів електронного та електричного обладнання, од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вторинної сировини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приймання транспортних засобів на утилізацію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Пункти та установки централізованого знешкодження медичних відходів,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Місто Обух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uk-UA" w:eastAsia="ar-SA"/>
        </w:rPr>
      </w:pPr>
      <w:r>
        <w:rPr>
          <w:b/>
          <w:i/>
          <w:sz w:val="28"/>
          <w:szCs w:val="20"/>
          <w:lang w:val="uk-UA" w:eastAsia="ar-SA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провадження роздільного збирання ресурсоцінних компонентів твердих побутових відходів(ТПВ)</w:t>
      </w:r>
    </w:p>
    <w:p>
      <w:pPr>
        <w:pStyle w:val="TextBody"/>
        <w:ind w:left="6373" w:right="252" w:firstLine="709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38"/>
        <w:gridCol w:w="1418"/>
        <w:gridCol w:w="1381"/>
        <w:gridCol w:w="1300"/>
        <w:gridCol w:w="1558"/>
        <w:gridCol w:w="1572"/>
        <w:gridCol w:w="1591"/>
        <w:gridCol w:w="1578"/>
        <w:gridCol w:w="15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йменування населеного пунк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а кількість мешканців в населеному пункті, тис. осіб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Кількість населення, яке охоплено роздільним збиранням побутових відходів, тис. осіб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Відсоток населення охопленого роздільним збиранням побутових відходів, 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Рік впровадження роздільного збирання ТП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Загальний об’єм ТПВ, що утворюється у населеному пункті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Об’єм ресурсоцінних компонентів побутових відходів, що збираються роздільним методом, тис.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 xml:space="preserve"> на рік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 xml:space="preserve">Кількість контейнерів для роздільного збирання за видами окремих компонентів.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Перелік компонентів ТПВ , які збираються окремо., та їх обсяг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м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на рі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ar-SA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Місто Обух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3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2025,0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327,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0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00шт. – приватний секто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"/>
        <w:rPr>
          <w:b/>
          <w:b/>
          <w:i/>
          <w:i/>
          <w:sz w:val="28"/>
          <w:szCs w:val="20"/>
          <w:lang w:val="uk-UA" w:eastAsia="ar-SA"/>
        </w:rPr>
      </w:pPr>
      <w:r>
        <w:rPr>
          <w:b/>
          <w:i/>
          <w:sz w:val="28"/>
          <w:szCs w:val="20"/>
          <w:lang w:val="uk-UA" w:eastAsia="ar-S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ний спеціаліст земельного відділу                                                                                                          О.О.Іваницька    </w:t>
      </w:r>
    </w:p>
    <w:sectPr>
      <w:type w:val="nextPage"/>
      <w:pgSz w:orient="landscape" w:w="16838" w:h="11906"/>
      <w:pgMar w:left="1134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0:00Z</dcterms:created>
  <dc:creator>Пользователь</dc:creator>
  <dc:description/>
  <cp:keywords/>
  <dc:language>en-US</dc:language>
  <cp:lastModifiedBy>User</cp:lastModifiedBy>
  <cp:lastPrinted>2012-12-21T11:34:00Z</cp:lastPrinted>
  <dcterms:modified xsi:type="dcterms:W3CDTF">2018-04-10T11:48:00Z</dcterms:modified>
  <cp:revision>34</cp:revision>
  <dc:subject/>
  <dc:title>Звіт</dc:title>
</cp:coreProperties>
</file>