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ind w:firstLine="709"/>
        <w:jc w:val="center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b/>
          <w:sz w:val="28"/>
          <w:szCs w:val="28"/>
          <w:lang w:val="uk-UA"/>
        </w:rPr>
        <w:t>комунального</w:t>
      </w:r>
      <w:r>
        <w:rPr>
          <w:b/>
          <w:bCs/>
          <w:color w:val="252330"/>
          <w:sz w:val="28"/>
          <w:szCs w:val="28"/>
          <w:lang w:val="uk-UA"/>
        </w:rPr>
        <w:t xml:space="preserve"> майна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ind w:firstLine="709"/>
        <w:rPr/>
      </w:pPr>
      <w:r>
        <w:rPr>
          <w:bCs/>
          <w:color w:val="252330"/>
          <w:sz w:val="28"/>
          <w:szCs w:val="28"/>
          <w:lang w:val="uk-UA"/>
        </w:rPr>
        <w:t xml:space="preserve">    </w:t>
      </w: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         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 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«    »           2016 року </w:t>
      </w:r>
      <w:r>
        <w:rPr>
          <w:color w:val="000000"/>
          <w:sz w:val="28"/>
          <w:szCs w:val="28"/>
          <w:lang w:val="uk-UA"/>
        </w:rPr>
        <w:t xml:space="preserve"> №__  _  -УІІ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>Управління економіки виконавчого комітету Обухівської міської ради.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сновними цілями прийняття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нормативне регулювання  та удосконалення  Методики розрахунку і порядку використання плати за оренду комунального нерухомого майна, застосування   орендних   ставок   за   використання комунального нерухомого майна відповідно до вимог законів України «Про оренду державного та комунального майна», «Про місцеве самоврядування в Україні», «Про засади державної регуляторної політики у сфері господарської діяльності» та на методологічних засадах, визначених Постановою Кабінету Міністрів від 04.10.95 № 786 «Про Методику розрахунку орендної плати за державне майно та пропорції її розподілу» із змін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нормативне врегулювання організаційних відносин, пов’язаних з передачею в оренду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підвищення ефективності використання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збільшення надходжень до міського бюджету від оренди комунального нерухомого майна та врегулювання питань, пов’язаних з передачею в оренду майна, що перебуває в комунальній власності територіальної громади міста Обухова та майнових відносини між орендодавцем та орендаря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</w:t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14.03.2016 – 14.04.2016 року.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Базове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ані та припущення, на основі яких відстежувалось результативність, а також способи одержання да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управління економіки виконавчого комітету Обухівської  міської рад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структурних підрозділів виконавчого комітету Обухівської 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стеження результативності нормативно-правового акта здійснено шляхом проведення відповідного аналізу надходжень до міського бюджету на підставі статистичних даних та відстеження динаміки надходжень за надане в оренду нерухоме майно, що належить до комунальної власності територіальної громади міста; відстежень змін в чинному законодавстві; кількості об’єктів, переданих  в оренду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 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надходжень орендної плати до спеціального фонду виконавчого комітету міської ради та його структурних підрозді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тану орендованих приміщен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в більш прозорий та відкритий процес передачі </w:t>
      </w:r>
      <w:r>
        <w:rPr>
          <w:sz w:val="28"/>
          <w:szCs w:val="28"/>
          <w:lang w:val="uk-UA"/>
        </w:rPr>
        <w:t xml:space="preserve">нерухомого майна комунальної власності </w:t>
      </w:r>
      <w:r>
        <w:rPr>
          <w:color w:val="000000"/>
          <w:sz w:val="28"/>
          <w:szCs w:val="28"/>
          <w:lang w:val="uk-UA"/>
        </w:rPr>
        <w:t>в оренд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більш чіткого контролю за цільовим використанням об’єктів, переданих в оренд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підтвердило, що прийняття рішення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 xml:space="preserve">допоможе </w:t>
      </w:r>
      <w:r>
        <w:rPr>
          <w:sz w:val="28"/>
          <w:szCs w:val="28"/>
          <w:lang w:val="uk-UA"/>
        </w:rPr>
        <w:t xml:space="preserve">здійснювати належний розрахунок плати за використання нерухомого майна комунальної власності громади міста, упорядкувати порядок використання плати за оренду нерухомого майна комунальної власності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збільшення кількості орендарів об’єктів нерухомого майна,  що належить до комунальної власності територіальної громади міста та збільшення кількості укладених договорів оренди -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ном на 14.04.16 року управління економіки виконавчого комітету Обухівської міської ради є орендодавцем по 51діючому договору оренди комунального нерухомого майна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більшення надходження коштів до міського бюджету, про що свідчить проведен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аналіз надходжень коштів до міського бюджету від оренди за попередні роки</w:t>
      </w:r>
      <w:r>
        <w:rPr>
          <w:b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        Надходження орендної плати до міського бюджету за оренду комунального нерухомого майна у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2014 році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у зрівнянні з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2015 роком 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більшилося 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29,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%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0"/>
        <w:gridCol w:w="2204"/>
        <w:gridCol w:w="1102"/>
        <w:gridCol w:w="1102"/>
        <w:gridCol w:w="2206"/>
      </w:tblGrid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Надходження орендної плати, тис. грн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%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ількість орендарів, осіб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%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14рі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15 рік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14рі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15 рік 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44,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703,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2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2,0</w:t>
            </w:r>
          </w:p>
        </w:tc>
      </w:tr>
    </w:tbl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раховуючи досягнуті показники можливо бачити ефективність від впровадження прийняття регуляторн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атвердження більш досконалої Методики розрахунку і порядку використання плати за оренду комунального нерухомого майна;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- здійснення економічно обґрунтованого розрахунку орендної плати за використання комунального нерухомого майна, відповідно до вимог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використання затверджених орендних ставок за використання комунального нерухомого майн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чіткого контролю за цільовим використанням об’єктів, переданих в оренду (правильність визначення орендних ставок, зобов’язання щодо поліпшення тощо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контролювання надходжень до міського бюджету грошових коштів від оренди комунального нерухомого майна та планування надходжень до міського бюджету на майбутні періо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більшення надходжень коштів до міського бюджету, поповнення міського бюджету та власних обігових коштів підприємств - балансоутримувачів при формуванні міського бюджет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належного централізованого контролю за справлянням орендної плати та належного обліку передачі нерухомого майна (нежитлові приміщення, будівлі, споруди)  в оренд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створення більш сприятливих умов для потенційних орендарів (вільних приміщень, що належать до комунальної власності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bCs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ийняття регуляторного акта - рішення Обухівської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         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>несе позитивний результат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азове відстеження результативності рішення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>показує, що прийняття вказаного рішення буде мати позитивні соціально - економічні наслідки та забезпечить ефективність і збалансованість у сфері врегулювання правовідносин за використання комунального нерухомого майн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вторна оцінка результатів впровадження рішення міської ради «</w:t>
      </w:r>
      <w:r>
        <w:rPr>
          <w:bCs/>
          <w:color w:val="252330"/>
          <w:sz w:val="28"/>
          <w:szCs w:val="28"/>
          <w:lang w:val="uk-UA"/>
        </w:rPr>
        <w:t xml:space="preserve">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буде здійснена при проведенні повторного відстеж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вторне відстеження планується здійснити через рік, після набуття чинності регуляторного акта, за результатами якого можливо здійснити порівняння показників базового та повторного відстеження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09"/>
        <w:jc w:val="both"/>
        <w:rPr>
          <w:bCs/>
          <w:color w:val="25233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іодичне відстеження планується здійснювати один раз на три роки  з дня виконання заходів з повторного відстеженн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>Начальник управління економіки                                   А.М. Кондратюк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  </w:t>
      </w:r>
      <w:r>
        <w:rPr>
          <w:rFonts w:cs="Arial" w:ascii="Arial" w:hAnsi="Arial"/>
          <w:color w:val="000000"/>
          <w:sz w:val="18"/>
          <w:szCs w:val="18"/>
        </w:rPr>
        <w:b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3:00Z</dcterms:created>
  <dc:creator>Пользователь</dc:creator>
  <dc:description/>
  <cp:keywords/>
  <dc:language>en-US</dc:language>
  <cp:lastModifiedBy>user</cp:lastModifiedBy>
  <cp:lastPrinted>2012-12-20T13:37:00Z</cp:lastPrinted>
  <dcterms:modified xsi:type="dcterms:W3CDTF">2016-04-15T05:02:00Z</dcterms:modified>
  <cp:revision>26</cp:revision>
  <dc:subject/>
  <dc:title/>
</cp:coreProperties>
</file>