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віт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 повторне відстеження результативності регуляторного акта рішення Обухівської міської ради від 23.06.2016 №190 - 11 – УІІ «Про встановлення ставки туристичного збору на території Обухівської міської рад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д регуляторного акта: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зва </w:t>
      </w:r>
      <w:r>
        <w:rPr>
          <w:rStyle w:val="StrongEmphasis"/>
          <w:color w:val="000000"/>
          <w:sz w:val="28"/>
          <w:szCs w:val="28"/>
        </w:rPr>
        <w:t>регуляторного акта: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Про встановлення ставки туристичного збору на території Обухівської міської ради»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rStyle w:val="StrongEmphasis"/>
          <w:color w:val="000000"/>
          <w:sz w:val="28"/>
          <w:szCs w:val="28"/>
        </w:rPr>
        <w:t>3. Дата прийняття та номер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23.06.2016 №190 - 11 – УІІ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 Назва виконавця заходів з відстеження результативності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економіки виконавчого комітету Обухівської міської ради. </w:t>
      </w:r>
    </w:p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 Цілі прийняття акта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ішення Обухівської міської ради від 23.06.2016 №190 - 11 – УІІ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Про встановлення ставки туристичного збору на території Обухівської міської ради» </w:t>
      </w:r>
      <w:r>
        <w:rPr>
          <w:sz w:val="28"/>
          <w:szCs w:val="28"/>
        </w:rPr>
        <w:t>прийнято з мето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безпечення дотримання вимог Податкового кодексу України від 02.12.2010 року №2755 – VI зі змін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ановлення в місті ставок туристичного збору  в межах, виз</w:t>
        <w:softHyphen/>
        <w:t>начених Податковим кодексом України, граничних розмірів ставок, з урахуванням рівня платоспроможності суб’єктів господарювання та відповідно до потреб міського бюдже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ідкритості процедури, прозорості дій органу місцевого самоврядування при вирішенні питань, пов’язаних зі справлянням місцевих податків і збор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овнення дохідної частини міського бюджет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Строк виконання заходів з відстеження результативності: </w:t>
      </w:r>
      <w:r>
        <w:rPr>
          <w:sz w:val="28"/>
          <w:szCs w:val="28"/>
        </w:rPr>
        <w:t>з 01.08.2017 по 01.09.2017 рок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Тип відстеження:</w:t>
      </w:r>
      <w:r>
        <w:rPr>
          <w:sz w:val="28"/>
          <w:szCs w:val="28"/>
        </w:rPr>
        <w:t xml:space="preserve"> повторне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. Методи одержання результатів відстеження результативності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вторне відстеження результативності регуляторного акта проводилося відповідно до статистичної звітності, яка надходить до державної податкової інспекції від суб’єктів господарської діяльності, які сплачують місцеві податки і збори, а також за результатами надходження коштів від туристичного збору до міського бюджету.  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Для відстеження результативності регуляторного акта були визначені  показники результатив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сяги надходжень туристичного збору до міського бюджету Обухівської міської рад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инаміка кількості платників </w:t>
      </w:r>
      <w:r>
        <w:rPr>
          <w:sz w:val="28"/>
          <w:szCs w:val="28"/>
        </w:rPr>
        <w:t>туристичного збору</w:t>
      </w:r>
      <w:r>
        <w:rPr>
          <w:color w:val="000000"/>
          <w:sz w:val="28"/>
          <w:szCs w:val="28"/>
        </w:rPr>
        <w:t>;</w:t>
        <w:br/>
        <w:t xml:space="preserve">-  рівень поінформованості суб’єктів господарювання – платників </w:t>
      </w:r>
      <w:r>
        <w:rPr>
          <w:sz w:val="28"/>
          <w:szCs w:val="28"/>
        </w:rPr>
        <w:t>туристичного збо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/>
      </w:pPr>
      <w:r>
        <w:rPr/>
        <w:t>Кількісні  значення показників результативності:</w:t>
      </w:r>
    </w:p>
    <w:tbl>
      <w:tblPr>
        <w:tblW w:w="49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4"/>
        <w:gridCol w:w="2001"/>
        <w:gridCol w:w="2281"/>
      </w:tblGrid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казники результативності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16 рік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таном на 01.08.2017 року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яг надходжень туристичного збору  (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2,41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6,05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.ч. туристичного збору з фізичних осіб (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5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0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уристичного збору з юридичних осіб (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7,91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5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0. Оцінка результатів реалізації регуляторного акта та ступінь досягнення визначених цілей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час дії рішення Обухівської міської ради </w:t>
      </w:r>
      <w:r>
        <w:rPr>
          <w:rStyle w:val="StrongEmphasis"/>
          <w:b w:val="false"/>
          <w:sz w:val="28"/>
          <w:szCs w:val="28"/>
        </w:rPr>
        <w:t xml:space="preserve">«Про встановлення ставки туристичного збору на території Обухівської міської ради» </w:t>
      </w:r>
      <w:r>
        <w:rPr>
          <w:color w:val="000000"/>
          <w:sz w:val="28"/>
          <w:szCs w:val="28"/>
        </w:rPr>
        <w:t>відбувся позитивний вплив щодо надходження місцевих податків і зборів до міського бюджету Обухівської міської ради, що свідчить про ефективність впровадження даного регуляторного акт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й регуляторний акт забезпечив досягнення визначених цілей державного регулювання, упорядкував відносини між органами влади та суб’єктами господарювання з питань сплати туристичного збору, збільшив надходження коштів до місцевого бюджету, що дало можливість збільшити витрати на фінансування покладених на органи місцевого самоврядування повноваж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Обухівської міської ради                        А.М.Кондратю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8:00Z</dcterms:created>
  <dc:creator>dohod2</dc:creator>
  <dc:description/>
  <cp:keywords/>
  <dc:language>en-US</dc:language>
  <cp:lastModifiedBy>user</cp:lastModifiedBy>
  <cp:lastPrinted>2017-08-29T09:42:00Z</cp:lastPrinted>
  <dcterms:modified xsi:type="dcterms:W3CDTF">2017-08-29T06:42:00Z</dcterms:modified>
  <cp:revision>7</cp:revision>
  <dc:subject/>
  <dc:title>Звіт про повторне відстеження результативності регуляторного акта – рішення Чернігівської міської ради від 24 червня 2011 року “Про місцеві податки і збори” (10 сесія 6 скликання)</dc:title>
</cp:coreProperties>
</file>