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/>
      </w:pPr>
      <w:r>
        <w:rPr>
          <w:b/>
          <w:bCs/>
          <w:color w:val="25233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встановлення ставки туристичного збору на 2015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ind w:left="510" w:hanging="51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становлення ставки туристичного збору на 2015 рік»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en-US"/>
        </w:rPr>
        <w:t>2</w:t>
      </w:r>
      <w:r>
        <w:rPr>
          <w:bCs/>
          <w:color w:val="000000"/>
          <w:sz w:val="28"/>
          <w:szCs w:val="28"/>
          <w:lang w:val="uk-UA"/>
        </w:rPr>
        <w:t>6.06.</w:t>
      </w:r>
      <w:r>
        <w:rPr>
          <w:color w:val="000000"/>
          <w:sz w:val="28"/>
          <w:szCs w:val="28"/>
          <w:lang w:val="uk-UA"/>
        </w:rPr>
        <w:t>2014 р. №706-53-</w:t>
      </w:r>
      <w:r>
        <w:rPr>
          <w:color w:val="000000"/>
          <w:sz w:val="28"/>
          <w:szCs w:val="28"/>
          <w:lang w:val="en-US"/>
        </w:rPr>
        <w:t>VI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виконавця заходів з відстеження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Управління економіки та </w:t>
      </w:r>
      <w:r>
        <w:rPr>
          <w:sz w:val="28"/>
          <w:szCs w:val="28"/>
          <w:lang w:val="uk-UA"/>
        </w:rPr>
        <w:t xml:space="preserve">фінансове управління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безумовне виконання норм чинного законодавств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вищення мотивації громадян до заняття окремими видами підприємницької діяльності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ворення сприятливих умов для розвит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дприємницької діяльності: встановлення економічно обґрунтованих ставок місцевих податків і зборів відповідно до сучасних ринкових відносин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дання суб'єктам підприємницької діяльності можливості обрання найбільш ефективної та зручної системи оподаткування, обліку та звітності при здійснення підприємницької діяльності, що дозволить забезпечити більшу свободу у виборі методів досягнення результатів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риведення видів підприємницької діяльності по єдиному податку у відповідність з класифікацією видів економічної діяльності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більшення надходжень до міського бюдже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26.08.2015 – 28.09.2015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Повторне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Статистичний, аналітичний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left="360" w:hanging="0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мету прийняття регуляторного акта для відстеження його результативності визначено такі показники як: забезпечення належними умовами життєдіяльності міст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наміка кількості платників місцевих податків та зборів; рівень проінформованості суб’єктів господарювання – платників місцевих податків і зборів,</w:t>
      </w: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 коштів до міського бюджет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uk-UA"/>
        </w:rPr>
        <w:t>При відстеженні результативності використовувались дані фінансового управління виконавчого комітету міської ради, державної податкової інспекції в Обухівському районі ГУ ДФС у Київській області та статистичні дані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ється дія регуляторного акта, здійснюєть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ні </w:t>
      </w:r>
      <w:r>
        <w:rPr>
          <w:sz w:val="28"/>
          <w:szCs w:val="28"/>
        </w:rPr>
        <w:t xml:space="preserve">показники результативності акта </w:t>
      </w:r>
      <w:r>
        <w:rPr>
          <w:color w:val="000000"/>
          <w:sz w:val="28"/>
          <w:szCs w:val="28"/>
        </w:rPr>
        <w:t>– розмір надходжень від сплати до міського бюджету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сні </w:t>
      </w:r>
      <w:r>
        <w:rPr>
          <w:sz w:val="28"/>
          <w:szCs w:val="28"/>
          <w:lang w:val="uk-UA"/>
        </w:rPr>
        <w:t>показники результативності акта</w:t>
      </w:r>
      <w:r>
        <w:rPr>
          <w:color w:val="000000"/>
          <w:sz w:val="28"/>
          <w:szCs w:val="28"/>
          <w:lang w:val="uk-UA"/>
        </w:rPr>
        <w:t xml:space="preserve"> – гарантоване забезпечення належними умовами життєдіяльності міста.</w:t>
      </w:r>
    </w:p>
    <w:p>
      <w:pPr>
        <w:pStyle w:val="Rtejustify"/>
        <w:spacing w:lineRule="atLeast" w:line="293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ількісні та якісні значення показників результативності:</w:t>
      </w:r>
    </w:p>
    <w:p>
      <w:pPr>
        <w:pStyle w:val="Rtejustify"/>
        <w:spacing w:lineRule="atLeast" w:line="293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1844"/>
        <w:gridCol w:w="1864"/>
        <w:gridCol w:w="1890"/>
        <w:gridCol w:w="1865"/>
      </w:tblGrid>
      <w:tr>
        <w:trPr/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ники результативності</w:t>
            </w:r>
          </w:p>
          <w:p>
            <w:pPr>
              <w:pStyle w:val="Rtejustify"/>
              <w:spacing w:lineRule="atLeast" w:line="293" w:before="0" w:after="15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293" w:before="0" w:after="15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2014 рік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293" w:before="0" w:after="15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9 місяців 2015 року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napToGrid w:val="false"/>
              <w:spacing w:lineRule="atLeast" w:line="293" w:before="0" w:after="15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293" w:before="0" w:after="15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Кількість платникі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293" w:before="0" w:after="15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бсяг надходжень до місцевого бюджету, (тис. грн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ind w:left="7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       платників</w:t>
            </w:r>
          </w:p>
          <w:p>
            <w:pPr>
              <w:pStyle w:val="Rtejustify"/>
              <w:spacing w:lineRule="atLeast" w:line="293" w:before="0" w:after="15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сяг надходжень до місцевого бюджету, (тис. грн.)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293" w:before="0" w:after="15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ний збі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293" w:before="0" w:after="15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tejustify"/>
              <w:spacing w:lineRule="atLeast" w:line="293" w:before="0" w:after="150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50"/>
              <w:ind w:left="7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йняття рішення є актуальним, забезпечує збільшення обсягу  надходження до міського бюджет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В. о. начальника управління економіки                                   І.В.Даншина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eastAsia="Arial Unicode MS"/>
      <w:sz w:val="28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caps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Datedisplaysingle">
    <w:name w:val="date-display-sing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orttext">
    <w:name w:val="shorttext"/>
    <w:basedOn w:val="Normal"/>
    <w:qFormat/>
    <w:pPr>
      <w:spacing w:before="280" w:after="280"/>
    </w:pPr>
    <w:rPr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44:00Z</dcterms:created>
  <dc:creator>1</dc:creator>
  <dc:description/>
  <cp:keywords/>
  <dc:language>en-US</dc:language>
  <cp:lastModifiedBy>user</cp:lastModifiedBy>
  <cp:lastPrinted>2016-02-19T13:09:00Z</cp:lastPrinted>
  <dcterms:modified xsi:type="dcterms:W3CDTF">2016-02-19T11:10:00Z</dcterms:modified>
  <cp:revision>41</cp:revision>
  <dc:subject/>
  <dc:title/>
</cp:coreProperties>
</file>