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Порядку проведення конкурсу на право оренди майна міської комунальної </w:t>
      </w:r>
      <w:r>
        <w:rPr>
          <w:sz w:val="28"/>
          <w:szCs w:val="28"/>
          <w:lang w:val="uk-UA"/>
        </w:rPr>
        <w:t>влас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1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Вид регуляторного акта</w:t>
      </w:r>
      <w:r>
        <w:rPr>
          <w:color w:val="000000"/>
          <w:sz w:val="28"/>
          <w:szCs w:val="28"/>
          <w:lang w:val="uk-UA"/>
        </w:rPr>
        <w:br/>
        <w:t>Рішення Обухівської міської рад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Порядку проведення конкурсу на право оренди майна міської комунальної </w:t>
      </w:r>
      <w:r>
        <w:rPr>
          <w:sz w:val="28"/>
          <w:szCs w:val="28"/>
          <w:lang w:val="uk-UA"/>
        </w:rPr>
        <w:t>власності»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29.05.</w:t>
      </w:r>
      <w:r>
        <w:rPr>
          <w:color w:val="000000"/>
          <w:sz w:val="28"/>
          <w:szCs w:val="28"/>
          <w:lang w:val="uk-UA"/>
        </w:rPr>
        <w:t>2014 р. № 90- 52-У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досконалення процесу проведення конкурсу на право оренди майна та передачі в оренду майна,  що належить територіальній громаді м. Обухова, зробити механізм передачі в оренду комунального майна м. Обухова більш прозорим, враховуючи пріоритети при використанні майна комунальної власно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15</w:t>
      </w:r>
      <w:r>
        <w:rPr>
          <w:sz w:val="28"/>
          <w:szCs w:val="28"/>
          <w:lang w:val="uk-UA"/>
        </w:rPr>
        <w:t>.06.2015 – 17.07.2015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Базове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атистичний метод (зібрання та систематизація даних). 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мету прийняття регуляторного акта для відстеження його результативності визначено такі показники як н</w:t>
      </w:r>
      <w:r>
        <w:rPr>
          <w:sz w:val="28"/>
          <w:szCs w:val="28"/>
          <w:lang w:val="uk-UA"/>
        </w:rPr>
        <w:t xml:space="preserve">адходження до міського бюджету плати за оренду майна (за січень - червень 318040,42 грн.), площа орендованого майна (3379,17 кв. м), кількість діючих договорів (51 од.), вдосконалення процедури проведення конкурсу на право оренди  комунального нерухомого </w:t>
      </w:r>
      <w:r>
        <w:rPr>
          <w:sz w:val="28"/>
          <w:szCs w:val="28"/>
        </w:rPr>
        <w:t>майн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>    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highlight w:val="yellow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стеження проблемної ситуації, на врегулювання якої спрямовується дія регуляторного акта, здійснюється у встановленому законодавством порядку і показує, що прийняття вказаного рішення буде мати позитивні соціально-економічні наслідки та забезпечить ефективність і збалансованість у сфері врегулювання правовідносин за використання комунального нерухомого майна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йнятий регуляторний акт вдосконалив процедуру проведення конкурсу і порядку надання в оренду комунального нерухомого майна, передачу майна в оренду за рахунок приведення її у відповідність до діючої кон’юнктури ринку нерухомості міста  та  збільшив надходження коштів до міського бюджету від оренди та суборенди комунального нерухомого м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снуючий порядок проведення конкурсу на право оренди комунального нерухомого майна є доцільним та економічно обґрунтованим згідно діючого законодавства.</w:t>
        <w:br/>
        <w:t xml:space="preserve">          Періодичне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 начальника управління економіки                                   І.В.Даншин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basedOn w:val="Style11"/>
    <w:qFormat/>
    <w:rPr>
      <w:b/>
      <w:bCs/>
      <w:sz w:val="36"/>
      <w:szCs w:val="36"/>
      <w:lang w:val="ru-RU"/>
    </w:rPr>
  </w:style>
  <w:style w:type="character" w:styleId="1">
    <w:name w:val=" Знак Знак1"/>
    <w:basedOn w:val="Style11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uk-UA" w:bidi="hi-I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4:00Z</dcterms:created>
  <dc:creator>1</dc:creator>
  <dc:description/>
  <cp:keywords/>
  <dc:language>en-US</dc:language>
  <cp:lastModifiedBy>User</cp:lastModifiedBy>
  <dcterms:modified xsi:type="dcterms:W3CDTF">2015-07-09T09:12:00Z</dcterms:modified>
  <cp:revision>39</cp:revision>
  <dc:subject/>
  <dc:title/>
</cp:coreProperties>
</file>