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 п</w:t>
      </w:r>
      <w:r>
        <w:rPr>
          <w:b/>
          <w:sz w:val="28"/>
          <w:szCs w:val="28"/>
          <w:lang w:val="uk-UA"/>
        </w:rPr>
        <w:t>овторне</w:t>
      </w:r>
      <w:r>
        <w:rPr>
          <w:b/>
          <w:sz w:val="28"/>
          <w:szCs w:val="28"/>
        </w:rPr>
        <w:t xml:space="preserve">  відстеження результативності дії регуляторного акта –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затвердження Правил тримання собак, котів і хижих тварин на території Обухівської міської ради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»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ind w:left="8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ind w:firstLine="1134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атвердження Правил тримання собак, котів і хижих тварин на території Обухівської міської ради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та прийняття та номер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870" w:firstLine="26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5.2015 №872-65-УІ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8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overflowPunct w:val="false"/>
        <w:autoSpaceDE w:val="false"/>
        <w:ind w:firstLine="1134"/>
        <w:jc w:val="both"/>
        <w:rPr/>
      </w:pPr>
      <w:r>
        <w:rPr>
          <w:sz w:val="28"/>
          <w:szCs w:val="28"/>
          <w:lang w:val="uk-UA"/>
        </w:rPr>
        <w:t>Про затвердження Правил тримання собак, котів і хижих тварин на території Обухівської міської рад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виконавця заходів з відсте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діл житлово-комунального господарства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транспорту  виконавчого комітету Обух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ями державного регулювання є: 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забезпеченні виконання вимог Закону України «Про захист тварин від жорстокого поводження»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посиленні відповідальності власників тварин за їх утримання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врегулюванні питань, що виникають у зв'язку з поводженням  домашніми тваринами на території Обухівської міської ради , в тому числі і з безпритульними.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06.06.2016 – 06.07.2016</w:t>
      </w:r>
    </w:p>
    <w:p>
      <w:pPr>
        <w:pStyle w:val="TextBody"/>
        <w:spacing w:before="0" w:after="0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 w:bidi="zxx"/>
        </w:rPr>
      </w:pPr>
      <w:r>
        <w:rPr>
          <w:rStyle w:val="StrongEmphasis"/>
          <w:color w:val="000000"/>
          <w:sz w:val="28"/>
          <w:szCs w:val="28"/>
          <w:lang w:val="uk-UA"/>
        </w:rPr>
        <w:t>Тип відстеження</w:t>
      </w:r>
      <w:r>
        <w:rPr>
          <w:color w:val="000000"/>
          <w:sz w:val="28"/>
          <w:szCs w:val="28"/>
          <w:lang w:val="uk-UA"/>
        </w:rPr>
        <w:t xml:space="preserve"> : повторне  відстеження</w:t>
      </w:r>
    </w:p>
    <w:p>
      <w:pPr>
        <w:pStyle w:val="Style17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 w:bidi="zxx"/>
        </w:rPr>
      </w:pPr>
      <w:r>
        <w:rPr>
          <w:rStyle w:val="StrongEmphasis"/>
          <w:color w:val="000000"/>
          <w:sz w:val="28"/>
          <w:szCs w:val="28"/>
          <w:lang w:val="uk-UA"/>
        </w:rPr>
        <w:t>Методи одержання результативності  відстеженн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брання та систематизація даних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TextBody"/>
        <w:spacing w:before="0" w:after="0"/>
        <w:ind w:firstLine="723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регуляторного акта здійснювалось </w:t>
      </w:r>
      <w:r>
        <w:rPr>
          <w:sz w:val="28"/>
          <w:szCs w:val="28"/>
          <w:lang w:val="uk-UA" w:bidi="zxx"/>
        </w:rPr>
        <w:t>на підставі аналізу статистичних даних щодо кількості скарг про напад безпритульних тварин, збільшення кількості зареєстрованих домашніх тварин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  <w:r>
        <w:rPr/>
        <w:t xml:space="preserve">          </w:t>
      </w:r>
    </w:p>
    <w:tbl>
      <w:tblPr>
        <w:tblW w:w="87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994"/>
        <w:gridCol w:w="850"/>
        <w:gridCol w:w="2127"/>
        <w:gridCol w:w="2268"/>
      </w:tblGrid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</w:r>
            <w:r>
              <w:rPr>
                <w:b/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/ч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еріод відстеження   2014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еріод відстеженн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015 р.</w:t>
            </w:r>
          </w:p>
        </w:tc>
      </w:tr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bidi="zxx"/>
              </w:rPr>
              <w:t>Кількість зареєстрованих домашніх твар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425</w:t>
            </w:r>
          </w:p>
        </w:tc>
      </w:tr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bidi="zxx"/>
              </w:rPr>
              <w:t>кількості скарг  на напад безпритульних твар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пад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Висновки та рекомендації</w:t>
      </w:r>
      <w:r>
        <w:rPr>
          <w:rStyle w:val="StrongEmphasis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лі, поставлені для регулювання відносин у сфері поводження з собаками, котами та </w:t>
      </w:r>
      <w:r>
        <w:rPr>
          <w:sz w:val="28"/>
          <w:szCs w:val="28"/>
          <w:lang w:val="uk-UA"/>
        </w:rPr>
        <w:t xml:space="preserve">хижими тваринами </w:t>
      </w:r>
      <w:r>
        <w:rPr>
          <w:sz w:val="28"/>
          <w:szCs w:val="28"/>
        </w:rPr>
        <w:t xml:space="preserve">в певній мірі досягли деяких позитивних результатів. </w:t>
      </w:r>
      <w:r>
        <w:rPr>
          <w:sz w:val="28"/>
          <w:szCs w:val="28"/>
          <w:lang w:val="uk-UA"/>
        </w:rPr>
        <w:t>На 148 шт збільшилась кількість зареєстрованих тварин, зменшилась кількість  скарг на напад безпритульних тварин.</w:t>
      </w:r>
      <w:r>
        <w:rPr>
          <w:sz w:val="28"/>
          <w:szCs w:val="28"/>
        </w:rPr>
        <w:t xml:space="preserve"> Від дії цього регуляторного акту ми очікували зменшення кількості безпритульних та недоглянутих домашніх тварин на вулицях міста, забезпечення нормальних умов перебування домашніх тварин, дотримання правил їх утримання.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 регуляторного акту ще не повністю досягла очікувальних результатів, проте має позитивну динаміку та надає можливість поступово досягти намічених цілей, а саме: покращення санітарно-епідемічного стану міста, забезпечення безпеки мешканців, посилення відповідальності власників тварин щодо їх утримання, виховання гуманного ставлення до твар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гуляторний акт має достатній рівень досягнення визначених цілей, результати реалізації мають позитивну динаміку, він не потребує перегляду та внесення змін та доповн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екомендації: в ідповідно до чинного законодавства періодичне відстеження провести через 3 роки після проведення повторного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8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</w:t>
      </w:r>
    </w:p>
    <w:p>
      <w:pPr>
        <w:pStyle w:val="Normal"/>
        <w:shd w:fill="FFFFF8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shd w:fill="FFFFF8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нспорту та благоустрою</w:t>
        <w:tab/>
        <w:tab/>
        <w:tab/>
        <w:t xml:space="preserve">                                  Л.М.Шевч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  <w:szCs w:val="26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28:00Z</dcterms:created>
  <dc:creator>User</dc:creator>
  <dc:description/>
  <cp:keywords/>
  <dc:language>en-US</dc:language>
  <cp:lastModifiedBy>Таня</cp:lastModifiedBy>
  <dcterms:modified xsi:type="dcterms:W3CDTF">2016-07-05T09:41:00Z</dcterms:modified>
  <cp:revision>4</cp:revision>
  <dc:subject/>
  <dc:title/>
</cp:coreProperties>
</file>