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віт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базове відстеження результативності регуляторного акт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затвердження Положення про  порядок найменування або перейменування вулиць, провулків, присвоєння обліку, зміни та анулювання поштових адрес об’єктам нерухомого майна на території Обухівської міської ради»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Вид регуляторного акт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Обухівської міської ради</w:t>
      </w:r>
    </w:p>
    <w:p>
      <w:pPr>
        <w:pStyle w:val="Normal"/>
        <w:autoSpaceDE w:val="false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Назва регуляторного акт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ложення про  порядок найменування або перейменування вулиць, провулків, присвоєння обліку, зміни та анулювання поштових адрес об’єктам нерухомого майна на території Обухівської міської ради</w:t>
      </w:r>
    </w:p>
    <w:p>
      <w:pPr>
        <w:pStyle w:val="Normal"/>
        <w:autoSpaceDE w:val="false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Прийняття та номер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.04.2016 р. №__</w:t>
      </w:r>
    </w:p>
    <w:p>
      <w:pPr>
        <w:pStyle w:val="Normal"/>
        <w:autoSpaceDE w:val="false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Назва виконавця заходів з відстеженн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розвитку інфраструктури, містобудування та архітектури виконавчого комітету Обухівської міської ради</w:t>
      </w:r>
    </w:p>
    <w:p>
      <w:pPr>
        <w:pStyle w:val="Normal"/>
        <w:autoSpaceDE w:val="false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 Цілі прийняття акт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ощення процедури присвоєння та зміни поштових адрес об’єктам нерухомого майна, присвоєння адрес новоствореним земельним ділянкам, що відводяться, з впорядкуванням нормативно-правової бази відповідно до вимог чинного законодавства, що сприятиме повному, якісному задоволенню потреб населення в подальших діях щодо розроблення та затвердження землевпорядної, містобудівної документації, державної реєстрації прав на нерухоме майно</w:t>
      </w:r>
    </w:p>
    <w:p>
      <w:pPr>
        <w:pStyle w:val="Normal"/>
        <w:autoSpaceDE w:val="false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 Строк виконання заходів з відстеженн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03.2016 - 14.04.2016</w:t>
      </w:r>
    </w:p>
    <w:p>
      <w:pPr>
        <w:pStyle w:val="Normal"/>
        <w:autoSpaceDE w:val="false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. Тип відстеження 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ве</w:t>
      </w:r>
    </w:p>
    <w:p>
      <w:pPr>
        <w:pStyle w:val="Normal"/>
        <w:autoSpaceDE w:val="false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8. Методи одержання результативності відстеженн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брання та систематизація даних.</w:t>
      </w:r>
    </w:p>
    <w:p>
      <w:pPr>
        <w:pStyle w:val="Normal"/>
        <w:autoSpaceDE w:val="false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9. Дані та припущення, на основі яких відстежувалась результативність, а також способи одержання дани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Відстеження проблемної ситуації, на врегулювання якої спрямовується дія регуляторного акта, здійснювалось у встановленому законодавством порядку.</w:t>
      </w:r>
    </w:p>
    <w:p>
      <w:pPr>
        <w:pStyle w:val="TextBody"/>
        <w:widowControl/>
        <w:spacing w:before="0" w:after="0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Відстеження результативності дії зазначеного регуляторного акта передбачається за наступними критеріями:</w:t>
      </w:r>
    </w:p>
    <w:p>
      <w:pPr>
        <w:pStyle w:val="TextBody"/>
        <w:widowControl/>
        <w:spacing w:before="0" w:after="0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- кількість рішень виконавчого комітету стосовно присвоєння, зміни або анулювання поштових адрес об’єктам нерухомого майна;</w:t>
      </w:r>
    </w:p>
    <w:p>
      <w:pPr>
        <w:pStyle w:val="TextBody"/>
        <w:widowControl/>
        <w:spacing w:before="0" w:after="0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- кількість поштових адрес, що присвоєні, змінені або анульовані в прийнятих  рішеннях виконавчого комітету.</w:t>
      </w:r>
    </w:p>
    <w:p>
      <w:pPr>
        <w:pStyle w:val="TextBody"/>
        <w:widowControl/>
        <w:spacing w:before="0" w:after="0"/>
        <w:ind w:firstLine="709"/>
        <w:jc w:val="both"/>
        <w:rPr>
          <w:rFonts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TextBody"/>
        <w:widowControl/>
        <w:spacing w:before="0" w:after="0"/>
        <w:ind w:firstLine="709"/>
        <w:jc w:val="both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 xml:space="preserve">10. Кількісні та якісні значення показників результативності регуляторного акт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стеження результативності підтвердило, що прийняття рішення міської ради </w:t>
      </w:r>
      <w:r>
        <w:rPr>
          <w:bCs/>
          <w:color w:val="25233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затвердження Положення про  порядок найменування або перейменування вулиць, провулків, присвоєння обліку, зміни та анулювання поштових адрес об’єктам нерухомого майна на території Обухівської міської ради» </w:t>
      </w:r>
      <w:r>
        <w:rPr>
          <w:color w:val="000000"/>
          <w:sz w:val="28"/>
          <w:szCs w:val="28"/>
          <w:lang w:val="uk-UA"/>
        </w:rPr>
        <w:t xml:space="preserve">допоможе </w:t>
      </w:r>
      <w:r>
        <w:rPr>
          <w:sz w:val="28"/>
          <w:szCs w:val="28"/>
          <w:lang w:val="uk-UA"/>
        </w:rPr>
        <w:t>спрощенню процедури присвоєння та зміни поштових адрес об’єктам нерухомого майна, присвоєння адрес новоствореним земельним ділянкам, що відводяться, з впорядкуванням нормативно-правової бази відповідно до вимог чинного законодавства, що сприятиме повному, якісному задоволенню потреб населення в подальших діях щодо розроблення та затвердження землевпорядної, містобудівної документації, державної реєстрації прав на нерухоме майно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Якісними показниками результативності впровадження цього регуляторного акта є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ощення на місцевому рівні механізму вирішення питань щодо присвоєння та зміни поштових адрес об'єктам нерухомого майна;</w:t>
      </w:r>
    </w:p>
    <w:p>
      <w:pPr>
        <w:pStyle w:val="Style15"/>
        <w:ind w:firstLine="709"/>
        <w:jc w:val="both"/>
        <w:rPr/>
      </w:pPr>
      <w:r>
        <w:rPr>
          <w:rFonts w:cs="Times New Roman"/>
          <w:sz w:val="28"/>
          <w:szCs w:val="28"/>
          <w:lang w:val="uk-UA"/>
        </w:rPr>
        <w:t>- зменшення витрат часу та коштів на отримання документів, що додаються до заяв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еншення витрат часу на проходження процедури присвоєння та зміни поштових адрес об'єктам нерухомого майн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прозорих механізмів регулювання суспільних відносин при присвоєнні та зміні поштових адрес об'єктам нерухомого майн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/>
        <w:spacing w:before="0" w:after="0"/>
        <w:ind w:firstLine="709"/>
        <w:jc w:val="both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>11. Оцінка результатів реалізації регуляторного акта та ступеня досягнення визначених цілей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Прийняття регуляторного акта - рішення Обухівської міської ради </w:t>
      </w:r>
      <w:r>
        <w:rPr>
          <w:bCs/>
          <w:color w:val="25233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затвердження Положення про  порядок найменування або перейменування вулиць, провулків, присвоєння обліку, зміни та анулювання поштових адрес об’єктам нерухомого майна на території Обухівської міської ради» </w:t>
      </w:r>
      <w:r>
        <w:rPr>
          <w:color w:val="000000"/>
          <w:sz w:val="28"/>
          <w:szCs w:val="28"/>
          <w:shd w:fill="FFFFFF" w:val="clear"/>
          <w:lang w:val="uk-UA"/>
        </w:rPr>
        <w:t>несе позитивний результа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Базове відстеження результативності рішення міської ради </w:t>
      </w:r>
      <w:r>
        <w:rPr>
          <w:bCs/>
          <w:color w:val="25233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затвердження Положення про  порядок найменування або перейменування вулиць, провулків, присвоєння обліку, зміни та анулювання поштових адрес об’єктам нерухомого майна на території Обухівської міської ради»»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оказує, що прийняття вказаного рішення </w:t>
      </w:r>
      <w:r>
        <w:rPr>
          <w:sz w:val="28"/>
          <w:szCs w:val="28"/>
          <w:lang w:val="uk-UA"/>
        </w:rPr>
        <w:t>дозволить забезпечити реалізацію державної політики щодо розвитку міста з метою своєчасного, повного та якісного задоволення потреб насел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ня Порядку в новій редакції дає можливість врахувати інтереси громадян шляхом спрощення процедури присвоєння та зміни поштових адрес об’єктам нерухомого май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торне відстеження буде здійснене впродовж 2 років з дня набрання чинності регуляторного акта. Періодичні відстеження будуть здійснюватись раз на кожні три роки, починаючи з дня закінчення заходів з повторного відстеження результативності цього ак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                                    В.В.Цельора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color w:val="252330"/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</w:r>
    </w:p>
    <w:p>
      <w:pPr>
        <w:pStyle w:val="Normal"/>
        <w:rPr>
          <w:bCs/>
          <w:color w:val="252330"/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</w:r>
    </w:p>
    <w:p>
      <w:pPr>
        <w:pStyle w:val="Normal"/>
        <w:rPr>
          <w:bCs/>
          <w:color w:val="252330"/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bCs/>
          <w:color w:val="252330"/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50:00Z</dcterms:created>
  <dc:creator>Admin</dc:creator>
  <dc:description/>
  <cp:keywords/>
  <dc:language>en-US</dc:language>
  <cp:lastModifiedBy>user</cp:lastModifiedBy>
  <cp:lastPrinted>2016-04-11T13:26:00Z</cp:lastPrinted>
  <dcterms:modified xsi:type="dcterms:W3CDTF">2016-04-15T05:02:00Z</dcterms:modified>
  <cp:revision>5</cp:revision>
  <dc:subject/>
  <dc:title/>
</cp:coreProperties>
</file>