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  <w:r>
        <w:rPr>
          <w:b/>
          <w:bCs/>
          <w:color w:val="252330"/>
          <w:sz w:val="28"/>
          <w:szCs w:val="28"/>
          <w:lang w:val="uk-UA"/>
        </w:rPr>
        <w:t xml:space="preserve">             «Про встановлення розміру збору за провадження деяких </w:t>
      </w:r>
      <w:r>
        <w:rPr>
          <w:b/>
          <w:sz w:val="28"/>
          <w:szCs w:val="28"/>
          <w:lang w:val="uk-UA"/>
        </w:rPr>
        <w:t>видів підприємницької діяльності та ставок єдиного податку на 2015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>1. Вид регуляторного акта</w:t>
      </w:r>
      <w:r>
        <w:rPr>
          <w:color w:val="000000"/>
          <w:sz w:val="28"/>
          <w:szCs w:val="28"/>
          <w:lang w:val="uk-UA"/>
        </w:rPr>
        <w:br/>
        <w:t xml:space="preserve">              Рішення Обухівської міської ради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становлення розміру збору за провадження деяких видів підприємницької діяльності та ставок єдиного податку на 2015рік»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26.06.2014 року </w:t>
      </w:r>
      <w:r>
        <w:rPr>
          <w:color w:val="000000"/>
          <w:sz w:val="28"/>
          <w:szCs w:val="28"/>
          <w:lang w:val="uk-UA"/>
        </w:rPr>
        <w:t xml:space="preserve"> №______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економіки та фінансове управління виконавчого комітету Обух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іллю прийняття дан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 безумовне виконання норм чинного законодав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- затвердження ставок єдиного податку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ідвищення мотивації громадян до заняття окремими видами підприємницької діяльност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створення сприятливих умов для розвитку  підприємницької діяльності: встановлення економічно обґрунтованих ставок місцевих податків і зборів відповідно до сучасних ринкових відносин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надання суб'єктам підприємницької діяльності можливості обрання найбільш ефективної та зручної системи оподаткування, обліку та звітності при здійснення підприємницької діяльності, що дозволить забезпечити більшу свободу у виборі методів досягнення результаті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 приведення видів підприємницької діяльності по єдиному податку у відповідність з класифікацією видів економічної діяльност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збільшення надходжень до міського бюджету.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br/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color w:val="000000"/>
          <w:sz w:val="28"/>
          <w:szCs w:val="28"/>
          <w:lang w:val="uk-UA"/>
        </w:rPr>
        <w:t>6. Строк виконання заходів з відстеже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05.2014 – 20.06.2014 року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Базове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налітичний, статистичний.  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стеження результативності регуляторного акта здійснювалось шляхом аналізу інформації щодо сум надходжень до міського бюджету від сплати фізичними особами єдиного податку на підстав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аних ДПІ в Обухівському районі та фінансового управлінн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логічного опитування суб’єктів підприємницької діяльності – фізичних осіб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их даних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динаміка кількості платників місцевих податків та зборів;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бсяг надходжень місцевих податків та зборів до міського бюджету;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івень проінформованості суб’єктів господарювання – платників місцевих податків і зборі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ількісні та якісні значення показників результативності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624"/>
        <w:gridCol w:w="139"/>
        <w:gridCol w:w="1050"/>
        <w:gridCol w:w="756"/>
        <w:gridCol w:w="300"/>
        <w:gridCol w:w="1029"/>
        <w:gridCol w:w="433"/>
        <w:gridCol w:w="739"/>
        <w:gridCol w:w="1067"/>
        <w:gridCol w:w="178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150"/>
              <w:jc w:val="center"/>
              <w:textAlignment w:val="baselin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Показники результативності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Кількість платникі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Обсяг надходжень до місцевого бюджету, (тис. грн.)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Кількість платникі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Обсяг надходжень до місцевого бюджету, (тис. грн.)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93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13рік</w:t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І кв. 2014 рік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93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  <w:t>Місцеві податки та збори, в т. ч.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181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12711,74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182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  <w:t>3620,07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93" w:before="0" w:after="150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бір за провадження деяких видів підприємницької діяльності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156, в т. ч. 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8 – юр. ос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78 – фіз. ос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509,13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163, в т. ч. 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3 – юр. ос.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80 – фіз. ос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22,19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Єдиний податок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65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2202,61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65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3497,88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25" w:hRule="atLeast"/>
        </w:trPr>
        <w:tc>
          <w:tcPr>
            <w:tcW w:w="225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62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8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02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7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4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Verdana" w:hAnsi="Verdana" w:cs="Verdana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0" w:firstLine="709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стеження проблемної ситуації, на врегулювання якої спрямовуються дія регуляторного акта, здійснюєть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ні показники результативності акта – розмір надходжень від сплати до міського бюджету. 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Якісні показники результативності акта – гарантоване забезпечення належними умовами життєдіяльності міста, розвиток інфраструктур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ийняття рішення Обухівської міської ради </w:t>
      </w:r>
      <w:r>
        <w:rPr>
          <w:sz w:val="28"/>
          <w:szCs w:val="28"/>
          <w:lang w:val="uk-UA"/>
        </w:rPr>
        <w:t xml:space="preserve"> «Про встановлення розміру збору за провадження деяких видів підприємницької діяльності та ставок єдиного податку на 2015рік» </w:t>
      </w:r>
      <w:r>
        <w:rPr>
          <w:color w:val="000000"/>
          <w:sz w:val="28"/>
          <w:szCs w:val="28"/>
          <w:lang w:val="uk-UA" w:eastAsia="uk-UA"/>
        </w:rPr>
        <w:t>в новій редакції є актуальним, дозволить збільшити кількість платників місцевих податків та зборів та щорічні надходження до міського бюдже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br/>
        <w:br/>
        <w:t> </w:t>
      </w:r>
      <w:r>
        <w:rPr>
          <w:color w:val="000000"/>
          <w:sz w:val="28"/>
          <w:szCs w:val="28"/>
          <w:lang w:val="uk-UA"/>
        </w:rPr>
        <w:t>Начальник управління економіки                                   А.М. Кондратюк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215"/>
        </w:tabs>
        <w:ind w:left="1215" w:hanging="4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13:00Z</dcterms:created>
  <dc:creator>Пользователь</dc:creator>
  <dc:description/>
  <cp:keywords/>
  <dc:language>en-US</dc:language>
  <cp:lastModifiedBy>user</cp:lastModifiedBy>
  <cp:lastPrinted>2014-06-02T14:31:00Z</cp:lastPrinted>
  <dcterms:modified xsi:type="dcterms:W3CDTF">2014-06-02T11:34:00Z</dcterms:modified>
  <cp:revision>19</cp:revision>
  <dc:subject/>
  <dc:title/>
</cp:coreProperties>
</file>