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spacing w:lineRule="atLeast" w:line="293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про  повторне відстеження результативності регуляторного акту «</w:t>
      </w:r>
      <w:r>
        <w:rPr>
          <w:rStyle w:val="StrongEmphasis"/>
          <w:color w:val="000000"/>
          <w:sz w:val="28"/>
          <w:szCs w:val="28"/>
          <w:lang w:val="uk-UA"/>
        </w:rPr>
        <w:t xml:space="preserve">Про внесення змін до Порядку </w:t>
      </w:r>
      <w:r>
        <w:rPr>
          <w:b/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  та соціальної інфраструктури на  території Обухівської міської ради, затвердженого рішенням Обухівської міської ради від 25.03.2010 року №435-50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д регуляторного акта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93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Назва регуляторного акта: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внесення змін до Порядку </w:t>
      </w:r>
      <w:r>
        <w:rPr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  та соціальної інфраструктури на  території Обухівської міської ради, затвердженого рішенням Обухівської міської ради від 25.03.2010 року №435-5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93"/>
        <w:ind w:left="1069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Дата прийняття та номер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05.2015 р. №878-6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Назва виконавця заходів з відсте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ідділ розвитку інфраструктури, містобудування та архітектури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 xml:space="preserve">Цілі прийняття акт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ефективної діяльності в сфері містобудування через удосконалення спрощеної та прозорої сплати пайової участі на розвиток інженерно-транспортної та соціальної інфраструктури на території Обухівської міської ради, що дає можливість збільшити доходи до бюджету розвитку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6. Строк виконання заходів з відсте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6.2016 по 06.07.20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Тип відстеж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торне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Аналітичний, статистичний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стеження результативності регуляторного акта здійснюється шляхом аналізу інформації щодо сум надходжень до бюджету розвитку від сплати пайової участі на розвиток інженерно-транспортної та соціальної інфраструктури на території Обухівської міської ради: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аних фінансового управління Обухівської міськ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ціального опитування суб’єктів підприємницької діяльності – фізичних осіб;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перативних даних.</w:t>
      </w:r>
    </w:p>
    <w:p>
      <w:pPr>
        <w:pStyle w:val="Normal"/>
        <w:shd w:fill="FFFFFF" w:val="clear"/>
        <w:ind w:left="1069" w:hanging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Кількісні та якісні значення показників результативності  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  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Результативність регуляторного акта визначається за кількісними та якісними показниками: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ума надходжень до бюджету розвитку Обухівської міської ради з моменту прийняття регуляторного акта становить 937 373,1 грн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Інформованість суб’єктів господарювання щодо основних положень регуляторного акта надає їм можливість уникати непорозумінь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 частині сплати пайової участі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bCs/>
          <w:color w:val="252330"/>
          <w:lang w:val="uk-UA"/>
        </w:rPr>
      </w:pPr>
      <w:r>
        <w:rPr>
          <w:color w:val="000000"/>
          <w:sz w:val="28"/>
          <w:szCs w:val="28"/>
          <w:lang w:val="uk-UA" w:eastAsia="uk-UA"/>
        </w:rPr>
        <w:br/>
        <w:t> </w:t>
      </w:r>
      <w:r>
        <w:rPr>
          <w:color w:val="000000"/>
          <w:sz w:val="28"/>
          <w:szCs w:val="28"/>
          <w:lang w:val="uk-UA"/>
        </w:rPr>
        <w:t>Заступник міського голови                                                           В.В. Цельора</w:t>
      </w:r>
    </w:p>
    <w:p>
      <w:pPr>
        <w:pStyle w:val="Normal"/>
        <w:ind w:firstLine="709"/>
        <w:jc w:val="both"/>
        <w:rPr>
          <w:bCs/>
          <w:color w:val="252330"/>
          <w:lang w:val="uk-UA"/>
        </w:rPr>
      </w:pPr>
      <w:r>
        <w:rPr>
          <w:bCs/>
          <w:color w:val="252330"/>
          <w:lang w:val="uk-UA"/>
        </w:rPr>
      </w:r>
    </w:p>
    <w:sectPr>
      <w:type w:val="nextPage"/>
      <w:pgSz w:w="11906" w:h="16838"/>
      <w:pgMar w:left="1701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3:00Z</dcterms:created>
  <dc:creator>Пользователь</dc:creator>
  <dc:description/>
  <cp:keywords/>
  <dc:language>en-US</dc:language>
  <cp:lastModifiedBy>Таня</cp:lastModifiedBy>
  <cp:lastPrinted>2016-07-05T08:51:00Z</cp:lastPrinted>
  <dcterms:modified xsi:type="dcterms:W3CDTF">2016-07-05T10:17:00Z</dcterms:modified>
  <cp:revision>3</cp:revision>
  <dc:subject/>
  <dc:title/>
</cp:coreProperties>
</file>