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right="33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базове відстеження результативності регуляторного акту 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 Вид регуляторного акту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ішення Обухівської міської ради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зва регуляторного а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        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  Дата прийняття та 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0.03.2017 року № 466-21-УІ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Виконавець відстеження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юридичний відділ виконавчого комітету Обух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 Цілі прийняття регуляторного акту: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тановлення в населених пунктах Обухівської міської ради чітко зрозумілих для кожного суб’єкта господарювання Правил розміщення ОЗР на підпорядкованій території Обухівської міської ради для ведення підприємницької діяльності, які не містять заборон, а також  не обмежують економічну конкуренцію на територі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изначення чіткого переліку документів, необхідних для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становлення підстав та визначення процедур скасування дозволу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Строк виконання заходів з відст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02.2018 – 14.03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ип відстеження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е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8. Мета дослідже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ягає у вивчені показників ефективності і окреслюванні проблеми, на вирішення якої направлена дія регулювання, що була зазначена попередньо в аналізу регуляторного впливу, який супроводжував проект регулювання до його затвердження, а саме встановлення механізм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міщ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реклами в населених пунктах Обух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 одержання результатів відст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тистичні да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починаючи з 30.03.2017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ено 15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>говорів</w:t>
      </w:r>
      <w:r>
        <w:rPr>
          <w:rFonts w:cs="Times New Roman" w:ascii="Times New Roman" w:hAnsi="Times New Roman"/>
          <w:sz w:val="28"/>
          <w:szCs w:val="28"/>
        </w:rPr>
        <w:t xml:space="preserve">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дходження до бюджету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2017 рік </w:t>
      </w:r>
      <w:r>
        <w:rPr>
          <w:rFonts w:cs="Times New Roman" w:ascii="Times New Roman" w:hAnsi="Times New Roman"/>
          <w:sz w:val="28"/>
          <w:szCs w:val="28"/>
        </w:rPr>
        <w:t xml:space="preserve">станови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4 041,78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 – лютий 2018 року – 21 559,41 грн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1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чітко регламентує правила розміщення зовнішньої реклами, переліку документів, необхідних для її розміщення встановлено підстави та визначено процедуру скасування дозволу на розміщення зовнішньої рек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икористання території міста за цільовим призначенн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встановлення чіткого порядку розміщення ОЗР, отримання дозволу на таке розміщення та порядку демонтажу ОЗР.</w:t>
      </w:r>
    </w:p>
    <w:p>
      <w:pPr>
        <w:pStyle w:val="A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вторне відстеження буде здійснене впродовж 2 років </w:t>
      </w:r>
      <w:r>
        <w:rPr>
          <w:sz w:val="28"/>
          <w:szCs w:val="28"/>
        </w:rPr>
        <w:t>з дня набрання чинності регуляторного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Н.В. Пушенко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firstLine="981"/>
      <w:jc w:val="both"/>
      <w:outlineLvl w:val="5"/>
    </w:pPr>
    <w:rPr>
      <w:rFonts w:ascii="Courier New" w:hAnsi="Courier New" w:eastAsia="Times New Roman" w:cs="Courier New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sz w:val="28"/>
      <w:szCs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0:00Z</dcterms:created>
  <dc:creator>Admin</dc:creator>
  <dc:description/>
  <cp:keywords/>
  <dc:language>en-US</dc:language>
  <cp:lastModifiedBy>User</cp:lastModifiedBy>
  <cp:lastPrinted>2013-06-11T14:27:00Z</cp:lastPrinted>
  <dcterms:modified xsi:type="dcterms:W3CDTF">2018-03-05T06:18:00Z</dcterms:modified>
  <cp:revision>55</cp:revision>
  <dc:subject/>
  <dc:title/>
</cp:coreProperties>
</file>