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firstLine="709"/>
        <w:jc w:val="center"/>
        <w:rPr/>
      </w:pPr>
      <w:r>
        <w:rPr>
          <w:b/>
          <w:bCs/>
          <w:color w:val="252330"/>
          <w:sz w:val="28"/>
          <w:szCs w:val="28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</w:rPr>
        <w:t xml:space="preserve">регуляторного акта 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Про затвердження Порядку надання дозволу на реконструкцію (переобладнання) квартир багатоквартирних будинків у місті Обухові»</w:t>
      </w:r>
    </w:p>
    <w:p>
      <w:pPr>
        <w:pStyle w:val="Normal"/>
        <w:ind w:firstLine="709"/>
        <w:jc w:val="both"/>
        <w:rPr>
          <w:b/>
          <w:b/>
          <w:bCs/>
          <w:color w:val="252330"/>
          <w:sz w:val="28"/>
          <w:szCs w:val="28"/>
        </w:rPr>
      </w:pPr>
      <w:r>
        <w:rPr>
          <w:b/>
          <w:bCs/>
          <w:color w:val="25233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регулятор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Обухівської місько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зва регуляторного акта.</w:t>
      </w:r>
    </w:p>
    <w:p>
      <w:pPr>
        <w:pStyle w:val="Normal"/>
        <w:ind w:firstLine="709"/>
        <w:jc w:val="both"/>
        <w:rPr>
          <w:b/>
          <w:b/>
          <w:bCs/>
          <w:color w:val="25233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Про затвердження Порядку надання дозволу на реконструкцію (переобладнання) квартир багатоквартирних будинків у місті Обухові».</w:t>
      </w:r>
    </w:p>
    <w:p>
      <w:pPr>
        <w:pStyle w:val="Normal"/>
        <w:ind w:firstLine="709"/>
        <w:jc w:val="both"/>
        <w:rPr>
          <w:b/>
          <w:b/>
          <w:bCs/>
          <w:color w:val="252330"/>
          <w:sz w:val="28"/>
          <w:szCs w:val="28"/>
        </w:rPr>
      </w:pPr>
      <w:r>
        <w:rPr>
          <w:b/>
          <w:bCs/>
          <w:color w:val="25233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Style w:val="StrongEmphasis"/>
          <w:color w:val="25233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та прийняття та н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52330"/>
          <w:sz w:val="28"/>
          <w:szCs w:val="28"/>
        </w:rPr>
        <w:t>29.11.2011 р. № 214-15-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bCs/>
          <w:color w:val="25233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зва виконавця заходів з відстеженн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діл розвитку інфраструктури, містобудування та архітектури виконавчого комітету Обухівської міської ради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ілі прийняття ак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 направлений на встановлення на території міста Обухова єдиного функціонального механізму надання дозволу на реконструкцію або переобладнання квартир багатоповерхових будинків, а також закріплення основних принципів вирішення, пов’язаних з самовільним переплануванням та переобладнання квартир багатоповерхових будинків, для забезпечення конституційних прав громадян на володіння, користування та розпорядження своєю власніст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рок виконання заходів з відстеж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09.11.2015 – 11.12.2015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Тип відстеже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іодичне.</w:t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етоди одержання результативності 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тичний метод, опитува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Дані та припущення, на основі яких відстежувалась результативність, а також способи одержання дан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ими заходами, які спрямовані на відстеження результативності регуляторного акта, є аналіз інформації про кількість житлових приміщень (квартир), в яких проведено перепланування та/або переобладнання та на які оформлено правовстановлюючі документи; відстеження строків прийняття рішення про надання відповідних дозволів на підставі інформації відділу розвитку інфраструктури, містобудування та архітектури виконавчого комітету міської ради                                              </w:t>
      </w:r>
    </w:p>
    <w:p>
      <w:pPr>
        <w:pStyle w:val="ListParagraph"/>
        <w:numPr>
          <w:ilvl w:val="0"/>
          <w:numId w:val="4"/>
        </w:numPr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ількісні та якісні значення показників результативності регуляторного акта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ількість звернень власників квартир багатоповерхових будинків для надання дозволу (погодження) реконструкції (переобладнання) квартир, що знаходяться у їх влас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ількість скарг суміжних квартир власни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упінь поінформованості громадян стосовно існування даного регуляторного ак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даний  час показники становлять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щодо надання дозволу на реконструкцію (переобладнання) квартир багатоквартирних будинків у місті Обухові за 2015 рі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79"/>
        <w:gridCol w:w="1823"/>
        <w:gridCol w:w="1805"/>
        <w:gridCol w:w="189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П заявника (власника квартири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ішення виконавчого комітету Обухівської 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ічєнко Ірина Олександрі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бухів,</w:t>
            </w:r>
          </w:p>
          <w:p>
            <w:pPr>
              <w:pStyle w:val="Normal"/>
              <w:rPr/>
            </w:pPr>
            <w:r>
              <w:rPr/>
              <w:t>вул. Київська, буд. 162-Б, кв. 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ішення № 14</w:t>
            </w:r>
          </w:p>
          <w:p>
            <w:pPr>
              <w:pStyle w:val="Style15"/>
              <w:jc w:val="left"/>
              <w:rPr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 03.03.2015р.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ування (прибудову балкону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щенко Наталія Василі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иївська, буд. 156, кв.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287  від 07.04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ування квартири  з прибудовою балкону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ченко Ірина Петрі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Миру, буд. 14, підсобне приміщенніна першому поверсі (перукарня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288  від 07.04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ування підсобного приміщення з демонтажем дверей та добудовою вхідного приміщенн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єнко Василь Василь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иївська, буд. 60, кв. 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349  від 06.05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жилого приміщення під нежитлове приміщення з влаштуванням окремого входу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енко Анатолій Григо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иївська, буд. 103, кв. 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457  від 07.07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ування квартири  з прибудовою балкону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ренко Ярослав Анатолій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иївська, буд.60, кв. 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555  від 08.09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ланування квартири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енко Олександр Василь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иївська, буд.64, кв. 120, 120-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610  від 06.10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нежилого приміщення під житлове приміщення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джувально-виробниче підприємств «ТЕРМ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аштанова, 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626  від 06.10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нежилого приміщення під житлове приміщення (ПРОЕКТ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джувально-виробниче підприємств «ТЕРМ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аштанова, 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675  від 26.11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нежилого приміщення під житлове приміщення (ПРОЕКТ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джувально-виробниче підприємств «ТЕРМ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, </w:t>
            </w:r>
          </w:p>
          <w:p>
            <w:pPr>
              <w:pStyle w:val="Normal"/>
              <w:rPr/>
            </w:pPr>
            <w:r>
              <w:rPr/>
              <w:t>вул. Каштанова, 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№676  від 26.11.2015</w:t>
            </w:r>
          </w:p>
          <w:p>
            <w:pPr>
              <w:pStyle w:val="Normal"/>
              <w:rPr/>
            </w:pPr>
            <w:r>
              <w:rPr/>
              <w:t>(погоджен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нежилого приміщення під житлове приміщення (ПРОЕКТ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рги від громадян щодо неправильності чи незаконності застосування регуляторного акта не надходи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цінка результатів реалізації регуляторного акта та ступеня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сягнення визначених ці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йняття регуляторного акта - рішення Обухівської міської ради від </w:t>
      </w:r>
      <w:r>
        <w:rPr>
          <w:bCs/>
          <w:color w:val="000000"/>
          <w:sz w:val="28"/>
          <w:szCs w:val="28"/>
        </w:rPr>
        <w:t xml:space="preserve">              29.11.</w:t>
      </w:r>
      <w:r>
        <w:rPr>
          <w:color w:val="000000"/>
          <w:sz w:val="28"/>
          <w:szCs w:val="28"/>
        </w:rPr>
        <w:t>2011 р. № 214</w:t>
      </w:r>
      <w:r>
        <w:rPr>
          <w:sz w:val="28"/>
          <w:szCs w:val="28"/>
        </w:rPr>
        <w:t>-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Про затвердження Порядку надання дозволу на реконструкцію (переобладнання) квартир багатоквартирних будинків у місті Обухові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няття регуляторного акта надало можливість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ня погіршення технічного стану житлових будинків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лення відповідності виконаної реконструкції, перепланування (переобладнання) проектній документації, будівельним нормам і правилам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ослідовності підготовки документів для прийняття відповідного рішення виконавчого комітету Обухівської міської ради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і дотримання вимог чинних нормативних документі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ступник міського голови                                     В.В.Цельор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8:00Z</dcterms:created>
  <dc:creator>Юрист</dc:creator>
  <dc:description/>
  <cp:keywords/>
  <dc:language>en-US</dc:language>
  <cp:lastModifiedBy>Admin</cp:lastModifiedBy>
  <cp:lastPrinted>2015-12-14T14:43:00Z</cp:lastPrinted>
  <dcterms:modified xsi:type="dcterms:W3CDTF">2015-12-14T12:44:00Z</dcterms:modified>
  <cp:revision>15</cp:revision>
  <dc:subject/>
  <dc:title/>
</cp:coreProperties>
</file>