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/>
        <w:ind w:right="33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ab/>
        <w:tab/>
        <w:t xml:space="preserve">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ві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вторне відстеження результативності регуляторного акт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«Про  затвердження Правил розміщення зовнішньої реклами в населених пунктах Обухівської міської ради» 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  Вид регуляторного акту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Рішення Обухівської міської ради.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зва регуляторного ак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«Про затвердження Правил розміщення зовнішньої реклами в населених пунктах Обухівської міської р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.  Дата прийняття та но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0.03.2017 року № 466-21-УІ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4. Виконавець відстеження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юридичний відділ виконавчого комітету Обух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5. Цілі прийняття регуляторного акту: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становлення в населених пунктах Обухівської міської ради чітко зрозумілих для кожного суб’єкта господарювання Правил розміщення ОЗР на підпорядкованій території Обухівської міської ради для ведення підприємницької діяльності, які не містять заборон, а також  не обмежують економічну конкуренцію на територі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в</w:t>
      </w:r>
      <w:r>
        <w:rPr>
          <w:rFonts w:cs="Times New Roman" w:ascii="Times New Roman" w:hAnsi="Times New Roman"/>
          <w:sz w:val="28"/>
          <w:szCs w:val="28"/>
        </w:rPr>
        <w:t>изначення чіткого переліку документів, необхідних для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в</w:t>
      </w:r>
      <w:r>
        <w:rPr>
          <w:rFonts w:cs="Times New Roman" w:ascii="Times New Roman" w:hAnsi="Times New Roman"/>
          <w:sz w:val="28"/>
          <w:szCs w:val="28"/>
        </w:rPr>
        <w:t>становлення підстав та визначення процедур скасування дозволу на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 Строк виконання заходів з відсте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1.2018 – 20.02.2018 року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ип відстеження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е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8. Мета дослідження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лягає у вивчені показників ефективності і окреслюванні проблеми, на вирішення якої направлена дія регулювання, що була зазначена попередньо в аналізу регуляторного впливу, який супроводжував проект регулювання до його затвердження, а саме встановлення механізм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озміщення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внішньої реклами в населених пунктах Обух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 одержання результатів відсте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тистичні да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і та припущення, на основі яких відстежувалася результативність, а також способи одержання дани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одов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, починаючи з 30.03.2017</w:t>
      </w:r>
      <w:r>
        <w:rPr>
          <w:rFonts w:cs="Times New Roman" w:ascii="Times New Roman" w:hAnsi="Times New Roman"/>
          <w:sz w:val="28"/>
          <w:szCs w:val="28"/>
        </w:rPr>
        <w:t xml:space="preserve">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ено 15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>говорів</w:t>
      </w:r>
      <w:r>
        <w:rPr>
          <w:rFonts w:cs="Times New Roman" w:ascii="Times New Roman" w:hAnsi="Times New Roman"/>
          <w:sz w:val="28"/>
          <w:szCs w:val="28"/>
        </w:rPr>
        <w:t xml:space="preserve"> на розміщення зовнішнь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дходження до бюджету міс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2017 рік </w:t>
      </w:r>
      <w:r>
        <w:rPr>
          <w:rFonts w:cs="Times New Roman" w:ascii="Times New Roman" w:hAnsi="Times New Roman"/>
          <w:sz w:val="28"/>
          <w:szCs w:val="28"/>
        </w:rPr>
        <w:t xml:space="preserve">станови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44 041,78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ічень – лютий 2018 року – 21 559,41 грн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1. Оцінка результатів реалізації регуляторного акта та ступеня досягнення визначених ці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 чітко регламентує правила розміщення зовнішньої реклами, переліку документів, необхідних для її розміщення встановлено підстави та визначено процедуру скасування дозволу на розміщення зовнішньої рек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врегульовано деякі питання, пов’язані з продовженням терміну дії дозволів на розміщення зовнішньої рек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тим, прийняте рішення не тягне за собою витрат із бюджету міста та призводить до збалансування відносин між органами місцевого самоврядування та розповсюджувачами зовнішньої рек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Н.В. Пушенко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firstLine="981"/>
      <w:jc w:val="both"/>
      <w:outlineLvl w:val="5"/>
    </w:pPr>
    <w:rPr>
      <w:rFonts w:ascii="Courier New" w:hAnsi="Courier New" w:eastAsia="Times New Roman" w:cs="Courier New"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  <w:sz w:val="28"/>
      <w:szCs w:val="28"/>
      <w:lang w:val="uk-UA" w:bidi="ar-SA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Antiqua;Arial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00:00Z</dcterms:created>
  <dc:creator>Admin</dc:creator>
  <dc:description/>
  <cp:keywords/>
  <dc:language>en-US</dc:language>
  <cp:lastModifiedBy>User</cp:lastModifiedBy>
  <cp:lastPrinted>2013-06-11T14:27:00Z</cp:lastPrinted>
  <dcterms:modified xsi:type="dcterms:W3CDTF">2018-02-19T10:19:00Z</dcterms:modified>
  <cp:revision>27</cp:revision>
  <dc:subject/>
  <dc:title/>
</cp:coreProperties>
</file>