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регуляторного акта </w:t>
      </w:r>
      <w:r>
        <w:rPr>
          <w:b/>
          <w:sz w:val="28"/>
          <w:szCs w:val="28"/>
          <w:lang w:val="uk-UA"/>
        </w:rPr>
        <w:t>«Про внесення 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0"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Про внесення 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szCs w:val="28"/>
        </w:rPr>
        <w:t xml:space="preserve">26.04.2012 року № 306- 23-УІ  </w:t>
      </w:r>
    </w:p>
    <w:p>
      <w:pPr>
        <w:pStyle w:val="TextBody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Управління економіки виконавчого комітету Обухівської міської ради.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сконалення процедури розміщення на території об'єктів благоустрою будівель і споруд соціально-культурного, побутового, торговельного та іншого призначення.  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регулювання правових відносин між органами місцевого самоврядування та суб’єктами господарювання у сфері торгівлі, ресторанного господарства та надання послуг тощ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для здорової конкуренції та легалізація діяльності суб’єктів господарювання у сфері торгівлі, ресторанного господарства та надання послуг тощ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належного рівня торговельного та побутового обслуговування населення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, ресторанного господарства та надання послуг.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.01.2018 – 20.02.2018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ind w:firstLine="709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користовувались такі показники, як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ількість поданих заяв суб’єктами господарювання  на розміщення об’єктів торгівлі (послуг) тощо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даних дозволів на розміщення об’єктів торгівлі (послуг) тощо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падків відмови у видачі дозволу на розміщення об’єктів побутового, торговельного призначення чи іншої сфери послуг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нових об’єктів торгівлі (послуг) тощо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теженні результативності використовувались аналітичні дані структурних підрозділів виконавчого комітету міської ради.</w:t>
      </w: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  <w:lang w:val="uk-UA"/>
        </w:rPr>
      </w:pPr>
      <w:r>
        <w:rPr>
          <w:bCs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еріодичного відстеження регуляторним актом досягнуто мети в розміщенні на території об’єктів благоустрою Обухівської міської ради будівель і споруд соціально-культурного, побутового та іншого призначення.</w:t>
      </w:r>
    </w:p>
    <w:p>
      <w:pPr>
        <w:pStyle w:val="Normal"/>
        <w:ind w:firstLine="3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враховуючи зміни до законодавства в частині </w:t>
      </w:r>
      <w:r>
        <w:rPr>
          <w:rStyle w:val="StrongEmphasis"/>
          <w:b w:val="false"/>
          <w:sz w:val="28"/>
          <w:szCs w:val="28"/>
          <w:lang w:val="uk-UA"/>
        </w:rPr>
        <w:t xml:space="preserve"> одержання дозволів на розміщен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на території об’єктів благоустрою об’єктів у вигляді пересувних об’єктів, об’єктів сезонної торгівлі та нестаціонарних об’єктів сфери послуг, відпочинку, розваг, спорту регуляторний акт потребує змін в частині коригування </w:t>
      </w:r>
      <w:r>
        <w:rPr>
          <w:sz w:val="28"/>
          <w:szCs w:val="28"/>
          <w:lang w:val="uk-UA"/>
        </w:rPr>
        <w:t>документів, які потрібно подавати для отримання таких дозволів.</w:t>
      </w:r>
      <w:r>
        <w:rPr>
          <w:szCs w:val="28"/>
          <w:lang w:val="uk-UA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</w:t>
      </w:r>
      <w:r>
        <w:rPr>
          <w:sz w:val="28"/>
          <w:szCs w:val="28"/>
          <w:lang w:val="uk-UA"/>
        </w:rPr>
        <w:t xml:space="preserve">«Про внесення 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есе позитивний результат, але разом з тим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отребує змін в частині коригування </w:t>
      </w:r>
      <w:r>
        <w:rPr>
          <w:sz w:val="28"/>
          <w:szCs w:val="28"/>
          <w:lang w:val="uk-UA"/>
        </w:rPr>
        <w:t>документів, які потрібно подавати для отримання таких дозволів.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color w:val="000000"/>
          <w:sz w:val="28"/>
          <w:szCs w:val="28"/>
          <w:highlight w:val="yellow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А.М. Кондрат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44:00Z</dcterms:created>
  <dc:creator>1</dc:creator>
  <dc:description/>
  <cp:keywords/>
  <dc:language>en-US</dc:language>
  <cp:lastModifiedBy>user</cp:lastModifiedBy>
  <cp:lastPrinted>2013-09-19T14:46:00Z</cp:lastPrinted>
  <dcterms:modified xsi:type="dcterms:W3CDTF">2018-02-09T12:37:00Z</dcterms:modified>
  <cp:revision>31</cp:revision>
  <dc:subject/>
  <dc:title/>
</cp:coreProperties>
</file>