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150"/>
        <w:jc w:val="center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588863" r:id="rId2"/>
        </w:object>
      </w:r>
      <w:r>
        <w:rPr>
          <w:b/>
          <w:sz w:val="24"/>
          <w:szCs w:val="24"/>
        </w:rPr>
        <w:t>ОБУХІВСЬКА МІСЬКА РАД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істдесят шоста сесія  шостого скликан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ІШЕННЯ</w:t>
      </w:r>
    </w:p>
    <w:p>
      <w:pPr>
        <w:pStyle w:val="Normal"/>
        <w:rPr>
          <w:sz w:val="24"/>
          <w:szCs w:val="24"/>
        </w:rPr>
      </w:pPr>
      <w:bookmarkStart w:id="0" w:name="top"/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ої міської рад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ХІВСЬКА МІСЬКА РАДА  ВИРІШ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Дане рішення набуває чинності з 01 січня 2016 ро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4"/>
          <w:szCs w:val="24"/>
        </w:rPr>
        <w:t>планування, бюджету та фінансі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top"/>
      <w:r>
        <w:rPr>
          <w:sz w:val="24"/>
          <w:szCs w:val="24"/>
        </w:rPr>
        <w:t>Міський голова                                                                                                      О.М. Левченк</w:t>
      </w:r>
      <w:bookmarkStart w:id="2" w:name="n3"/>
      <w:bookmarkStart w:id="3" w:name="56"/>
      <w:bookmarkEnd w:id="1"/>
      <w:bookmarkEnd w:id="2"/>
      <w:bookmarkEnd w:id="3"/>
      <w:r>
        <w:rPr>
          <w:sz w:val="24"/>
          <w:szCs w:val="24"/>
        </w:rPr>
        <w:t>о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 </w:t>
      </w:r>
      <w:r>
        <w:rPr/>
        <w:t>від  25 червня 2015 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892- </w:t>
      </w:r>
      <w:r>
        <w:rPr/>
        <w:t xml:space="preserve">66-УІ </w:t>
      </w:r>
    </w:p>
    <w:p>
      <w:pPr>
        <w:pStyle w:val="Normal"/>
        <w:rPr>
          <w:lang w:val="uk-UA"/>
        </w:rPr>
      </w:pPr>
      <w:r>
        <w:rPr>
          <w:lang w:val="uk-UA"/>
        </w:rPr>
        <w:t>вик. Пушенко Н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1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 xml:space="preserve">                                                                        </w:t>
      </w:r>
      <w:r>
        <w:rPr/>
        <w:t>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  для юридичних  та фізичних осіб власників земельних ділянок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81"/>
        <w:gridCol w:w="29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житлової забудов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 обслуговування житлового будинку,       господарських будівель і споруд (присадибна  ділянка)              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житлов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будівництва і  обслуговування   багатоквартирного                  житлового будинку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і   обслуговування будівель          тимчасового прожи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 індивідуальних гаражів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гаражного будівництва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ї житлової     забудови              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лощу  до 0,02га -2; на площу від 0,02 до 0,05га- 1; від 0,05 га і більше -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Додаток  2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lang w:val="uk-U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, власників земель сільськогосподарського призначенн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 сільськогосподарського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  фермерського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  господарства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ня підсобного   сільського господар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дивідуального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колективного     садівництва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сінокосіння і    випасання худоби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дослідних і        навчальних цілей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опаганди   передового досвіду  ведення сільського  господарства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адання послуг у   сільському господарств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розміщення  інфраструктури оптових  ринків                         сільськогосподарської  продукції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іншого  сільськогосподарського призначення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береження та  використання земель  природно-заповідного фонду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 xml:space="preserve">Секретар ради                                                                                              Т.П. Макаренко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2"/>
          <w:szCs w:val="22"/>
        </w:rPr>
      </w:pPr>
      <w:r>
        <w:rPr/>
        <w:t>Додаток  3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>
          <w:lang w:val="uk-UA"/>
        </w:rPr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до рішення Обух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right"/>
        <w:rPr/>
      </w:pPr>
      <w:r>
        <w:rPr/>
        <w:t xml:space="preserve"> </w:t>
      </w:r>
      <w:r>
        <w:rPr/>
        <w:t xml:space="preserve">від     </w:t>
      </w:r>
      <w:r>
        <w:rPr>
          <w:lang w:val="uk-UA"/>
        </w:rPr>
        <w:t>25.06.</w:t>
      </w:r>
      <w:r>
        <w:rPr/>
        <w:t>2015 року      №</w:t>
      </w:r>
      <w:r>
        <w:rPr>
          <w:lang w:val="uk-UA"/>
        </w:rPr>
        <w:t xml:space="preserve">892- </w:t>
      </w:r>
      <w:r>
        <w:rPr/>
        <w:t>66-УІ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податку для юридичних та фізичних осіб – підприємців, у яких земельні ділянки перебувають у постійному користуванн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6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ія земель за функцією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вка земельного податку</w:t>
            </w:r>
            <w:r>
              <w:rPr>
                <w:sz w:val="24"/>
                <w:szCs w:val="24"/>
              </w:rPr>
              <w:t>(% від нормативної грошової оцінк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загального користув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комерційного використанн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транспорту та зв’язку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технічної інфраструктур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водного фонд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і промисловост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Секретар ради                                                                                                       Т.П. Макаренко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b/>
      <w:bCs/>
      <w:lang w:val="uk-UA" w:bidi="ar-SA"/>
    </w:rPr>
  </w:style>
  <w:style w:type="character" w:styleId="Standardparagraph">
    <w:name w:val="Standard paragraph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36:00Z</dcterms:created>
  <dc:creator>User</dc:creator>
  <dc:description/>
  <cp:keywords/>
  <dc:language>en-US</dc:language>
  <cp:lastModifiedBy>User</cp:lastModifiedBy>
  <dcterms:modified xsi:type="dcterms:W3CDTF">2015-06-30T08:36:00Z</dcterms:modified>
  <cp:revision>3</cp:revision>
  <dc:subject/>
  <dc:title/>
</cp:coreProperties>
</file>