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150"/>
        <w:jc w:val="center"/>
        <w:rPr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3593" r:id="rId2"/>
        </w:object>
      </w:r>
      <w:r>
        <w:rPr>
          <w:b/>
          <w:sz w:val="24"/>
          <w:szCs w:val="24"/>
        </w:rPr>
        <w:t>ОБУХІВСЬКА МІСЬКА РА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істдесят шоста сесія  шостого склика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sz w:val="24"/>
          <w:szCs w:val="24"/>
        </w:rPr>
      </w:pPr>
      <w:bookmarkStart w:id="0" w:name="top"/>
      <w:r>
        <w:rPr>
          <w:rFonts w:eastAsia="Verdana" w:cs="Verdana" w:ascii="Verdana" w:hAnsi="Verdana"/>
          <w:color w:val="000000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А МІСЬКА РАДА  ВИРІШ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Дане рішення набуває чинності з 01 січня 2016 ро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4"/>
          <w:szCs w:val="24"/>
        </w:rPr>
        <w:t>планування, бюджету та фінансі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top"/>
      <w:r>
        <w:rPr>
          <w:sz w:val="24"/>
          <w:szCs w:val="24"/>
        </w:rPr>
        <w:t>Міський голова                                                                                                      О.М. Левченк</w:t>
      </w:r>
      <w:bookmarkStart w:id="2" w:name="n3"/>
      <w:bookmarkStart w:id="3" w:name="56"/>
      <w:bookmarkEnd w:id="1"/>
      <w:bookmarkEnd w:id="2"/>
      <w:bookmarkEnd w:id="3"/>
      <w:r>
        <w:rPr>
          <w:sz w:val="24"/>
          <w:szCs w:val="24"/>
        </w:rPr>
        <w:t>о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>від  25 червня 2015 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892- </w:t>
      </w:r>
      <w:r>
        <w:rPr/>
        <w:t xml:space="preserve">66-УІ </w:t>
      </w:r>
    </w:p>
    <w:p>
      <w:pPr>
        <w:pStyle w:val="Normal"/>
        <w:rPr>
          <w:lang w:val="uk-UA"/>
        </w:rPr>
      </w:pPr>
      <w:r>
        <w:rPr>
          <w:lang w:val="uk-UA"/>
        </w:rPr>
        <w:t>вик. Пушенко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1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 xml:space="preserve">                                                                        </w:t>
      </w:r>
      <w:r>
        <w:rPr/>
        <w:t>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  для юридичних  та фізичних осіб власників земельних діляно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29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забудов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 обслуговування житлового будинку,       господарських будівель і споруд (присадибна  ділянка)       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житлов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обслуговування   багатоквартирного                  житлового будинку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  обслуговування будівель          тимчасового прожи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 індивідуальних гараж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гаражн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ї житлової     забудови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щу  до 0,02га -2; на площу від 0,02 до 0,05га- 1; від 0,05 га і більше -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2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>
          <w:lang w:val="uk-UA"/>
        </w:rPr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, власників земель сільськогосподарського признач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сільськогосподарського призначенн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 сільськогосподарського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  фермерського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підсобного   сільського господар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інокосіння і    випасання худоби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ослідних і        навчальних цілей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паганди   передового досвіду  ведення сільського  господарства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дання послуг у   сільському господарств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 інфраструктури оптових  ринків                         сільськогосподарської  продукції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го  сільськогосподарського призначення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збереження та  використання земель  природно-заповідного фонду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Секретар ради                                                                                              Т.П. Макаренко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2"/>
          <w:szCs w:val="22"/>
        </w:rPr>
      </w:pPr>
      <w:r>
        <w:rPr/>
        <w:t>Додаток  3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 – підприємців, у яких земельні ділянки перебувають у постійному користуван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bCs/>
      <w:lang w:val="uk-UA" w:bidi="ar-SA"/>
    </w:rPr>
  </w:style>
  <w:style w:type="character" w:styleId="Standardparagraph">
    <w:name w:val="Standard paragraph 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User</dc:creator>
  <dc:description/>
  <cp:keywords/>
  <dc:language>en-US</dc:language>
  <cp:lastModifiedBy>User</cp:lastModifiedBy>
  <dcterms:modified xsi:type="dcterms:W3CDTF">2015-06-30T08:36:00Z</dcterms:modified>
  <cp:revision>3</cp:revision>
  <dc:subject/>
  <dc:title/>
</cp:coreProperties>
</file>