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</w:t>
      </w:r>
    </w:p>
    <w:p>
      <w:pPr>
        <w:pStyle w:val="Normal"/>
        <w:rPr/>
      </w:pPr>
      <w:r>
        <w:rPr>
          <w:rFonts w:eastAsia="Times New Roman CYR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міський голова </w:t>
      </w:r>
      <w:r>
        <w:rPr>
          <w:u w:val="single"/>
          <w:lang w:val="uk-UA"/>
        </w:rPr>
        <w:t xml:space="preserve">                            </w:t>
      </w:r>
      <w:r>
        <w:rPr>
          <w:lang w:val="uk-UA"/>
        </w:rPr>
        <w:t xml:space="preserve">О.М. Левченко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</w:t>
      </w:r>
      <w:r>
        <w:rPr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 CYR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«         »                   2016 року                                                                                                                                                  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Style15"/>
        <w:spacing w:lineRule="atLeast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лан-графік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щодо здійснення заходів з відстеження  результативності регуляторних актів на 2016 рік по місту Обухову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  <w:gridCol w:w="1620"/>
        <w:gridCol w:w="1800"/>
        <w:gridCol w:w="30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регуляторного ак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та номер прийняття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Вид відсте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Строк відстеж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включ. До Реєстру власних рег. Актів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пільг з оплати послуг, що надаються комунальними підприємствами на ринках міста Обухова для продавців сільськогосподарської продукції власного виробниц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201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85-6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2.2016 – 10.03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5.03.11</w:t>
            </w:r>
          </w:p>
        </w:tc>
      </w:tr>
      <w:tr>
        <w:trPr>
          <w:trHeight w:val="1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Про внесення змін до Методики розрахунку і порядку використання плати за оренду комунального </w:t>
            </w:r>
            <w:r>
              <w:rPr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lang w:val="uk-UA"/>
              </w:rPr>
              <w:fldChar w:fldCharType="separate"/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fldChar w:fldCharType="end"/>
            </w:r>
            <w:r>
              <w:rPr>
                <w:sz w:val="24"/>
                <w:szCs w:val="24"/>
                <w:lang w:val="uk-UA"/>
              </w:rPr>
              <w:t xml:space="preserve"> майна та до орендних ставок за використання нерухомого комунального</w:t>
            </w:r>
            <w:r>
              <w:rPr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lang w:val="uk-UA"/>
              </w:rPr>
              <w:fldChar w:fldCharType="separate"/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fldChar w:fldCharType="end"/>
            </w:r>
            <w:r>
              <w:rPr>
                <w:sz w:val="24"/>
                <w:szCs w:val="24"/>
                <w:lang w:val="uk-UA"/>
              </w:rPr>
              <w:t>май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.2016 – 14.04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 затвердження Положення про порядок найменування або </w:t>
            </w:r>
            <w:r>
              <w:rPr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lang w:val="uk-UA"/>
              </w:rPr>
              <w:fldChar w:fldCharType="separate"/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fldChar w:fldCharType="end"/>
            </w:r>
            <w:r>
              <w:rPr>
                <w:sz w:val="24"/>
                <w:szCs w:val="24"/>
                <w:lang w:val="uk-UA"/>
              </w:rPr>
              <w:t>перенайменування вулиць, провулків, присвоєння, обліку, зміни та анулювання поштових адрес об’єктам нерухомого майна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.2016 – 14.04.201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діл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озвитку інфраструктур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тобудування та архітектур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розміщення реклами в будинках комунальної власності, рішення Обухівської міської ради від 27.06.2013 року № 537-39-У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6.201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537-39- 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іодичн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2016 – 10.05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8.06.13</w:t>
            </w:r>
          </w:p>
        </w:tc>
      </w:tr>
      <w:tr>
        <w:trPr>
          <w:trHeight w:val="10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орядку розміщення об’єктів зовнішньої реклами на території Обухівської міської ради , затвердженого рішенням Обухівської міської ради від 28.07.2011 року №149-10-У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.2016 – 15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діл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озвитку інфраструктур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тобудування та архітек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тавки туристичного збору на території Обухівської міської ради на 201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.2016 – 15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орядку встановлення, оплати та використання коштів замовників (забудовників) на розвиток інженерно – транспортної  та соціальної інфраструктури на  території Обухівської міської ради, затвердженого рішенням Обухівської міської ради від 25.03.2010 року № 435-50-У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5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-65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2016 – 06.07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діл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озвитку інфраструктур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тобудування та архітектур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2.05.15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авил тримання собак, котів і хижих тварин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5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872-65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2016 – 06.07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житлово-комунального господарства, транспорту та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2.05.15</w:t>
            </w:r>
          </w:p>
        </w:tc>
      </w:tr>
      <w:tr>
        <w:trPr>
          <w:trHeight w:val="1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орядку розміщення елементів мереж зв’язку в житлових будинках  та інших будівлях і спорудах, що належать до власності територіальної громади міста Обухова, затвердженого рішенням Обухівської міської ради  від 28.11.2013 року № 610-44-У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5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 w:eastAsia="uk-UA"/>
              </w:rPr>
              <w:t>№</w:t>
            </w:r>
            <w:r>
              <w:rPr>
                <w:rFonts w:cs="Times New Roman CYR"/>
                <w:sz w:val="24"/>
                <w:szCs w:val="24"/>
                <w:lang w:val="uk-UA" w:eastAsia="uk-UA"/>
              </w:rPr>
              <w:t>893- 66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2016 – 06.07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2.05.15</w:t>
            </w:r>
          </w:p>
        </w:tc>
      </w:tr>
      <w:tr>
        <w:trPr>
          <w:trHeight w:val="20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overflowPunct w:val="false"/>
              <w:autoSpaceDE w:val="false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до рішення Обухівської міської ради  від 22.02.2007 року №100 -12-У «Про орендну плату за землю на території Обухівської міської ради та до Типового договору про оренду землі, затвердженого рішенням міської ради», рішення Обухівської міської ради від 30.07.2013 року №552-40-У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7.201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552-40- У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2016 – 11.08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1.07.13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overflowPunct w:val="false"/>
              <w:autoSpaceDE w:val="false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оплачуваних громадських робіт, що мають суспільно – корисну спрямован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1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35-9-V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2016 – 11.08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7.06.11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overflowPunct w:val="false"/>
              <w:autoSpaceDE w:val="false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розміру ставок єдиного податку на території Обухівської міської ради на 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.06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889-66- V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.08.2016 – 30.09.201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6.06.15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тавки туристичного збору на території Обухівської міської ради на 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6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890-66- V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08.2016 – 30.09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6.06.15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тавки транспортного податку   на території Обухівської міської ради на 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6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891-66- V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08.2016 – 30.09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6.06.15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тавок земельного податку на території Обухівської міської ради на 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6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892- 66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08.2016 – 30.09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6.06.15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норм надання послуг з вивезення побутових відходів на території Обухівської міської ради, затвердженого рішенням виконавчого комітету Обухівської міської ради  від 09.01.2014 року №13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2016 – 05.10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житлово-комунального господарства, транспорту та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10.01.14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Обухівської міської ради від 29.12.2011 року №238-17-VI «Про порядок погодження режиму торгівлі алкогольними напоями, тютюновими виробами та визначення місць, де така торгівля заборонена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8.201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568-41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2016 – 05.10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0.08.13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рядок встановлення режиму роботи об’єктів торгівлі, закладів ресторанного господарства та сфери послуг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3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0.2016 – 17.11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05.03.14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, на конкурентних засадах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5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96-50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.11.2016 – 21.12.201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0.05.14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проведення конкурсу на право оренди майна міської комунальної влас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5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90-52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1.2016 – 21.12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0.05.14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тавок земельного податку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9.2016 – 20.10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ий відді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розміру ставок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єдиного податку,</w:t>
            </w: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 xml:space="preserve"> податку на нерухоме майно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відмінне від земельної ділян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на території Обухівської міської ради на 201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9.2016 – 20.10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Начальник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4"/>
          <w:szCs w:val="24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управління економіки                                                                                                    А.М. Кондратюк    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851" w:right="851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14:00Z</dcterms:created>
  <dc:creator>User</dc:creator>
  <dc:description/>
  <cp:keywords/>
  <dc:language>en-US</dc:language>
  <cp:lastModifiedBy>user</cp:lastModifiedBy>
  <cp:lastPrinted>2016-11-17T07:54:00Z</cp:lastPrinted>
  <dcterms:modified xsi:type="dcterms:W3CDTF">2016-11-17T05:55:00Z</dcterms:modified>
  <cp:revision>65</cp:revision>
  <dc:subject/>
  <dc:title/>
</cp:coreProperties>
</file>