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</w:t>
      </w:r>
      <w:r>
        <w:rPr>
          <w:u w:val="single"/>
          <w:lang w:val="uk-UA"/>
        </w:rPr>
        <w:t xml:space="preserve">                            </w:t>
      </w:r>
      <w:r>
        <w:rPr>
          <w:lang w:val="uk-UA"/>
        </w:rPr>
        <w:t xml:space="preserve">О.М. Левченко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</w:t>
      </w:r>
      <w:r>
        <w:rPr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« 10 » жовтня 2016 року                                         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Style15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щодо здійснення заходів з відстеження  результативності регуляторних актів на 2016 рік по місту Обухову (зі змінами)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620"/>
        <w:gridCol w:w="18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ключ. До Реєстру власних рег. Актів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5-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2016 – 10.03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5.03.11</w:t>
            </w:r>
          </w:p>
        </w:tc>
      </w:tr>
      <w:tr>
        <w:trPr>
          <w:trHeight w:val="1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Про внесення змін до Методики розрахунку і порядку використання плати за оренду комунального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 xml:space="preserve"> майна та до орендних ставок за використання нерухомого комунального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оложення про порядок найменування або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розміщення реклами в будинках комунальної власності, рішення Обухівської міської ради від 27.06.2013 року № 537-39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537-39-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іодич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2016 – 10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8.06.13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 встановлення, оплати та використання коштів замовників (забудовників) на розвиток інженерно – транспортної  та соціальної інфраструктури на  території Обухівської міської ради, затвердженого рішенням Обухівської міської ради від 25.03.2010 року № 435-50-У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 w:eastAsia="uk-UA"/>
              </w:rPr>
              <w:t>№</w:t>
            </w:r>
            <w:r>
              <w:rPr>
                <w:rFonts w:cs="Times New Roman CYR"/>
                <w:sz w:val="24"/>
                <w:szCs w:val="24"/>
                <w:lang w:val="uk-UA" w:eastAsia="uk-UA"/>
              </w:rPr>
              <w:t>893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2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, рішення Обухівської міської ради від 30.07.2013 року №552-40-У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52-40- У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1.07.1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оплачуваних громадських робіт, що мають суспільно – корисну спрямова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5-9-V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7.06.11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889-66- V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8.2016 – 30.09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890-66- V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ранспортного податку  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891-66- V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92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норм надання послуг з вивезення побутових відходів на території Обухівської міської ради, затвердженого рішенням виконавчого комітету Обухівської міської ради  від 09.01.2014 року №13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0.01.14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Обухівської міської ради від 29.12.2011 року №238-17-VI «Про порядок погодження режиму торгівлі алкогольними напоями, тютюновими виробами та визначення місць, де така торгівля заборонен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8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05.03.1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6-50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11.2016 – 21.12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0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2016 – 21.12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2016 – 20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ставок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єдиного податку,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 xml:space="preserve"> податку на нерухоме майно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ідмінне від земельної ділян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2016 – 20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2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Положення про порядок поховання та надання ритуальних послуг на території Обухівської міської ради, затвердженого рішенням Обухівської міської ради від 26.07.2012 року №351-26-У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71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0.2016 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житлово – комунального господарства, транспор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11.2015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Начальник управління економіки                                                                                                    А.М. Кондратюк      </w:t>
      </w:r>
    </w:p>
    <w:sectPr>
      <w:type w:val="nextPage"/>
      <w:pgSz w:orient="landscape" w:w="16838" w:h="11906"/>
      <w:pgMar w:left="851" w:right="851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4:00Z</dcterms:created>
  <dc:creator>User</dc:creator>
  <dc:description/>
  <cp:keywords/>
  <dc:language>en-US</dc:language>
  <cp:lastModifiedBy>user</cp:lastModifiedBy>
  <cp:lastPrinted>2016-11-17T08:02:00Z</cp:lastPrinted>
  <dcterms:modified xsi:type="dcterms:W3CDTF">2016-11-17T06:04:00Z</dcterms:modified>
  <cp:revision>68</cp:revision>
  <dc:subject/>
  <dc:title/>
</cp:coreProperties>
</file>