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 «</w:t>
      </w:r>
      <w:r>
        <w:rPr>
          <w:sz w:val="28"/>
          <w:szCs w:val="28"/>
          <w:lang w:val="uk-UA"/>
        </w:rPr>
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1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br/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04.03.</w:t>
      </w:r>
      <w:r>
        <w:rPr>
          <w:color w:val="000000"/>
          <w:sz w:val="28"/>
          <w:szCs w:val="28"/>
          <w:lang w:val="uk-UA"/>
        </w:rPr>
        <w:t>2014 р.  № 206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від мешканців міст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порушення звукового режиму та громадського порядку від роботи розважальних закладів, закладів торгівлі та ресторанного господарства, розташованих на перших поверхах житлових будинків, а також окремо стоячих об’єктів, розміщених у спорудах малих архітектурних фор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регулювання сфери господарської діяльності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становлення прозорого механізму погодження режимів робот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приятливих умов для суб’єктів господарювання під час підготовки та отримання ними документа про встановлення режиму роботи об’єктів торгівлі, ресторанного господарства або сфери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порядкування режиму роботи об’єктів торгівлі, закладів ресторанного господарства та сфери послуг на території Обухівської міської ради, попередження правопорушень, пов’язаних із зловживанням алкоголю, дотримання правил і норм законодавства у сфері торгівлі, послуг та  ресторанного господарства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1.04.2015-01.05.2015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Повторн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значено такі показники як </w:t>
      </w:r>
      <w:r>
        <w:rPr>
          <w:sz w:val="28"/>
          <w:szCs w:val="28"/>
          <w:lang w:val="uk-UA"/>
        </w:rPr>
        <w:t>кількість отриманих звернень від мешканців міст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порушення звукового режиму та громадського порядку від роботи закладів торгівлі та ресторанного господарства, скарг, призупинення діяльності зазначених закладів та складених протоколів з приводу порушення вимог режиму роботи закладів, правил торгівлі алкогольними напоями та тютюновими виробами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раховувались звернення громадян, матеріали засідань адміністративної коміс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повторного відстеження результативності регуляторного акту використовувались дані отримані від суб’єктів господарської діяльності, що звернулись до виконавчого комітету міської ради з приводу погодження режиму роботи об’єктів торгівлі, послуг та  ресторанного господар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50"/>
        <w:gridCol w:w="2112"/>
        <w:gridCol w:w="185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казн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2014 рі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І квартал 2015 рок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ійшло заяв щодо погодження режиму роботи стаціонарного об’єкту, в т.ч.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7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жено режим роботи об’єкту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мовлено у погодженні режиму роботи об’єкт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ійшло заяв на розміщення на території міста нестаціонарних об’єктів та погодження режимів роботи, в т.ч.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жено розташування нестаціонарного об’єкту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овлено у розташуванні нестаціонарного об’єкт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е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о. начальника управління економіки           (підпис)                І.В.Даншина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1"/>
    <w:qFormat/>
    <w:rPr>
      <w:b/>
      <w:bCs/>
      <w:sz w:val="36"/>
      <w:szCs w:val="36"/>
      <w:lang w:val="ru-RU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5-06-08T13:40:00Z</cp:lastPrinted>
  <dcterms:modified xsi:type="dcterms:W3CDTF">2015-06-08T09:42:00Z</dcterms:modified>
  <cp:revision>41</cp:revision>
  <dc:subject/>
  <dc:title/>
</cp:coreProperties>
</file>