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Додаток Методики</w:t>
      </w:r>
      <w:r>
        <w:rPr>
          <w:rFonts w:eastAsia="MS Mincho;ＭＳ 明朝"/>
          <w:sz w:val="28"/>
          <w:szCs w:val="28"/>
        </w:rPr>
        <w:t xml:space="preserve">                                           </w:t>
      </w:r>
    </w:p>
    <w:p>
      <w:pPr>
        <w:pStyle w:val="Normal"/>
        <w:ind w:firstLine="709"/>
        <w:jc w:val="right"/>
        <w:rPr>
          <w:rFonts w:eastAsia="MS Mincho;ＭＳ 明朝"/>
          <w:sz w:val="22"/>
          <w:szCs w:val="21"/>
          <w:lang w:val="uk-UA"/>
        </w:rPr>
      </w:pPr>
      <w:r>
        <w:rPr>
          <w:rFonts w:eastAsia="MS Mincho;ＭＳ 明朝"/>
          <w:sz w:val="22"/>
          <w:szCs w:val="21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овий договір орен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ерухомого майна, що належить до комунальної влас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_____________  №  ________  ___________________________________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lang w:val="uk-UA"/>
        </w:rPr>
        <w:t>(число, місяць, рік  - словам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и, що нижче підписалися, 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(повна   назва Орендодавц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дентифікацій код </w:t>
      </w:r>
      <w:r>
        <w:rPr>
          <w:lang w:val="uk-UA"/>
        </w:rPr>
        <w:t xml:space="preserve">   ЄДРПОУ__________________,  </w:t>
      </w:r>
      <w:r>
        <w:rPr>
          <w:sz w:val="28"/>
          <w:szCs w:val="28"/>
          <w:lang w:val="uk-UA"/>
        </w:rPr>
        <w:t>місцезнаходження   яког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 xml:space="preserve">(адреса)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алі Орендодавець) в особі 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(посада,  прізвище, ім’я та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що мешкає</w:t>
      </w:r>
      <w:r>
        <w:rPr>
          <w:lang w:val="uk-UA"/>
        </w:rPr>
        <w:t xml:space="preserve">   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(адрес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діє на підставі ___________________________________, з одного боку,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lang w:val="uk-UA"/>
        </w:rPr>
        <w:t>(назва документа, номер наказу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 ________________________________________________________________,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lang w:val="uk-UA"/>
        </w:rPr>
        <w:t>(повна назва особи Орендаря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дентифікаційний код ЄДРПО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, місцезнаходження якого: 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(адреса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далі – Орендар) в особі 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lang w:val="uk-UA"/>
        </w:rPr>
        <w:t xml:space="preserve">  </w:t>
      </w:r>
      <w:r>
        <w:rPr>
          <w:lang w:val="uk-UA"/>
        </w:rPr>
        <w:t>(посада,  прізвище, ім’я та по батьков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мешкає 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(адрес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діє на підставі ___________________________________________________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(статут, довіреність тощо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шого боку, уклали цей Договір про наведене нижче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едмет Договору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 Орендодавець передає, а Орендар приймає в строкове платне користування комунальне нерухоме майно 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(повна назв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алі – Майно) площею ___________________кв. м,  розміщене за адрес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, на 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сі(ах)  ___________________________(будинку, приміщення, будівл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, що перебуває на балансі ____________________________________________ (далі – Балансоутримувач), вартість якого визначена згідно зі звітом про оцінку / актом оцінки на «_________»______________20____р. і становить за незалежною оцінкою / залишковою вартістю 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Майно передається в оренду з метою  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Майно використовується лише з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цільовим призначенням, як це зазначено в договорі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3. Стан Майна на момент укладення договору (потребує / не потребує поточного або капітального чи поточного і капітального ремонту) визначається в акті приймання-передавання за узгодженим висновком Балансоутримувача і Орендар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Умови передачі орендованого майна Орендарю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 Орендар вступає у строкове платне користування Майном у термін, указаний у Договорі, але не раніше дати підписання Сторонами цього Договору (у разі оренди нерухомого майна на строк не менше ніж 2 (два) роки 11 (одинадцять місяців) та акта приймання-передавання Май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Передача Майна в оренду не тягне за собою виникнення в Орендаря права власності на це Майно. Власником Майна залишається Орендодавець, а Орендар користується ним протягом строку орен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ередача Майна в оренду здійснюється за вартістю, визначеною у звіті про незалежну оцінку, складеному за Методикою оцін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Обов’язок Орендаря щодо складання акта приймання-передавання покладається на Орендодавця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рендна плата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1. Орендна плата визначається на підставі Методики розрахунку і порядку використання плати за оренду комунального майна, затвердженої рішенням Обухівської міської ради від           №      відповідно до постанови Кабінету Міністрів України від 04.10.1995 № 786 (зі змінами), або за результатами конкурсу на право оренди державного Майна і становить без ПДВ за перший місяць оренди  _________20_____р.___________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 Нарахування ПДВ на суму орендної плати здійснюється у порядку, визначеному законодав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 Орендна плата за кожний наступний місяць визначається шляхом коригування орендної плати за попередній місяць на індекс інфляції за поточний місяць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 разі </w:t>
      </w:r>
      <w:r>
        <w:rPr>
          <w:color w:val="000000"/>
          <w:sz w:val="28"/>
          <w:szCs w:val="28"/>
          <w:lang w:val="uk-UA" w:eastAsia="uk-UA"/>
        </w:rPr>
        <w:t>оренди нерухомого майна орендарями, які визначені п.8. Методики - Індексація річної орендної плати проводиться один раз на рік на підставі річних індексів інфляції у строки, визначені договором орен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У разі користування Майном протягом неповного календарного місяця (першого та /або останнього місяців оренди) добова орендна плата за дні користування визначається згідно з чинною Методикою розрахунку на основі орендної плати  за відповідні місяці пропорційно дням корист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5. Розмір орендної плати переглядається  на вимогу однієї із Сторін у разі зміни Методики її розрахунку, істотної зміни стану об’єкта оренди з незалежних від Сторін причин та в інших випадках, передбачених чинним законодавств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Орендна плата сплачується орендарем незалежно від наслідків господарської діяльності Орендаря щомісячно не пізніше 25 числа наступного місяця на рахунок Орендодавц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сновком комісійного обстеження Орендар, який використовує приміщення під виробничу діяльність, виховну, профілактичну та патріотичну роботу з дітьми та молоддю, може звільнятися від сплати орендної плати терміном на 1 місяць при виконанні ремонту орендованого приміщення, якщо такого потребує приміщ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За несвоєчасну сплату орендних платежів Орендар на користь Орендодавця сплачує пеню в розмірі подвійної облікової ставки Національного банку України, що діяла у період за який сплачується пеня. При частковій сплаті орендної плати в першу чергу зараховується пеня, потім орендна пл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8. Зайва сума орендної плати, що надійшла Орендодавцю, підлягає заліку в рахунок подальших платеж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9. У разі припинення (розірвання) Договору оренди Орендар сплачує орендну плату в повному обсязі за період фактичного використання майна. Закінчення строку дії Договору оренди не звільняє Орендаря від обов’язку сплатити заборгованість за орендною платою, якщо така виникла, у повному обсязі, ураховуючи санкції, Балансоутримувач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користання амортизаційних відрахувань і відновлення орендованого Май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1. Передбачені законодавством амортизаційні відрахування на орендоване Майно нараховуються його Балансоутримувачем і використовується на повне відновлення орендованих основних фон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оренди будівель і споруд цей пункт викладається у так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4.1. Передбачені законодавством амортизаційні відрахування на орендоване Майно нараховується Орендарем і в першочерговому порядку використовується ним на повне відновлення орендованих основних фонді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2. Поліпшення орендованого Майна, здійснені за рахунок амортизаційних відрахувань, є власністю Орендодавц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3. Відновлення орендованого Майна здійснюється орендарем відповідно до пунктів 5.7, 6.4 цього Догово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Для отримання згоди Орендодавця на здійснення поліпшень Орендар подає заяву і матеріали згідно з Порядком надання орендарю згоди орендодавця комунального майна на здійснення невід’ємних поліпшень орендованого майна відповідно до вимог нормативно-правових акт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Орендар зобов’язаний при оренді підвальних приміщень дотримуватися правил експлуатації та ремонту інженерних комунікацій та вимог Сніп – 11-104-76 по зберіганню та складуванню матеріальних цінностей підвальних приміщень, а також забезпечити їх захист від аварій на внутрішньо – будинкових та зовнішніх інженерних комунікація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бов’язки Орендар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рендар зобов’язуєтьс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Використовувати орендоване Майно відповідно до його призначення та умов цього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2. Уразі оренди будівлі та споруд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актом приймання-передавання Орендар (юридична особа) зобов’язана прийняти орендовану будівлю (споруду) на свій позабалансовий  рахунок на період оре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3. Своєчасно і в повному обсязі сплачувати орендну пл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4. Забезпечувати збереження орендованого Майна, запобігати його пошкодженню і псуванню, тримати Майно в порядку, передбаченому санітарними нормами та правилами пожежної безпеки, підтримувати орендоване Майно в належному стані, не гіршому, ніж  на момент передачі його в оренду, з врахуванням нормального фізичного зносу, здійснювати заходи протипожежної безпе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5. Забезпечити Орендодавцю і Балансоутримувачу доступ на об’єкт оренди з метою перевірки його стану і відповідності напряму використання за цільовим призначенням, визначеному цим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6. У разі виникнення загрози або настання надзвичайних ситуацій, пов’язаних з природною стихією: ураган, землетрус, великий снігопад, ожеледиця тощо, надавати своїх працівників для їх попередження та ліквідації наслід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  Своєчасно здійснювати за власний рахунок поточний ремонт орендованого Майна. Ця умова Договору не розглядається як дозвіл на здійснення поліпшень (капітальний ремонт та реконструкція) орендованого Майна і не тягне за собою зобов’язання Орендодавця щодо компенсації вартості поліпш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разі, якщо Орендар подає заяву на погодження  Орендодавцем здійснення невід’ємних поліпшень (капітальний ремонт та реконструкція) орендованого Майна, він зобов’язаний надати експертний висновок та проектно-кошторисну документацію на здійснення невід’ємних поліпшень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 На вимогу Орендодавця проводити звіряння взаєморозрахунків по орендних платежах і оформляти відповідні акти звіря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9. У разі припинення або розірвання Договору повернути Орендодавцеві орендоване Майно в належному стані, не гіршому, ніж на момент передачі його в оренду, з урахуванням нормального фізичного зносу, та відшкодувати Орендодавцеві збитки в разі погіршення стану або втрати (повної або часткової) орендованого Майна з вини Орендар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10. Нести відповідальність за дотримання правил експлуатації інженерних мереж, пожежної безпеки і санітарії в приміщеннях згідно з законодав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11. У разі зміни рахунку, назви підприємства, телефону, юридичної адреси повідомити про це Орендодавця у тижневий ст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12. Здійснити нотаріальне посвідчення та державну реєстрацію цього Договору (якщо це передбачено законодавством) за рахунок своїх кош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13. Орендар самостійно сплачує відповідним підприємствам вартість фактично спожитих комунальних послуг, які надаються, за окремими договорами з цими організаціями (водопостачання, каналізація, газ, електрична та теплова енергія і т.д.) за тарифами, які у встановленому законодавством порядку відшкодовують повну вартість їх надання та пропорційну частку витрат на утримання прибудинкової території, а також сплачує вартість послуг по технічному обслуговуванню інженерного обладн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артість таких послуг не входить до складу орендної плати і сплачується орендарем безпосередньо постачальникам таких послуг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аво Орендар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 має прав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Використовувати орендоване Майно відповідно до його призначення та умов цього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2. За згодою Орендодавця проводити заміну, реконструкцію, розширення, технічне переозброєння орендованого Майна, що зумовлює підвищення його варт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3. Ініціювати списання орендованого Майна Балансоутримуваче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Самостійно розподіляти доходи, отримані в результаті використання орендованого Майна, створювати спеціальні фонди (розвитку виробництва, соціально-культурних заходів тощо)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Обов’язки Орендодавц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одавець зобов’язуєтьс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Передати Орендарю в оренду Майно згідно з цим Договором за актом приймання-передавання майна, який підписується одночасно з цим Договором на строк не менше як на 2 (два) роки та одинадцять місяц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Не вчиняти дій, які б перешкоджали Орендарю користуватися орендованим Майном на умовах цього Догово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У випадку реорганізації Орендаря до припинення чинності цього Договору переукласти цей Договір на таких самих умовах з одним із правонаступників, якщо останній згоден стати Орендар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4. У разі здійснення Орендарем невід’ємних поліпшень орендованого Майна орендодавець зобов’язаний здійснювати контроль за здійсненням таких поліпш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ір може містити або не містити зобов’язання Орендодавця щодо відшкодування поліпшень Май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5. Відшкодувати Орендарю у разі приватизації орендованого Майна вартість зроблених останнім невідокремлених поліпшень орендованого Майна, за наявності згоди Орендодавця на такі поліпшення в межах збільшення вартості орендованого Майна в результаті таких поліпшень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ава Орендодавця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одавець має прав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Контролювати наявність, стан, напрями та ефективність використання Майна, переданого в оренду за цим Договор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Виступати з ініціативою щодо внесення змін до цього Договору або його розірвання у разі погіршення стану орендованого Майна внаслідок невиконання або неналежного виконання умов цього Договору, та не виконання умов Договору щодо сплати орендної пла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Здійснювати контроль за станом Майна шляхом візуального обстеження зі складанням акта обстеження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Відповідальність і вирішення спорів за Договором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1. За невиконання або неналежне виконання обов’язків за цим Договором Сторони несуть відповідальність згідно з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.2. Орендодавець не відповідає за зобов’язаннями Орендаря. Орендар не відповідає за зобов’язаннями Орендодавця, якщо інше не передбачено цим Договором. Орендар відповідає за своїми зобов’язаннями і за зобов’язаннями за якими він є правонаступником, виключно власним майном. Стягнення за цими зобов’язаннями не може бути звернене на орендоване комунальне майно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3. Спори, які виникають за цим Договором або в зв’язку з ним, не вирішені шляхом переговорів, вирішуються в судовому порядку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Строк чинності, умови зміни та припинення Договору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1. Цей Договір укладено строком на _______________, що діє  «____»______________20_____р. до «_____»_____________20____р. включ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 Умови цього Договору зберігають силу протягом усього строку цього Договору, у тому числі у випадках, коли після його укладення законодавством установлено правила, що погіршують становище Орендаря, а в частині зобов’язань Орендаря щодо орендної плати – до виконання зобов’яза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3. Зміни до умов цього Договору або його розірвання допускаються за взаємної згоди Сторін. Зміни, що пропонуються внести, розглядаються протягом одного місяця з дати їх подання до розгляду іншою Стороно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4. Реорганізація Орендодавця або перехід права власності на орендоване Майно третім особам не є підставою для зміни або припинення чинності цього Договору, і він зберігає свою чинність для нового власника  орендованого Майна (його правонаступників), за винятком випадку приватизації орендованого Майна Орендар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5. Чинність цього Договору припиняється внаслід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кінчення строку, на який його було укладе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приватизації орендованого майна Орендаре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гибелі орендованого Май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достроково за взаємною згодою Сторін або за рішенням су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банкрутства Оренда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ліквідації Орендаря – юридичної особ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у разі смерті Орендаря (якщо Орендарем є фізична особа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разі не сплати Орендарем орендної плати більш як 3 (три) міся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7. У разі припинення або розірвання Договору поліпшення орендованого Майна, здійснені Орендарем за рахунок власних коштів, які можна відокремити від орендованого Майна не завдаючи йому шкоди, є власністю Орендаря, а невід’ємне поліпшення – власністю Орендодавц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8. Вартість невід’ємних поліпшень орендованого Майна, здійснених Орендарем за згодою Орендодавця, компенсується Орендодавцем після припинення (розірвання) Договору оренди на підставі підтвердних документів або не підлягає компенса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0.9. У разі припинення або розірвання цього Договору Майно  протягом трьох робочих днів повертається Орендарем Орендодавцю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, якщо Орендар затримав повернення Майна, він несе ризик його випадкового знищення або випадкового пошкодж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10. Майно вважається поверненим Орендодавцю /Балансоутримувачу з моменту підписання Сторонами акта приймання-передавання. Обов’язок щодо складання акта приймання-передавання про повернення Майна покладається на Орендар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1. Якщо Орендар не виконує обов’язку щодо повернення Майна, Орендодавець має право вимагати від Орендаря сплати неустойки у розмірі 0,5 відсотка від розміру орендної плати за останній місяць оренди за користування Майном за час простроч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2. Взаємовідносини Сторін, не врегульовані цим Договором, регулюю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3. Цей Договір укладено в 2 (двох) примірниках, кожен з яких має однакову юридичну силу, по одному для Орендодавця й Орендаря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Платіжні та поштові реквізити Сторін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рендодавець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 Додатк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до цього Договору є його невід’ємною і складовою частиною. До цього Договору додаютьс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орендної плат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приймання-передавання орендованого Май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одавець                                                  Орендар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                                  ______________________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                                  ______________________         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даток 1 до договору оренд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 «___» ______ 20         року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ння – передачі  об’єкта оренди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иконавчий комітет Обухівської міської ради в особі________________ ______________________, надалі Орендодавець, згідно з договором оренди від «___» ______20       р. №____ передав, а Орендар _______________ прийняв в тимчасове користування на умовах оренди ______________за адресою: вул. __________      м. Обухів,  загальною площею ______ квадратних метрі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в </w:t>
        <w:tab/>
        <w:tab/>
        <w:tab/>
        <w:tab/>
        <w:tab/>
        <w:t xml:space="preserve">                      </w:t>
        <w:tab/>
        <w:tab/>
        <w:t xml:space="preserve">Прийня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_________                                 </w:t>
        <w:tab/>
        <w:tab/>
        <w:tab/>
        <w:t xml:space="preserve">          </w:t>
        <w:tab/>
        <w:t xml:space="preserve">           __________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одаток 2  до договору оренд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ід «___» ______20   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ної плати за оренду нерухомого майна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Експертна оцінка майна – ________ 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озмір ставки орендної плати –  ______ %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Індекс інфляції –   ____  %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ефіцієнт орендованого приміщення  –  _____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Розмір орендної плати за місяць – ______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Розм. оренд плати = </w:t>
      </w:r>
      <w:r>
        <w:rPr>
          <w:sz w:val="28"/>
          <w:szCs w:val="28"/>
          <w:u w:val="single"/>
          <w:lang w:val="uk-UA"/>
        </w:rPr>
        <w:t>Експ. оц. х  Розм. ставки х Індекс інфляц. х  Коеф. оренди  приміщення ________________________________________________</w:t>
      </w:r>
    </w:p>
    <w:p>
      <w:pPr>
        <w:pStyle w:val="Normal"/>
        <w:ind w:firstLine="709"/>
        <w:rPr/>
      </w:pPr>
      <w:r>
        <w:rPr>
          <w:sz w:val="21"/>
          <w:szCs w:val="21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12 місяців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економі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 А.М.Кондрат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33:00Z</dcterms:created>
  <dc:creator>User</dc:creator>
  <dc:description/>
  <cp:keywords/>
  <dc:language>en-US</dc:language>
  <cp:lastModifiedBy>user</cp:lastModifiedBy>
  <cp:lastPrinted>2016-03-02T11:04:00Z</cp:lastPrinted>
  <dcterms:modified xsi:type="dcterms:W3CDTF">2016-03-02T09:06:00Z</dcterms:modified>
  <cp:revision>50</cp:revision>
  <dc:subject/>
  <dc:title/>
</cp:coreProperties>
</file>