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Додаток  2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</w:t>
      </w:r>
      <w:r>
        <w:rPr>
          <w:color w:val="000000"/>
          <w:lang w:val="uk-UA"/>
        </w:rPr>
        <w:t>до рішення виконавчого комітету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</w:t>
      </w:r>
      <w:r>
        <w:rPr>
          <w:color w:val="000000"/>
          <w:lang w:val="uk-UA"/>
        </w:rPr>
        <w:t>Обухівської міської ради</w:t>
        <w:br/>
        <w:t xml:space="preserve">                                                                    №54 від  «16» червня 2011 року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ради підприємц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и виконавчому комітеті Обухівській міській раді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евага Олександр Григорович  -  голова ради  067-505-22-90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ндрієвська Тамара Іванівна     -   заступник голови ради 7-11-91, 72-180,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067-440-10-92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пенко Лариса Михайлівна   -   секретар ради    097-318-06-2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лени ради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цупова Лідія Яківна         067-401-59-7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єнко Олена Василівна      067-230-70-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ієнко Анжела Володимирівна 067-505-51-17,  096-284-82-3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зицький Володимир Васильович    096-360-97-3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ітідзе Лалі Суликимівна   067-937-36-7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биш Світлана Сергіївна     067-440-57-5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енюк Людмила Павлівна    067-422-33-8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 Ніна Володимирівна   067-724-35-3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юк Ганна Трохимівна         6-65-46, 067-966-45-89, 7-24-5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това Ірина Володимирівна  050-312-70-5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енко Максим Миколайович  068-801-55-5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прієнко Олександр Анатолійович    067-466-43-54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26:00Z</dcterms:created>
  <dc:creator>User</dc:creator>
  <dc:description/>
  <cp:keywords/>
  <dc:language>en-US</dc:language>
  <cp:lastModifiedBy>User</cp:lastModifiedBy>
  <cp:lastPrinted>2011-06-10T10:04:00Z</cp:lastPrinted>
  <dcterms:modified xsi:type="dcterms:W3CDTF">2011-08-11T07:22:00Z</dcterms:modified>
  <cp:revision>37</cp:revision>
  <dc:subject/>
  <dc:title/>
</cp:coreProperties>
</file>