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6910453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ісімнадцята сесія 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розвитку малого і середнь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 на території Обух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 на 2017-2018 рок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проект Програми розвитку малого і середнього підприємництва на території Обухівської міської ради на 2017-2018 роки, схвалений та поданий на розгляд міської ради рішенням виконавчого комітету № 02 від 05.01.2017 року, рекомендований на розгляд міської ради рішенням координаційної ради з питань розвитку підприємництва при виконавчому комітеті Обухівської міської ради від 17.01.2017 року, керуючись пунктом 22 частини першої статті 26 Закону України «Про місцеве самоврядування в Україні» та враховуючи  висновки комісії з 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3"/>
        <w:spacing w:lineRule="auto" w:line="240"/>
        <w:ind w:left="0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рограму розвитку малого і середнього підприємництва на території Обухівської міської ради на 2017 - 2018роки,  додаєтьс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Обухівської міської ради забезпечити організацію виконання передбачених Програмою заходів та за результатами року інформувати міську раду про хід виконанн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щорічно передбачати кошти на виконання даної Програми, виходячи з реальних можливостей бюдж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 Контроль за виконанням даного рішення покласти на постійну комісію з питань соціально - економічного розвитку, благоустрою,  комунального господарства та управління комунальною власністю громади  (голова  Геращенко В.М.)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.М.Левч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374-18-УІІ</w:t>
      </w:r>
    </w:p>
    <w:p>
      <w:pPr>
        <w:pStyle w:val="Normal"/>
        <w:rPr/>
      </w:pPr>
      <w:r>
        <w:rPr>
          <w:lang w:val="uk-UA"/>
        </w:rPr>
        <w:t>від  26.01.2017 року</w:t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uto" w:line="360"/>
      <w:ind w:left="450" w:hanging="450"/>
      <w:jc w:val="both"/>
      <w:textAlignment w:val="baseline"/>
    </w:pPr>
    <w:rPr>
      <w:bCs/>
      <w:color w:val="000000"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27:00Z</dcterms:created>
  <dc:creator>1</dc:creator>
  <dc:description/>
  <cp:keywords/>
  <dc:language>en-US</dc:language>
  <cp:lastModifiedBy>User</cp:lastModifiedBy>
  <cp:lastPrinted>2017-01-06T13:35:00Z</cp:lastPrinted>
  <dcterms:modified xsi:type="dcterms:W3CDTF">2017-09-27T07:44:00Z</dcterms:modified>
  <cp:revision>32</cp:revision>
  <dc:subject/>
  <dc:title/>
</cp:coreProperties>
</file>