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15pt;margin-top:34.55pt;width:30.55pt;height:5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939537" r:id="rId2"/>
        </w:objec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/>
      </w:pPr>
      <w:r>
        <w:rPr>
          <w:szCs w:val="28"/>
          <w:lang w:val="uk-UA"/>
        </w:rPr>
        <w:t>Тридцять четверт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Обухівської міської ради на 2018 рік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8 рік (зі змінами), виклавши його в новій редакції (додається)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, у відповідності до чинного законодавства, проводити процедури розробки, оприлюднення та затвердження проектів регуляторних а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803 -</w:t>
      </w:r>
      <w:r>
        <w:rPr>
          <w:sz w:val="24"/>
          <w:lang w:val="ru-RU"/>
        </w:rPr>
        <w:t xml:space="preserve"> 34 </w:t>
      </w:r>
      <w:r>
        <w:rPr>
          <w:sz w:val="24"/>
        </w:rPr>
        <w:t>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«27» квітня 2018 року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С.М.Клочко          ________20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Начальник юридичного відділу                        Н.В. Пушенко        _______2018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економіки                                                           А.М.Кондратюк     ________2018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ю власністю гром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В.М. Геращенко </w:t>
      </w:r>
      <w:r>
        <w:rPr>
          <w:sz w:val="28"/>
          <w:lang w:val="uk-UA"/>
        </w:rPr>
        <w:t>________20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офіційному сайті та інформаційному стенді міської ради 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А.М.Кондра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8-04-25T11:42:00Z</cp:lastPrinted>
  <dcterms:modified xsi:type="dcterms:W3CDTF">2018-05-05T10:42:00Z</dcterms:modified>
  <cp:revision>105</cp:revision>
  <dc:subject/>
  <dc:title/>
</cp:coreProperties>
</file>