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602674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en-US"/>
        </w:rPr>
        <w:t>6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15 грудня   2016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ПП «Обухівміськвторресурси»  від 13.12.2016№432, про встановлення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на території Обухівської міської </w:t>
      </w:r>
      <w:r>
        <w:rPr>
          <w:sz w:val="28"/>
          <w:szCs w:val="28"/>
          <w:lang w:val="uk-UA"/>
        </w:rPr>
        <w:t>ради</w:t>
      </w:r>
      <w:r>
        <w:rPr>
          <w:bCs/>
          <w:sz w:val="28"/>
          <w:szCs w:val="28"/>
          <w:lang w:val="uk-UA"/>
        </w:rPr>
        <w:t xml:space="preserve">, враховуючи те, що дане підприємство на конкурсних засадах визначено з 01.01.2017р виконавцем даних послуг,  </w:t>
      </w:r>
      <w:r>
        <w:rPr>
          <w:sz w:val="28"/>
          <w:szCs w:val="28"/>
          <w:lang w:val="uk-UA"/>
        </w:rPr>
        <w:t>керуючись статтями 7,31 Закону України «Про житлово-комунальні послуги», відповідно до</w:t>
      </w:r>
      <w:r>
        <w:rPr>
          <w:bCs/>
          <w:sz w:val="28"/>
          <w:szCs w:val="28"/>
          <w:lang w:val="uk-UA"/>
        </w:rPr>
        <w:t xml:space="preserve">  рішення Обухівської міської ради від 29.11.2016р.№326-1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визначення переможця конкурсу </w:t>
      </w:r>
      <w:r>
        <w:rPr>
          <w:rFonts w:cs="Arial"/>
          <w:sz w:val="28"/>
          <w:szCs w:val="28"/>
          <w:lang w:val="uk-UA"/>
        </w:rPr>
        <w:t xml:space="preserve">  з визначення виконавця  послуг  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, Постанови Кабінету міністрів України від 26.07.2006р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7р.</w:t>
      </w:r>
    </w:p>
    <w:p>
      <w:pPr>
        <w:pStyle w:val="Normal"/>
        <w:numPr>
          <w:ilvl w:val="0"/>
          <w:numId w:val="2"/>
        </w:numPr>
        <w:ind w:left="1050" w:right="50" w:hanging="36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 чинність  рішення  виконавчого комітету Обухівської міської ради від 09.02.2016 року № 56 «Про встановлення  ТОВ «Міський житловий центр»  тарифів на послуги з збирання, вивезення та утилізацію побутових відходів» з  01.01.2017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-населення, 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57"/>
        <w:gridCol w:w="1560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2,3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2 групи споживачів-бюджетні установи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41"/>
        <w:gridCol w:w="1276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 населення, ОСББ, ЖБК,Обслуговуючі кооперативи,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974"/>
        <w:gridCol w:w="1843"/>
        <w:gridCol w:w="1701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05:00Z</dcterms:created>
  <dc:creator>Comp</dc:creator>
  <dc:description/>
  <cp:keywords/>
  <dc:language>en-US</dc:language>
  <cp:lastModifiedBy>User</cp:lastModifiedBy>
  <cp:lastPrinted>2016-12-21T09:36:00Z</cp:lastPrinted>
  <dcterms:modified xsi:type="dcterms:W3CDTF">2016-12-21T05:37:00Z</dcterms:modified>
  <cp:revision>8</cp:revision>
  <dc:subject/>
  <dc:title/>
</cp:coreProperties>
</file>