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0297901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5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лютого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Розглянувши   лист ПрАТ «Енергія»  від 15.01.2018  про  коригува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 № 390</w:t>
      </w:r>
      <w:r>
        <w:rPr>
          <w:sz w:val="28"/>
          <w:szCs w:val="28"/>
          <w:lang w:val="ru-RU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ru-RU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ru-RU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 скориговані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5,5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49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4,71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12 грн за 1 куб.м (з податком на додану вартість</w:t>
      </w:r>
      <w:r>
        <w:rPr/>
        <w:t>)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ru-RU"/>
        </w:rPr>
        <w:t xml:space="preserve"> для потреб  населення, згідно з додатками 1, 2, 3, 4, 5.</w:t>
      </w:r>
    </w:p>
    <w:p>
      <w:pPr>
        <w:pStyle w:val="Style16"/>
        <w:ind w:firstLine="349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Тарифи вводяться в дію з 01.03.2018 року та не раніше ніж через 15 днів після повідомлення Приватним акціонерним товариством «Енергія»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и чинність   пункт 1 та додатки 1,2,3,4,5, рішення  виконавчого комітету Обухівської міської ради № 454 від 05.09.2017 року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.</w:t>
      </w:r>
    </w:p>
    <w:p>
      <w:pPr>
        <w:pStyle w:val="NoSpacing"/>
        <w:ind w:left="34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02.2018р. № 55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rPr/>
      </w:pPr>
      <w:r>
        <w:rPr>
          <w:color w:val="000000"/>
        </w:rPr>
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  <w:r>
        <w:rPr/>
        <w:tab/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559"/>
        <w:gridCol w:w="1276"/>
        <w:gridCol w:w="1417"/>
        <w:gridCol w:w="1134"/>
      </w:tblGrid>
      <w:tr>
        <w:trPr>
          <w:trHeight w:val="78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а з централізованого опалення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відсутності рушникосушиль-ників</w:t>
            </w:r>
          </w:p>
        </w:tc>
      </w:tr>
      <w:tr>
        <w:trPr>
          <w:trHeight w:val="336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89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7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8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ки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абонентської служ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1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, крі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послуг без урахування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4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ок у тарифі на теплову енергію для потреб насе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прибуток на послугу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планова собівартість послуг з урахування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складових тариф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2</w:t>
            </w:r>
          </w:p>
        </w:tc>
      </w:tr>
      <w:tr>
        <w:trPr>
          <w:trHeight w:val="8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ана тривалість опалювального періоду, діб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29"/>
        <w:gridCol w:w="1985"/>
        <w:gridCol w:w="1842"/>
      </w:tblGrid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02.2018р. № 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9 538,0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52,66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74 920,8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131,8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 982,5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921,27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 388,9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11,62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 775,5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7,2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33,2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0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40,6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1025" w:firstLine="12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9,68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213,48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84,5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62,7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,0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74,1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0,1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88,6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540,9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,2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889,0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3,4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51,9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9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912,7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8,90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426,7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85,9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7,34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color w:val="000000"/>
                <w:sz w:val="22"/>
                <w:szCs w:val="22"/>
              </w:rPr>
              <w:t>корисний відпуск</w:t>
            </w:r>
            <w:r>
              <w:rPr>
                <w:color w:val="000000"/>
                <w:sz w:val="22"/>
                <w:szCs w:val="22"/>
              </w:rPr>
              <w:t>)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4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та ви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79,26   </w:t>
            </w:r>
          </w:p>
        </w:tc>
      </w:tr>
      <w:tr>
        <w:trPr>
          <w:trHeight w:val="31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75,55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46"/>
        <w:gridCol w:w="2295"/>
        <w:gridCol w:w="239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45"/>
        <w:gridCol w:w="1702"/>
        <w:gridCol w:w="1416"/>
        <w:gridCol w:w="299"/>
        <w:gridCol w:w="136"/>
      </w:tblGrid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02.2018р.№ 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2609,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47,9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4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2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770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06.02.2018р. №55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702"/>
        <w:gridCol w:w="1383"/>
      </w:tblGrid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478,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7,8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,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2"/>
        <w:gridCol w:w="5996"/>
        <w:gridCol w:w="1418"/>
        <w:gridCol w:w="1417"/>
      </w:tblGrid>
      <w:tr>
        <w:trPr>
          <w:trHeight w:val="1009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 06.02.2018р. №55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7</w:t>
            </w:r>
            <w:bookmarkStart w:id="0" w:name="_GoBack"/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 ,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/>
      </w:pPr>
      <w:r>
        <w:rPr>
          <w:lang w:val="uk-UA"/>
        </w:rPr>
        <w:t>транспорту  виконавчого комітету  Обухівської міської ради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2-16T13:57:00Z</cp:lastPrinted>
  <dcterms:modified xsi:type="dcterms:W3CDTF">2018-05-30T14:11:00Z</dcterms:modified>
  <cp:revision>2</cp:revision>
  <dc:subject/>
  <dc:title/>
</cp:coreProperties>
</file>