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ru-RU" w:eastAsia="en-US"/>
        </w:rPr>
      </w:pPr>
      <w:r>
        <w:rPr>
          <w:szCs w:val="28"/>
          <w:lang w:val="ru-RU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4920668" r:id="rId2"/>
        </w:object>
      </w:r>
    </w:p>
    <w:p>
      <w:pPr>
        <w:pStyle w:val="Subtitle"/>
        <w:rPr>
          <w:szCs w:val="28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 55</w:t>
      </w:r>
    </w:p>
    <w:p>
      <w:pPr>
        <w:pStyle w:val="Style16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06 лютого 2018 року</w:t>
        <w:tab/>
        <w:t>місто Обухів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6"/>
        <w:jc w:val="left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 встановлення скоригованих  тарифів на  теплову енергію, її  виробництво, транспортування і постачання, послуги  з централізованого опалення і постачання гарячої води  ПрАТ «Енергія»  для потреб населен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Розглянувши   лист ПрАТ «Енергія»  від 15.01.2018  про  коригування тарифів на  теплову енергію, її  виробництво, транспортування, послуги  з централізованого опалення і постачання гарячої води,  відповідно до  Постанови Кабінету міністрів України від 01.06.2011 № 869 «Про забезпечення єдиного підходу  до формування тарифів на житлово-комунальні послуги», статей 14, 31 Закону України «Про житлово-комунальні послуги», </w:t>
      </w:r>
      <w:r>
        <w:rPr>
          <w:rStyle w:val="Rvts9"/>
          <w:bCs/>
          <w:color w:val="000000"/>
          <w:sz w:val="28"/>
          <w:szCs w:val="28"/>
          <w:shd w:fill="FFFFFF" w:val="clear"/>
          <w:lang w:val="ru-RU"/>
        </w:rPr>
        <w:t xml:space="preserve">Наказу Міністерства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ru-RU"/>
        </w:rPr>
        <w:t>регіонального розвит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ru-RU"/>
        </w:rPr>
        <w:t xml:space="preserve">будівництва та житлово-комунального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ru-RU"/>
        </w:rPr>
        <w:t>господарства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 xml:space="preserve"> від </w:t>
      </w:r>
      <w:r>
        <w:rPr>
          <w:rStyle w:val="Rvts9"/>
          <w:bCs/>
          <w:color w:val="000000"/>
          <w:sz w:val="28"/>
          <w:szCs w:val="28"/>
          <w:shd w:fill="FFFFFF" w:val="clear"/>
          <w:lang w:val="ru-RU"/>
        </w:rPr>
        <w:t>30.07.2012</w:t>
      </w:r>
      <w:r>
        <w:rPr>
          <w:rStyle w:val="Rvts9"/>
          <w:bCs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ru-RU"/>
        </w:rPr>
        <w:t xml:space="preserve"> № 390</w:t>
      </w:r>
      <w:r>
        <w:rPr>
          <w:sz w:val="28"/>
          <w:szCs w:val="28"/>
          <w:lang w:val="ru-RU"/>
        </w:rPr>
        <w:t xml:space="preserve"> «Про затвердження </w:t>
      </w:r>
      <w:r>
        <w:rPr>
          <w:rStyle w:val="Rvts23"/>
          <w:bCs/>
          <w:color w:val="000000"/>
          <w:sz w:val="28"/>
          <w:szCs w:val="28"/>
          <w:shd w:fill="FFFFFF" w:val="clear"/>
          <w:lang w:val="ru-RU"/>
        </w:rPr>
        <w:t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,</w:t>
      </w:r>
      <w:r>
        <w:rPr>
          <w:sz w:val="28"/>
          <w:szCs w:val="28"/>
          <w:lang w:val="ru-RU"/>
        </w:rPr>
        <w:t xml:space="preserve"> керуючись   підпунктом 2 пункту а  статті 28, частиною 6  статті 59 Закону України «Про місцеве самоврядування в Україні»</w:t>
      </w:r>
    </w:p>
    <w:p>
      <w:pPr>
        <w:pStyle w:val="Style16"/>
        <w:rPr>
          <w:b/>
          <w:b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становити Приватному акціонерному товариству «Енергія»  скориговані тарифи на  послуги  з централізованого опалення і постачання гарячої води для потреб населення:  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  <w:t>з централізованого опале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абонентів житлових будинків з будинковими та квартирними приладами обліку теплової енергії – 1675,55 грн./Гкал (з податком на додану вартіст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абонентів житлових будинків без будинкових та квартирних приладів обліку теплової енергії – 29,49 грн. за 1 кв.м за місяць протягом періоду надання послуги з централізованого опалення (з податком на додану варті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централізованого постачання гарячої вод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умови підключення рушникосушильників до систем гарячого водопостачання – 104,71 грн. за 1 куб.м (з податком на додану вартіст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відсутності рушникосушильників – 97,12 грн за 1 куб.м (з податком на додану вартість</w:t>
      </w:r>
      <w:r>
        <w:rPr/>
        <w:t>).</w:t>
      </w:r>
    </w:p>
    <w:p>
      <w:pPr>
        <w:pStyle w:val="Style16"/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 Встановити Приватному акціонерному товариству «Енергія»   структуру тарифів на  теплову енергію, її  виробництво, транспортування і постачання</w:t>
      </w:r>
      <w:r>
        <w:rPr>
          <w:color w:val="000000"/>
          <w:sz w:val="28"/>
          <w:szCs w:val="28"/>
          <w:lang w:val="ru-RU"/>
        </w:rPr>
        <w:t xml:space="preserve"> на послуги з централізованого опалення та централізованого постачання гарячої води</w:t>
      </w:r>
      <w:r>
        <w:rPr>
          <w:sz w:val="28"/>
          <w:szCs w:val="28"/>
          <w:lang w:val="ru-RU"/>
        </w:rPr>
        <w:t xml:space="preserve"> для потреб  населення, згідно з додатками 1, 2, 3, 4, 5.</w:t>
      </w:r>
    </w:p>
    <w:p>
      <w:pPr>
        <w:pStyle w:val="Style16"/>
        <w:ind w:firstLine="349"/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3. Тарифи вводяться в дію з 01.03.2018 року та не раніше ніж через 15 днів після повідомлення Приватним акціонерним товариством «Енергія» про це споживачів з посиланням на дане рішення, та  офіційного оприлюднення рішення в друкованих засобах масової інформ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изнати таким, що втратили чинність   пункт 1 та додатки 1,2,3,4,5, рішення  виконавчого комітету Обухівської міської ради № 454 від 05.09.2017 року «Про встановлення   тарифів на  теплову енергію, її  виробництво, транспортування і постачання, послуги  з централізованого опалення і постачання гарячої води  ПрАТ «Енергія»  для потреб населення,  бюджетних  установ та   інших споживачів».</w:t>
      </w:r>
    </w:p>
    <w:p>
      <w:pPr>
        <w:pStyle w:val="NoSpacing"/>
        <w:ind w:left="34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виконанням даного рішення покласти на першого заступника міського голови Верещака А.М.</w:t>
      </w:r>
    </w:p>
    <w:p>
      <w:pPr>
        <w:pStyle w:val="ListParagrap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</w:t>
        <w:tab/>
        <w:t xml:space="preserve">О.М.Левченко 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Вик.Шевченко Л.М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/>
        <w:t xml:space="preserve">від 06.02.2018р. № 55     </w:t>
      </w:r>
    </w:p>
    <w:p>
      <w:pPr>
        <w:pStyle w:val="NoSpacing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08" w:leader="none"/>
          <w:tab w:val="left" w:pos="6585" w:leader="none"/>
        </w:tabs>
        <w:rPr/>
      </w:pPr>
      <w:r>
        <w:rPr>
          <w:color w:val="000000"/>
        </w:rPr>
        <w:t>Структура одноставкових тарифів на послуги з централізованого опалення та централізованого постачання гарячої води, що надаються населенню ПрАТ "Енергія"</w:t>
      </w:r>
      <w:r>
        <w:rPr/>
        <w:tab/>
      </w:r>
    </w:p>
    <w:p>
      <w:pPr>
        <w:pStyle w:val="Normal"/>
        <w:tabs>
          <w:tab w:val="clear" w:pos="708"/>
          <w:tab w:val="left" w:pos="780" w:leader="none"/>
          <w:tab w:val="left" w:pos="6585" w:leader="none"/>
        </w:tabs>
        <w:rPr/>
      </w:pPr>
      <w:r>
        <w:rPr/>
        <w:tab/>
      </w:r>
    </w:p>
    <w:tbl>
      <w:tblPr>
        <w:tblW w:w="97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425"/>
        <w:gridCol w:w="1559"/>
        <w:gridCol w:w="1276"/>
        <w:gridCol w:w="1417"/>
        <w:gridCol w:w="1134"/>
      </w:tblGrid>
      <w:tr>
        <w:trPr>
          <w:trHeight w:val="780" w:hRule="atLeast"/>
        </w:trPr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3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 показника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луга з централізованого опалення 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а з централізованого постачання гарячої води</w:t>
            </w:r>
          </w:p>
        </w:tc>
      </w:tr>
      <w:tr>
        <w:trPr>
          <w:trHeight w:val="3000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я абонентів житлових будинків з будинковими та квартирними приладами обліку теплової енергі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я абонентів житлових будинків без будинкових та квартирних приладів обліку теплової енергі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умови відсутності рушникосушиль-ників</w:t>
            </w:r>
          </w:p>
        </w:tc>
      </w:tr>
      <w:tr>
        <w:trPr>
          <w:trHeight w:val="336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Гк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рн/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на рі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,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4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789</w:t>
            </w:r>
          </w:p>
        </w:tc>
      </w:tr>
      <w:tr>
        <w:trPr>
          <w:trHeight w:val="552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утримання абонентської служби,                          усього, у т. ч.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7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рати на оплату праці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8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ки на соціальні заход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9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 абонентської служб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104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 з проведення періодичної повірки, обслуговування і ремонту квартирних засобів обліку, у тому числі їх демонтажу, транспортування та монтажу після повір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3</w:t>
            </w:r>
          </w:p>
        </w:tc>
      </w:tr>
      <w:tr>
        <w:trPr>
          <w:trHeight w:val="552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01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та витрат, крім послуг бан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0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івартість послуг без урахування послуг бан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2,9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40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сього, у т. ч.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2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уток у тарифі на теплову енергію для потреб населе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ий прибуток на послугу, усього, у т. ч.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прибут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бан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4</w:t>
            </w:r>
          </w:p>
        </w:tc>
      </w:tr>
      <w:tr>
        <w:trPr>
          <w:trHeight w:val="552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планова собівартість послуг з урахуванням послуг бан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6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3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552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ні тарифи на послуги, у т. ч. на послугу з централізованого опалення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6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3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.1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.2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та складових тариф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ні тарифи на послуги з ПД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5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2</w:t>
            </w:r>
          </w:p>
        </w:tc>
      </w:tr>
      <w:tr>
        <w:trPr>
          <w:trHeight w:val="855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ланована тривалість опалювального періоду, діб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780" w:leader="none"/>
          <w:tab w:val="left" w:pos="65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>Заступник міського голови 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 xml:space="preserve">керуючий справами 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господарства та транспорту 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>Обухівської міської ради                                                                            Л.М.Шевче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1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729"/>
        <w:gridCol w:w="1985"/>
        <w:gridCol w:w="1842"/>
      </w:tblGrid>
      <w:tr>
        <w:trPr>
          <w:trHeight w:val="312" w:hRule="atLeast"/>
        </w:trPr>
        <w:tc>
          <w:tcPr>
            <w:tcW w:w="102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одаток 2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/>
            </w:pPr>
            <w:r>
              <w:rPr/>
              <w:t>від 06.02.2018р. № 5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58" w:leader="none"/>
                <w:tab w:val="left" w:pos="6141" w:leader="none"/>
              </w:tabs>
              <w:ind w:right="1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теплову енергію</w:t>
            </w:r>
          </w:p>
        </w:tc>
      </w:tr>
      <w:tr>
        <w:trPr>
          <w:trHeight w:val="312" w:hRule="atLeast"/>
        </w:trPr>
        <w:tc>
          <w:tcPr>
            <w:tcW w:w="1021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</w:tc>
      </w:tr>
      <w:tr>
        <w:trPr>
          <w:trHeight w:val="288" w:hRule="atLeas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576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. на рі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Гкал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89 538,03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1 352,66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74 920,85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 131,83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али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60 982,50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921,27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7 388,90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111,62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3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5 775,5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87,25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133,2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2,01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6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2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640,67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" w:right="1025" w:firstLine="12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color w:val="000000"/>
                <w:sz w:val="22"/>
                <w:szCs w:val="22"/>
              </w:rPr>
              <w:t xml:space="preserve">9,68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21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2 213,48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84,51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862,73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3,03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674,11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10,18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прям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188,62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2,85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.4 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 540,97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23,28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889,0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13,43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651,93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9,85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1 912,71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28,90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75" w:hanging="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1 426,76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21,55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485,95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7,34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операційн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5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ов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на собівартіс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91 450,7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1 381,55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прибут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3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91 450,7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1 381,55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 381,55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сяг реалізації теплової енергії власним споживачам (</w:t>
            </w:r>
            <w:r>
              <w:rPr>
                <w:b/>
                <w:bCs/>
                <w:color w:val="000000"/>
                <w:sz w:val="22"/>
                <w:szCs w:val="22"/>
              </w:rPr>
              <w:t>корисний відпуск</w:t>
            </w:r>
            <w:r>
              <w:rPr>
                <w:color w:val="000000"/>
                <w:sz w:val="22"/>
                <w:szCs w:val="22"/>
              </w:rPr>
              <w:t>), Гк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94,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ень рентабельності, 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утримання абонентської служби (оплата праці із відрахуванням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7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та вит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2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и банк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5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279,26   </w:t>
            </w:r>
          </w:p>
        </w:tc>
      </w:tr>
      <w:tr>
        <w:trPr>
          <w:trHeight w:val="312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послугу з централізованого опалення з ПД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1 675,55   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746"/>
        <w:gridCol w:w="2295"/>
        <w:gridCol w:w="239"/>
      </w:tblGrid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ind w:left="-2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упник міського голови ,</w:t>
      </w:r>
    </w:p>
    <w:p>
      <w:pPr>
        <w:pStyle w:val="Normal"/>
        <w:rPr/>
      </w:pPr>
      <w:r>
        <w:rPr/>
        <w:t xml:space="preserve">керуючий справами  виконавчого комітету  </w:t>
      </w:r>
    </w:p>
    <w:p>
      <w:pPr>
        <w:pStyle w:val="Normal"/>
        <w:rPr/>
      </w:pPr>
      <w:r>
        <w:rPr/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відділу житлово-комунальног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комітету  </w:t>
      </w:r>
    </w:p>
    <w:p>
      <w:pPr>
        <w:pStyle w:val="Normal"/>
        <w:rPr/>
      </w:pPr>
      <w:r>
        <w:rPr/>
        <w:t>Обухівської міської ради                                                                            Л.М.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5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345"/>
        <w:gridCol w:w="1702"/>
        <w:gridCol w:w="1416"/>
        <w:gridCol w:w="299"/>
        <w:gridCol w:w="136"/>
      </w:tblGrid>
      <w:tr>
        <w:trPr>
          <w:trHeight w:val="300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Додаток </w:t>
            </w:r>
            <w:r>
              <w:rPr>
                <w:lang w:val="ru-RU"/>
              </w:rPr>
              <w:t>3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/>
            </w:pPr>
            <w:r>
              <w:rPr/>
              <w:t>від 06.02.2018р.№ 5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виробництво теплової енергії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треб населення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.грн. на рік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/Гк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иробнича собівартість, у т.ч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82609,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1247,98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матеріальні витрати,  у т.ч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1,2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,41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али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8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,27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електроенергі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6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упну теплову енергі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ування теплової енергії тепловими мережами інших підприємств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ля технологічних потреб та водовідведення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2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1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и, запасні частини та інші матеріальні ресурс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,6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22,3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,56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, у т.ч.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,4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7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,7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6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6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5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виробничі витрати, у т.ч. 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6,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4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,7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3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1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Адміністративні витрати, у т.ч 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1770,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26,74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,3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5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9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Фінансов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Повна собівартість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84379,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1274,7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итрати на покриття втра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Розрахунковий прибуток, у т.ч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ий фонд ( капітал ) та дивіден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розвиток виробництва (виробничі інвестиції 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артість теплової енергії за відповідним тарифо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84379,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1274,7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Тариф на теплову енергію, грн/Гка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1274,7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Обсяг реалізації теплової енергії власним споживачам, Гка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66194,1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Рівень рентабельності, 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Заступник міського голови 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еруючий справами  виконавчого комітету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чальник відділу житлово-комунального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господарства та транспорту  виконавчого комітету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ухівської міської ради                                                                            Л.М.Шевченк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 4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06.02.2018р. №55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1702"/>
        <w:gridCol w:w="1383"/>
      </w:tblGrid>
      <w:tr>
        <w:trPr>
          <w:trHeight w:val="315" w:hRule="atLeast"/>
        </w:trPr>
        <w:tc>
          <w:tcPr>
            <w:tcW w:w="988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треб населенн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.грн. на рік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/Гк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иробнича собівартість, у т.ч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6 478,5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97,87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матеріальні витрати,  у т.ч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9,5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,43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али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електроенергі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упну теплову енергі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ування теплової енергії тепловими мережами інших підприємст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5,5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,25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ля технологічних потреб та водовідведенн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и, запасні частини та інші матеріальні ресурс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2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2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, у т.ч.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виробничі витрати, у т.ч. 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Адміністративні витрати, у т.ч 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33,4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Фінансов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Повна собівартість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6 611,9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99,89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итрати на покриття втра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Розрахунковий прибуток, у т.ч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ий фонд ( капітал ) та дивіден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розвиток виробництва (виробничі інвестиції 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артість теплової енергії за відповідним тарифо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6 611,9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99,89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Тариф на теплову енергію, грн/Гка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99,89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Обсяг реалізації теплової енергії власним споживачам, Гка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66194,1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Рівень рентабельності, 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  <w:t>Заступник міського голови ,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керуючий справами  виконавчого комітету 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Spacing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господарства та транспорту  виконавчого комітету  </w:t>
      </w:r>
    </w:p>
    <w:p>
      <w:pPr>
        <w:pStyle w:val="NoSpacing"/>
        <w:rPr>
          <w:lang w:val="uk-UA"/>
        </w:rPr>
      </w:pPr>
      <w:r>
        <w:rPr>
          <w:lang w:val="uk-UA"/>
        </w:rPr>
        <w:t>Обухівської міської ради                                                                            Л.М.Шевченко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15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32"/>
        <w:gridCol w:w="5996"/>
        <w:gridCol w:w="1418"/>
        <w:gridCol w:w="1417"/>
      </w:tblGrid>
      <w:tr>
        <w:trPr>
          <w:trHeight w:val="1009" w:hRule="atLeast"/>
        </w:trPr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Додаток </w:t>
            </w:r>
            <w:r>
              <w:rPr>
                <w:lang w:val="ru-RU"/>
              </w:rPr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ід  06.02.2018р. №55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треб населення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.грн. на рі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/Гкал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иробнича собівартість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45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6,8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матеріальні витрати,  у т.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али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електроенергі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упну теплову енергі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ування теплової енергії тепловими мережами інших підприєм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ля технологічних потреб та водовідведе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и, запасні частини та інші матеріальні ресурс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9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, у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виробничі витрати, у т.ч.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7</w:t>
            </w:r>
            <w:bookmarkStart w:id="0" w:name="_GoBack"/>
            <w:bookmarkEnd w:id="0"/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Адміністративні витрати, у т.ч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9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Фінансов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Повна собіварті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459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6,94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итрати на покриття втр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Розрахунковий прибуток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ий фонд ( капітал ) та дивіден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розвиток виробництва (виробничі інвестиції 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артість теплової енергії за відповідним тариф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459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6,94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Тариф на теплову енергію, грн/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6,94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Обсяг реалізації теплової енергії власним споживачам, 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66194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Рівень рентабельності, 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Spacing"/>
        <w:rPr>
          <w:lang w:val="uk-UA"/>
        </w:rPr>
      </w:pPr>
      <w:r>
        <w:rPr>
          <w:lang w:val="uk-UA"/>
        </w:rPr>
        <w:t xml:space="preserve">Заступник міського голови ,керуючий справами  виконавчого комітету 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Начальник відділу житлово-комунального  господарства та </w:t>
      </w:r>
    </w:p>
    <w:p>
      <w:pPr>
        <w:pStyle w:val="NoSpacing"/>
        <w:rPr/>
      </w:pPr>
      <w:r>
        <w:rPr>
          <w:lang w:val="uk-UA"/>
        </w:rPr>
        <w:t>транспорту  виконавчого комітету  Обухівської міської ради                             Л.М.Шевченко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10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8"/>
      <w:lang w:val="uk-UA" w:bidi="ar-SA"/>
    </w:rPr>
  </w:style>
  <w:style w:type="character" w:styleId="Style14">
    <w:name w:val="Подзаголовок Знак"/>
    <w:qFormat/>
    <w:rPr>
      <w:rFonts w:eastAsia="Calibri"/>
      <w:b/>
      <w:sz w:val="28"/>
      <w:lang w:val="uk-UA" w:bidi="ar-SA"/>
    </w:rPr>
  </w:style>
  <w:style w:type="character" w:styleId="Rvts23">
    <w:name w:val="rvts23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4:11:00Z</dcterms:created>
  <dc:creator>Admin</dc:creator>
  <dc:description/>
  <dc:language>en-US</dc:language>
  <cp:lastModifiedBy>user</cp:lastModifiedBy>
  <cp:lastPrinted>2018-02-16T13:57:00Z</cp:lastPrinted>
  <dcterms:modified xsi:type="dcterms:W3CDTF">2018-05-30T14:11:00Z</dcterms:modified>
  <cp:revision>2</cp:revision>
  <dc:subject/>
  <dc:title/>
</cp:coreProperties>
</file>