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ru-RU" w:eastAsia="en-US"/>
        </w:rPr>
      </w:pPr>
      <w:r>
        <w:rPr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826128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55</w:t>
      </w:r>
    </w:p>
    <w:p>
      <w:pPr>
        <w:pStyle w:val="Style16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6 лютого 2018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Розглянувши   лист ПрАТ «Енергія»  від 15.01.2018  про  коригування тарифів на  теплову енергію, її  виробництво, транспортування, послуги  з централізованого опалення і постачання гарячої води,  відповідно до  Постанови Кабінету міністрів України від 01.06.2011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 xml:space="preserve">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 № 390</w:t>
      </w:r>
      <w:r>
        <w:rPr>
          <w:sz w:val="28"/>
          <w:szCs w:val="28"/>
          <w:lang w:val="ru-RU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ru-RU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ru-RU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Приватному акціонерному товариству «Енергія»  скориговані тарифи на  послуги  з централізованого опалення і постачання гарячої води для потреб населення:  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675,55 грн./Гкал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 29,49 грн.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04,71 грн. за 1 куб.м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ідсутності рушникосушильників – 97,12 грн за 1 куб.м (з податком на додану вартість</w:t>
      </w:r>
      <w:r>
        <w:rPr/>
        <w:t>).</w:t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Встановити Приватному акціонерному товариству «Енергія»   структуру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  <w:lang w:val="ru-RU"/>
        </w:rPr>
        <w:t xml:space="preserve"> для потреб  населення, згідно з додатками 1, 2, 3, 4, 5.</w:t>
      </w:r>
    </w:p>
    <w:p>
      <w:pPr>
        <w:pStyle w:val="Style16"/>
        <w:ind w:firstLine="349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 Тарифи вводяться в дію з 01.03.2018 року та не раніше ніж через 15 днів після повідомлення Приватним акціонерним товариством «Енергія»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изнати таким, що втратили чинність   пункт 1 та додатки 1,2,3,4,5, рішення  виконавчого комітету Обухівської міської ради № 454 від 05.09.2017 року «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,  бюджетних  установ та   інших споживачів».</w:t>
      </w:r>
    </w:p>
    <w:p>
      <w:pPr>
        <w:pStyle w:val="NoSpacing"/>
        <w:ind w:left="34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иконанням даного рішення покласти на першого заступника міського голови Верещака А.М.</w:t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</w:t>
        <w:tab/>
        <w:t xml:space="preserve">О.М.Левченко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  <w:t xml:space="preserve">від 06.02.2018р. № 55     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8" w:leader="none"/>
          <w:tab w:val="left" w:pos="6585" w:leader="none"/>
        </w:tabs>
        <w:rPr/>
      </w:pPr>
      <w:r>
        <w:rPr>
          <w:color w:val="000000"/>
        </w:rPr>
        <w:t>Структура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</w:r>
      <w:r>
        <w:rPr/>
        <w:tab/>
      </w:r>
    </w:p>
    <w:p>
      <w:pPr>
        <w:pStyle w:val="Normal"/>
        <w:tabs>
          <w:tab w:val="clear" w:pos="708"/>
          <w:tab w:val="left" w:pos="780" w:leader="none"/>
          <w:tab w:val="left" w:pos="6585" w:leader="none"/>
        </w:tabs>
        <w:rPr/>
      </w:pPr>
      <w:r>
        <w:rPr/>
        <w:tab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25"/>
        <w:gridCol w:w="1559"/>
        <w:gridCol w:w="1276"/>
        <w:gridCol w:w="1417"/>
        <w:gridCol w:w="1134"/>
      </w:tblGrid>
      <w:tr>
        <w:trPr>
          <w:trHeight w:val="78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уга з централізованого опалення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а з централізованого постачання гарячої води</w:t>
            </w:r>
          </w:p>
        </w:tc>
      </w:tr>
      <w:tr>
        <w:trPr>
          <w:trHeight w:val="300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умови відсутності рушникосушиль-ників</w:t>
            </w:r>
          </w:p>
        </w:tc>
      </w:tr>
      <w:tr>
        <w:trPr>
          <w:trHeight w:val="336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4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89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утримання абонентської служби,                         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7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на оплату прац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8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ки на соціальні заход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9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 абонентської служб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3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01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витрат, крім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тість послуг без урахування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4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уток у тарифі на теплову енергію для потреб насел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ий прибуток на послугу,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4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планова собівартість послуг з урахуванням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складових тариф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і тарифи на послуги 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2</w:t>
            </w:r>
          </w:p>
        </w:tc>
      </w:tr>
      <w:tr>
        <w:trPr>
          <w:trHeight w:val="85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ована тривалість опалювального періоду, діб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80" w:leader="none"/>
          <w:tab w:val="left" w:pos="65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729"/>
        <w:gridCol w:w="1985"/>
        <w:gridCol w:w="1842"/>
      </w:tblGrid>
      <w:tr>
        <w:trPr>
          <w:trHeight w:val="312" w:hRule="atLeast"/>
        </w:trPr>
        <w:tc>
          <w:tcPr>
            <w:tcW w:w="102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  <w:t>від 06.02.2018р. № 5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58" w:leader="none"/>
                <w:tab w:val="left" w:pos="6141" w:leader="none"/>
              </w:tabs>
              <w:ind w:right="1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еплову енергію</w:t>
            </w:r>
          </w:p>
        </w:tc>
      </w:tr>
      <w:tr>
        <w:trPr>
          <w:trHeight w:val="312" w:hRule="atLeast"/>
        </w:trPr>
        <w:tc>
          <w:tcPr>
            <w:tcW w:w="102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8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7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89 538,0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52,66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74 920,8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131,8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0 982,5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921,27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 388,9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11,62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5 775,5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87,2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133,2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,01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40,6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right="1025" w:firstLine="12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9,68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21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2 213,48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84,51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862,7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3,0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74,1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0,18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188,6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,8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540,9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3,28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889,0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3,4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51,9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9,8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1 912,7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8,90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5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1 426,7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485,9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7,34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5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91 450,7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91 450,7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яг реалізації теплової енергії власним споживачам (</w:t>
            </w:r>
            <w:r>
              <w:rPr>
                <w:b/>
                <w:bCs/>
                <w:color w:val="000000"/>
                <w:sz w:val="22"/>
                <w:szCs w:val="22"/>
              </w:rPr>
              <w:t>корисний відпуск</w:t>
            </w:r>
            <w:r>
              <w:rPr>
                <w:color w:val="000000"/>
                <w:sz w:val="22"/>
                <w:szCs w:val="22"/>
              </w:rPr>
              <w:t>)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94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7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та ви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2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банк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279,26   </w:t>
            </w:r>
          </w:p>
        </w:tc>
      </w:tr>
      <w:tr>
        <w:trPr>
          <w:trHeight w:val="31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лугу з централізованого опалення з ПД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 675,55   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746"/>
        <w:gridCol w:w="2295"/>
        <w:gridCol w:w="239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,</w:t>
      </w:r>
    </w:p>
    <w:p>
      <w:pPr>
        <w:pStyle w:val="Normal"/>
        <w:rPr/>
      </w:pPr>
      <w:r>
        <w:rPr/>
        <w:t xml:space="preserve">керуючий справами  виконавчого комітету  </w:t>
      </w:r>
    </w:p>
    <w:p>
      <w:pPr>
        <w:pStyle w:val="Normal"/>
        <w:rPr/>
      </w:pPr>
      <w:r>
        <w:rPr/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житлово-комуналь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комітету  </w:t>
      </w:r>
    </w:p>
    <w:p>
      <w:pPr>
        <w:pStyle w:val="Normal"/>
        <w:rPr/>
      </w:pPr>
      <w:r>
        <w:rPr/>
        <w:t>Обухівської міської ради   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45"/>
        <w:gridCol w:w="1702"/>
        <w:gridCol w:w="1416"/>
        <w:gridCol w:w="299"/>
        <w:gridCol w:w="136"/>
      </w:tblGrid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>від 06.02.2018р.№ 5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виробництво теплової енергії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2609,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47,9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1,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,4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8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,2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6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2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5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4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,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7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770,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26,7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4379,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4379,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06.02.2018р. №55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702"/>
        <w:gridCol w:w="1383"/>
      </w:tblGrid>
      <w:tr>
        <w:trPr>
          <w:trHeight w:val="315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478,5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7,8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5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,4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,5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2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33,4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611,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611,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6194,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Spacing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господарства та транспорту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2"/>
        <w:gridCol w:w="5996"/>
        <w:gridCol w:w="1418"/>
        <w:gridCol w:w="1417"/>
      </w:tblGrid>
      <w:tr>
        <w:trPr>
          <w:trHeight w:val="1009" w:hRule="atLeast"/>
        </w:trPr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ід  06.02.2018р. №55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8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9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7</w:t>
            </w:r>
            <w:bookmarkStart w:id="0" w:name="_GoBack"/>
            <w:bookmarkEnd w:id="0"/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  <w:t xml:space="preserve">Заступник міського голови ,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Начальник відділу житлово-комунального  господарства та </w:t>
      </w:r>
    </w:p>
    <w:p>
      <w:pPr>
        <w:pStyle w:val="NoSpacing"/>
        <w:rPr/>
      </w:pPr>
      <w:r>
        <w:rPr>
          <w:lang w:val="uk-UA"/>
        </w:rPr>
        <w:t>транспорту  виконавчого комітету  Обухівської міської ради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Style14">
    <w:name w:val="Подзаголовок Знак"/>
    <w:qFormat/>
    <w:rPr>
      <w:rFonts w:eastAsia="Calibri"/>
      <w:b/>
      <w:sz w:val="28"/>
      <w:lang w:val="uk-UA" w:bidi="ar-SA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1:00Z</dcterms:created>
  <dc:creator>Admin</dc:creator>
  <dc:description/>
  <dc:language>en-US</dc:language>
  <cp:lastModifiedBy>user</cp:lastModifiedBy>
  <cp:lastPrinted>2018-02-16T13:57:00Z</cp:lastPrinted>
  <dcterms:modified xsi:type="dcterms:W3CDTF">2018-05-30T14:11:00Z</dcterms:modified>
  <cp:revision>2</cp:revision>
  <dc:subject/>
  <dc:title/>
</cp:coreProperties>
</file>