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 w:eastAsia="en-US"/>
        </w:rPr>
      </w:pPr>
      <w:r>
        <w:rPr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37033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Я №</w:t>
      </w:r>
      <w:r>
        <w:rPr>
          <w:b/>
          <w:sz w:val="28"/>
          <w:szCs w:val="28"/>
          <w:lang w:val="uk-UA"/>
        </w:rPr>
        <w:t xml:space="preserve"> 456</w:t>
      </w:r>
      <w:r>
        <w:rPr>
          <w:b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575" w:leader="none"/>
        </w:tabs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ід 05 вересня 2017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left"/>
        <w:rPr/>
      </w:pPr>
      <w:r>
        <w:rPr>
          <w:sz w:val="28"/>
          <w:szCs w:val="28"/>
          <w:lang w:val="ru-RU"/>
        </w:rPr>
        <w:t>Про погодження ТОВ  “</w:t>
      </w:r>
      <w:r>
        <w:rPr>
          <w:sz w:val="28"/>
          <w:szCs w:val="28"/>
          <w:lang w:val="uk-UA"/>
        </w:rPr>
        <w:t xml:space="preserve">Обухівтранс” </w:t>
      </w:r>
      <w:r>
        <w:rPr>
          <w:sz w:val="28"/>
          <w:szCs w:val="28"/>
          <w:lang w:val="ru-RU"/>
        </w:rPr>
        <w:t xml:space="preserve"> тариф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на перевезення пасажирів       міста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ТОВ «Обухівтранс»  від 30.08.2017 № 191щодо перегляду  тарифів на перевезення  пасажирів у зв’язку із ростом мінімальної зарплати, цін на ПММ, запасні частини, матеріали розрахунку тарифу на </w:t>
      </w:r>
      <w:r>
        <w:rPr>
          <w:bCs/>
          <w:color w:val="000000"/>
          <w:sz w:val="28"/>
          <w:szCs w:val="28"/>
          <w:lang w:val="uk-UA"/>
        </w:rPr>
        <w:t xml:space="preserve"> послуги  пасажирського автомобільного транспорту</w:t>
      </w:r>
      <w:r>
        <w:rPr>
          <w:sz w:val="28"/>
          <w:szCs w:val="28"/>
          <w:lang w:val="uk-UA"/>
        </w:rPr>
        <w:t xml:space="preserve">,  з метою забезпечення безперебійного надання послуг з перевезення  пасажирів, відповідно до </w:t>
      </w:r>
      <w:r>
        <w:rPr>
          <w:color w:val="333333"/>
          <w:sz w:val="28"/>
          <w:szCs w:val="28"/>
          <w:lang w:val="uk-UA"/>
        </w:rPr>
        <w:t>наказу  Міністерства транспорту України від 17.11.2009 №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1175 «Про затвердження Методики розрахунку тарифів на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>послуги пасажирського автомобільного транспорту» (зі змінами)</w:t>
      </w:r>
      <w:r>
        <w:rPr>
          <w:sz w:val="28"/>
          <w:szCs w:val="28"/>
          <w:lang w:val="uk-UA"/>
        </w:rPr>
        <w:t>, керуючись  статтями 28, 29, 30 Закону України «Про місцеве самоврядування 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 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 xml:space="preserve">овариству з обмеженою відповідальніст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бухівтранс» тарифи  на перевезення пасажирів по місту Обухів з 01.10.2017 рок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маршрутах,  згідно з додатком.</w:t>
      </w:r>
    </w:p>
    <w:p>
      <w:pPr>
        <w:pStyle w:val="Normal"/>
        <w:numPr>
          <w:ilvl w:val="0"/>
          <w:numId w:val="0"/>
        </w:numPr>
        <w:shd w:fill="FFFFFF" w:val="clear"/>
        <w:ind w:left="540" w:hanging="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 рішення  виконавчого комітету      Обухівської міської ради № 174 від 03.03.2015 року «Про погодження ТОВ  «Обухівтранс» тарифів на перевезення пасажирів міста Обухів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ане рішення оприлюднити в  газеті «Обухівські вісті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Контроль за виконанням даного рішення залишаю за собою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ab/>
        <w:tab/>
        <w:t>А.М.Верещак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від 05.09.2017 № 456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евезення пасажирів по місту Обухів  з 01.10.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41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маршру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,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 пасажи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 (ТЗСМ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2 (Яблуневий –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4 (Піщана-Яблунев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5 (Піщана-Автостанці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6 (Піщана-Лікарн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7  (Піщана-Лукавиц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8  (Піщана –Блакиті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9  (Піщана-</w:t>
            </w:r>
            <w:r>
              <w:rPr>
                <w:sz w:val="28"/>
                <w:szCs w:val="28"/>
              </w:rPr>
              <w:t>8-Листопада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0  (Польок-Піщ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1  (Піщана-Яровівсь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2  (Піщана-Собор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шрут №14  (Піщана-Жева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транзитні (приміські, міжміські) маршрути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,50</w:t>
            </w:r>
          </w:p>
        </w:tc>
      </w:tr>
    </w:tbl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20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20:00Z</dcterms:created>
  <dc:creator>Admin</dc:creator>
  <dc:description/>
  <dc:language>en-US</dc:language>
  <cp:lastModifiedBy>user</cp:lastModifiedBy>
  <cp:lastPrinted>2017-09-08T14:34:00Z</cp:lastPrinted>
  <dcterms:modified xsi:type="dcterms:W3CDTF">2018-06-18T12:20:00Z</dcterms:modified>
  <cp:revision>2</cp:revision>
  <dc:subject/>
  <dc:title>ОБУХІВСЬКА МІСЬКА РАДА</dc:title>
</cp:coreProperties>
</file>