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923529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454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842 від 18.08.2017 та додані до неї матеріали  про  встановле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          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6,4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51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5,57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98 грн за 1 куб.м (з податком на додану вартість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Встанов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ому акціонерному товариству «Енергія»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6,97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тарифи на теплову енергію, її  виробництво, транспортування і постачання, для інших споживач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3,79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становити</w:t>
      </w:r>
      <w:r>
        <w:rPr/>
        <w:t xml:space="preserve"> </w:t>
      </w:r>
      <w:r>
        <w:rPr>
          <w:sz w:val="28"/>
          <w:szCs w:val="28"/>
        </w:rPr>
        <w:t>Приватному акціонерному товариству «Енергія» тариф на послугу з постачання гарячої води  для  потреб  управителів багатоквартирних будинків – 98,38 грн. за 1 куб.м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uk-UA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  <w:lang w:val="uk-UA"/>
        </w:rPr>
        <w:t xml:space="preserve">управителів багатоквартирних будинків, згідно з додатками 1, 2, 3, 4, 5, 6, 7, </w:t>
      </w:r>
      <w:r>
        <w:rPr>
          <w:sz w:val="28"/>
          <w:szCs w:val="28"/>
          <w:lang w:val="ru-RU"/>
        </w:rPr>
        <w:t>8, 9</w:t>
      </w:r>
      <w:r>
        <w:rPr>
          <w:sz w:val="28"/>
          <w:szCs w:val="28"/>
          <w:lang w:val="uk-UA"/>
        </w:rPr>
        <w:t>, 10, 11.</w:t>
      </w:r>
    </w:p>
    <w:p>
      <w:pPr>
        <w:pStyle w:val="Style15"/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Style15"/>
        <w:ind w:firstLine="349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uk-UA"/>
        </w:rPr>
        <w:t>Тарифи вводяться в дію з 01.10.2017 року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Контроль за виконанням даного рішення  залишаю за собо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А.М.Верещак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  <w:lang w:val="uk-UA"/>
        </w:rPr>
        <w:t>Вик.Шевченко Л.М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>від 05.09.2017р. № 454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53"/>
        <w:gridCol w:w="1700"/>
        <w:gridCol w:w="1439"/>
        <w:gridCol w:w="1417"/>
      </w:tblGrid>
      <w:tr>
        <w:trPr>
          <w:trHeight w:val="795" w:hRule="atLeast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      </w:r>
          </w:p>
        </w:tc>
      </w:tr>
      <w:tr>
        <w:trPr>
          <w:trHeight w:val="7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зва показника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слуга з централізованого опалення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 умови відсутності рушникосушильників</w:t>
            </w:r>
          </w:p>
        </w:tc>
      </w:tr>
      <w:tr>
        <w:trPr>
          <w:trHeight w:val="33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рн/Гка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2</w:t>
            </w:r>
            <w:r>
              <w:rPr/>
              <w:t xml:space="preserve"> на рі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4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7,827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утримання абонентської служби,                         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6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29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итрати на оплату праці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,6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8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7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нески на соціальні заходи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0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59</w:t>
            </w:r>
          </w:p>
        </w:tc>
      </w:tr>
      <w:tr>
        <w:trPr>
          <w:trHeight w:val="1104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93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76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витрат, крі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7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32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обівартість послуг без урахування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3,6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5,7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457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озрахунковий прибуток,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и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3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96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вна планова собівартість послуг з урахування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послуг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, у т. ч. на послугу з централізованого опалення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теплової енергії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складових тариф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76,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75,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7,98</w:t>
            </w:r>
          </w:p>
        </w:tc>
      </w:tr>
      <w:tr>
        <w:trPr>
          <w:trHeight w:val="855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ланована тривалість опалювального періоду, діб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</w:t>
        <w:tab/>
        <w:tab/>
      </w:r>
      <w:r>
        <w:rPr>
          <w:lang w:val="uk-UA"/>
        </w:rPr>
        <w:t xml:space="preserve">                              </w:t>
      </w:r>
      <w:r>
        <w:rPr/>
        <w:t xml:space="preserve">В.І.Рогоза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/>
        <w:t xml:space="preserve"> </w:t>
      </w:r>
      <w:r>
        <w:rPr/>
        <w:t xml:space="preserve">господарства та транспорту                                                </w:t>
      </w:r>
      <w:r>
        <w:rPr>
          <w:lang w:val="uk-UA"/>
        </w:rPr>
        <w:t xml:space="preserve">                                 </w:t>
      </w:r>
      <w:r>
        <w:rPr/>
        <w:t xml:space="preserve">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39"/>
        <w:gridCol w:w="5778"/>
        <w:gridCol w:w="1532"/>
        <w:gridCol w:w="311"/>
        <w:gridCol w:w="1984"/>
        <w:gridCol w:w="239"/>
      </w:tblGrid>
      <w:tr>
        <w:trPr>
          <w:trHeight w:val="300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від 05.09.2017р. № 454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уктура тарифу на теплову енергію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з ПД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9 589,5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53,4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4 972,3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132,6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0 982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21,27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7 388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1,62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5 827,0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33,2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0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40,6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6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12 213,4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84,5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86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3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74,1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,1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88,6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1 540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3,2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89,0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3,4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51,9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912,7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8,90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426,7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,5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85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7,3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</w:r>
      <w:r>
        <w:rPr/>
        <w:t xml:space="preserve">    </w:t>
      </w:r>
      <w:r>
        <w:rPr>
          <w:lang w:val="uk-UA"/>
        </w:rPr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0"/>
        <w:gridCol w:w="1702"/>
        <w:gridCol w:w="1416"/>
        <w:gridCol w:w="435"/>
      </w:tblGrid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від 05.09.2017р.№45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06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,9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2,4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2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5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,9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6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en-US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</w:t>
      </w:r>
      <w:r>
        <w:rPr/>
        <w:t xml:space="preserve">        </w:t>
      </w:r>
      <w:r>
        <w:rPr>
          <w:lang w:val="uk-UA"/>
        </w:rPr>
        <w:t xml:space="preserve">господарства та транспорту                                   </w:t>
      </w:r>
      <w:r>
        <w:rPr/>
        <w:t xml:space="preserve">    </w:t>
      </w:r>
      <w:r>
        <w:rPr>
          <w:lang w:val="uk-UA"/>
        </w:rPr>
        <w:t xml:space="preserve">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/>
        <w:t>від 05.09.2017р. №454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33"/>
        <w:gridCol w:w="1418"/>
        <w:gridCol w:w="1383"/>
        <w:gridCol w:w="551"/>
      </w:tblGrid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533,00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8,69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1,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0,2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7,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18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5,2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10,3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6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63,6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9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7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0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4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5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9"/>
        <w:ind w:left="993" w:hanging="0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</w:t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иконавчого комітету  </w:t>
        <w:tab/>
        <w:t xml:space="preserve"> </w:t>
        <w:tab/>
        <w:t xml:space="preserve">                              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               </w:t>
      </w:r>
      <w:r>
        <w:rPr>
          <w:lang w:val="uk-UA"/>
        </w:rPr>
        <w:t>господарства та транспорту         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0"/>
        <w:gridCol w:w="5386"/>
        <w:gridCol w:w="1106"/>
        <w:gridCol w:w="312"/>
        <w:gridCol w:w="1017"/>
        <w:gridCol w:w="400"/>
      </w:tblGrid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05.09.2017р. №454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                  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сподарства та транспорту                                                                        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 xml:space="preserve">від 05.09.2017р. № 454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8"/>
        <w:gridCol w:w="4395"/>
        <w:gridCol w:w="283"/>
        <w:gridCol w:w="1134"/>
        <w:gridCol w:w="274"/>
        <w:gridCol w:w="1002"/>
        <w:gridCol w:w="283"/>
        <w:gridCol w:w="993"/>
        <w:gridCol w:w="336"/>
        <w:gridCol w:w="939"/>
      </w:tblGrid>
      <w:tr>
        <w:trPr>
          <w:trHeight w:val="300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600,7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34,8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6 991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34,8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686,0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149,9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5 810,5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344,6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462,4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25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64,67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35,42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8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0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6,8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64,3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03,05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</w:tr>
      <w:tr>
        <w:trPr>
          <w:trHeight w:val="2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3,9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9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2,1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,8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9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11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86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6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7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5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1,1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,5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19,7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0,1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9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2,1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30,4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7,9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4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3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Style19"/>
              <w:rPr/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еруючий справами  виконавчого комітету                                                                 В.І.Рогоз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458"/>
        <w:gridCol w:w="4820"/>
        <w:gridCol w:w="1276"/>
        <w:gridCol w:w="481"/>
        <w:gridCol w:w="717"/>
        <w:gridCol w:w="343"/>
        <w:gridCol w:w="727"/>
        <w:gridCol w:w="602"/>
        <w:gridCol w:w="390"/>
      </w:tblGrid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Додаток 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від 05.09.2017р. № 454</w:t>
            </w:r>
          </w:p>
        </w:tc>
      </w:tr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3,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9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2,3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6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0,5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 xml:space="preserve">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sz w:val="20"/>
          <w:szCs w:val="20"/>
        </w:rPr>
      </w:pPr>
      <w:r>
        <w:rPr/>
        <w:t>від 05.09.2017р. № 45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20"/>
        <w:gridCol w:w="4820"/>
        <w:gridCol w:w="1275"/>
        <w:gridCol w:w="340"/>
        <w:gridCol w:w="794"/>
        <w:gridCol w:w="246"/>
        <w:gridCol w:w="888"/>
        <w:gridCol w:w="441"/>
        <w:gridCol w:w="693"/>
      </w:tblGrid>
      <w:tr>
        <w:trPr>
          <w:trHeight w:val="300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транспортування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8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8,7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75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0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1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18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7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2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9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6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9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5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 xml:space="preserve">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/>
        <w:t>Додаток</w:t>
      </w:r>
      <w:r>
        <w:rPr>
          <w:lang w:val="ru-RU"/>
        </w:rPr>
        <w:t xml:space="preserve">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>від 05.09.2017р. № 454</w:t>
      </w:r>
    </w:p>
    <w:tbl>
      <w:tblPr>
        <w:tblW w:w="103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329"/>
        <w:gridCol w:w="1025"/>
        <w:gridCol w:w="1189"/>
        <w:gridCol w:w="140"/>
        <w:gridCol w:w="1025"/>
      </w:tblGrid>
      <w:tr>
        <w:trPr>
          <w:trHeight w:val="63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постачання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ab/>
              <w:t xml:space="preserve">                                           Додаток 10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 4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jc w:val="center"/>
              <w:rPr/>
            </w:pPr>
            <w:r>
              <w:rPr/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jc w:val="center"/>
              <w:rPr/>
            </w:pPr>
            <w:r>
              <w:rPr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897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969"/>
              <w:gridCol w:w="2127"/>
              <w:gridCol w:w="217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для потре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них установ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для потре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інших споживачів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3,92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1,2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1,89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8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05,81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,1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21,16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6,97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79</w:t>
                  </w:r>
                </w:p>
              </w:tc>
            </w:tr>
          </w:tbl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Style19"/>
              <w:ind w:left="-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/>
              <w:tab/>
            </w:r>
            <w:r>
              <w:rPr>
                <w:b/>
              </w:rPr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741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4395"/>
              <w:gridCol w:w="2311"/>
            </w:tblGrid>
            <w:tr>
              <w:trPr>
                <w:trHeight w:val="117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ля потреб</w:t>
                  </w:r>
                  <w:r>
                    <w:rPr/>
                    <w:t xml:space="preserve">               </w:t>
                  </w:r>
                  <w:r>
                    <w:rPr>
                      <w:b/>
                    </w:rPr>
                    <w:t xml:space="preserve">управител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агатоквартирних будинкі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69,5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81,9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6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98,38</w:t>
                  </w:r>
                </w:p>
              </w:tc>
            </w:tr>
          </w:tbl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 </w:t>
        <w:tab/>
        <w:tab/>
        <w:t xml:space="preserve">                  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Style19"/>
        <w:ind w:left="-426" w:hanging="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09:45:00Z</cp:lastPrinted>
  <dcterms:modified xsi:type="dcterms:W3CDTF">2018-05-30T14:12:00Z</dcterms:modified>
  <cp:revision>2</cp:revision>
  <dc:subject/>
  <dc:title/>
</cp:coreProperties>
</file>