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en-US" w:eastAsia="en-US"/>
        </w:rPr>
      </w:pPr>
      <w:r>
        <w:rPr>
          <w:szCs w:val="28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1779845" r:id="rId2"/>
        </w:object>
      </w:r>
    </w:p>
    <w:p>
      <w:pPr>
        <w:pStyle w:val="Subtitle"/>
        <w:rPr>
          <w:szCs w:val="28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І  Ш  Е  Н Н Я №454</w:t>
      </w:r>
    </w:p>
    <w:p>
      <w:pPr>
        <w:pStyle w:val="Style15"/>
        <w:tabs>
          <w:tab w:val="clear" w:pos="720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 xml:space="preserve">Від </w:t>
      </w:r>
      <w:r>
        <w:rPr>
          <w:bCs/>
          <w:sz w:val="28"/>
          <w:szCs w:val="28"/>
          <w:lang w:val="uk-UA"/>
        </w:rPr>
        <w:t>05 вересня</w:t>
      </w:r>
      <w:r>
        <w:rPr>
          <w:bCs/>
          <w:sz w:val="28"/>
          <w:szCs w:val="28"/>
          <w:lang w:val="ru-RU"/>
        </w:rPr>
        <w:t xml:space="preserve">    2017 р.</w:t>
        <w:tab/>
        <w:t>місто Обухів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5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Про встановлення   тарифів на  теплову енергію, її  виробництво, транспортування і постачання, послуги  з централізованого опалення і постачання гарячої води  ПрАТ «Енергія»  для потреб</w:t>
      </w:r>
      <w:r>
        <w:rPr>
          <w:sz w:val="28"/>
          <w:szCs w:val="28"/>
          <w:lang w:val="ru-RU"/>
        </w:rPr>
        <w:t xml:space="preserve"> населення,  бюджетних  установ та   інших споживачі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Розглянувши   заяву ПрАТ «Енергія»  № 1842 від 18.08.2017 та додані до неї матеріали  про  встановлення тарифів на  теплову енергію, її  виробництво, транспортування, послуги  з централізованого опалення і постачання гарячої води,  відповідно до  Постанови Кабінету міністрів України від 01.06.2011             № 869 «Про забезпечення єдиного підходу  до формування тарифів на житлово-комунальні послуги», статей 14, 31 Закону України «Про житлово-комунальні послуги»,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Наказу Міністерства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регіонального розвитку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будівництва та житлово-комунального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господарства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від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30.07.2012</w:t>
      </w:r>
      <w:r>
        <w:rPr>
          <w:rStyle w:val="Rvts9"/>
          <w:bCs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 № 390</w:t>
      </w:r>
      <w:r>
        <w:rPr>
          <w:sz w:val="28"/>
          <w:szCs w:val="28"/>
          <w:lang w:val="uk-UA"/>
        </w:rPr>
        <w:t xml:space="preserve"> «Про затвердження 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>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»,</w:t>
      </w:r>
      <w:r>
        <w:rPr>
          <w:sz w:val="28"/>
          <w:szCs w:val="28"/>
          <w:lang w:val="uk-UA"/>
        </w:rPr>
        <w:t xml:space="preserve"> керуючись   підпунктом 2 пункту а  статті 28, частиною 6  статті 59 Закону України «Про місцеве самоврядування в Україні»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становити Приватному акціонерному товариству «Енергія» тарифи на  послуги  з централізованого опалення і постачання гарячої води для потреб населення:  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  <w:t>з централізованого опален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абонентів житлових будинків з будинковими та квартирними приладами обліку теплової енергії – 1676,45 грн./Гкал (з податком на додану вартіст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абонентів житлових будинків без будинкових та квартирних приладів обліку теплової енергії – 29,51 грн. за 1 кв.м за місяць протягом періоду надання послуги з централізованого опалення (з податком на додану варті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централізованого постачання гарячої вод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умови підключення рушникосушильників до систем гарячого водопостачання – 105,57 грн. за 1 куб.м (з податком на додану вартіст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відсутності рушникосушильників – 97,98 грн за 1 куб.м (з податком на додану вартість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5"/>
        <w:ind w:firstLine="709"/>
        <w:rPr/>
      </w:pPr>
      <w:r>
        <w:rPr>
          <w:sz w:val="28"/>
          <w:szCs w:val="28"/>
          <w:lang w:val="uk-UA"/>
        </w:rPr>
        <w:t>2. Встанов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иватному акціонерному товариству «Енергія» тарифи на теплову енергію, її  виробництво, транспортування і постачання, послугу з постачання гарячої води  для</w:t>
      </w:r>
      <w:r>
        <w:rPr>
          <w:sz w:val="28"/>
          <w:szCs w:val="28"/>
          <w:lang w:val="ru-RU"/>
        </w:rPr>
        <w:t xml:space="preserve"> бюджетних  установ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ариф на теплову енергію - 2236,46 грн/1 Гкал (з податком на додану варті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риф на послугу постачання гарячої води - 126,97 грн/м3 (з податком на додану варті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становити Приватному акціонерному товариству «Енергія» тарифи на теплову енергію, її  виробництво, транспортування і постачання, для інших споживачі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риф на теплову енергію - 2236,46 грн/1 Гкал (з податком на додану варті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риф на послугу постачання гарячої води - 123,79 грн/м3 (з податком на додану варті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становити</w:t>
      </w:r>
      <w:r>
        <w:rPr/>
        <w:t xml:space="preserve"> </w:t>
      </w:r>
      <w:r>
        <w:rPr>
          <w:sz w:val="28"/>
          <w:szCs w:val="28"/>
        </w:rPr>
        <w:t>Приватному акціонерному товариству «Енергія» тариф на послугу з постачання гарячої води  для  потреб  управителів багатоквартирних будинків – 98,38 грн. за 1 куб.м (з податком на додану варті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uk-UA"/>
        </w:rPr>
        <w:t>. Встановити Приватному акціонерному товариству «Енергія»   структуру тарифів на  теплову енергію, її  виробництво, транспортування і постачання</w:t>
      </w:r>
      <w:r>
        <w:rPr>
          <w:color w:val="000000"/>
          <w:sz w:val="28"/>
          <w:szCs w:val="28"/>
          <w:lang w:val="ru-RU"/>
        </w:rPr>
        <w:t xml:space="preserve"> на послуги з централізованого опалення та централізованого постачання гарячої води</w:t>
      </w:r>
      <w:r>
        <w:rPr>
          <w:sz w:val="28"/>
          <w:szCs w:val="28"/>
          <w:lang w:val="uk-UA"/>
        </w:rPr>
        <w:t xml:space="preserve"> для потреб</w:t>
      </w:r>
      <w:r>
        <w:rPr>
          <w:sz w:val="28"/>
          <w:szCs w:val="28"/>
          <w:lang w:val="ru-RU"/>
        </w:rPr>
        <w:t xml:space="preserve">  населення,  бюджетних  установ, інших споживачів та  </w:t>
      </w:r>
      <w:r>
        <w:rPr>
          <w:sz w:val="28"/>
          <w:szCs w:val="28"/>
          <w:lang w:val="uk-UA"/>
        </w:rPr>
        <w:t xml:space="preserve">управителів багатоквартирних будинків, згідно з додатками 1, 2, 3, 4, 5, 6, 7, </w:t>
      </w:r>
      <w:r>
        <w:rPr>
          <w:sz w:val="28"/>
          <w:szCs w:val="28"/>
          <w:lang w:val="ru-RU"/>
        </w:rPr>
        <w:t>8, 9</w:t>
      </w:r>
      <w:r>
        <w:rPr>
          <w:sz w:val="28"/>
          <w:szCs w:val="28"/>
          <w:lang w:val="uk-UA"/>
        </w:rPr>
        <w:t>, 10, 11.</w:t>
      </w:r>
    </w:p>
    <w:p>
      <w:pPr>
        <w:pStyle w:val="Style15"/>
        <w:ind w:left="14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Style15"/>
        <w:ind w:firstLine="349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  <w:lang w:val="uk-UA"/>
        </w:rPr>
        <w:t>Тарифи вводяться в дію з 01.10.2017 року та не раніше ніж через 15 днів після повідомлення Приватним акціонерним товариством «Енергія»   про це споживачів з посиланням на дане рішення, та  офіційного оприлюднення рішення в друкованих засобах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 Контроль за виконанням даного рішення  залишаю за собою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  <w:lang w:val="uk-UA"/>
        </w:rPr>
        <w:t>Перший заступник міського голови                                            А.М.Верещак</w:t>
      </w:r>
    </w:p>
    <w:p>
      <w:pPr>
        <w:pStyle w:val="Style1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  <w:lang w:val="uk-UA"/>
        </w:rPr>
        <w:t>Вик.Шевченко Л.М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Додаток 1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/>
        <w:t>від 05.09.2017р. № 454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1853"/>
        <w:gridCol w:w="1700"/>
        <w:gridCol w:w="1439"/>
        <w:gridCol w:w="1417"/>
      </w:tblGrid>
      <w:tr>
        <w:trPr>
          <w:trHeight w:val="795" w:hRule="atLeast"/>
        </w:trPr>
        <w:tc>
          <w:tcPr>
            <w:tcW w:w="949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уктура одноставкових тарифів на послуги з централізованого опалення та централізованого постачання гарячої води, що надаються населенню ПрАТ "Енергія"</w:t>
            </w:r>
          </w:p>
        </w:tc>
      </w:tr>
      <w:tr>
        <w:trPr>
          <w:trHeight w:val="780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Назва показника</w:t>
            </w:r>
          </w:p>
        </w:tc>
        <w:tc>
          <w:tcPr>
            <w:tcW w:w="35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Послуга з централізованого опалення </w:t>
            </w:r>
          </w:p>
        </w:tc>
        <w:tc>
          <w:tcPr>
            <w:tcW w:w="285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ослуга з централізованого постачання гарячої води</w:t>
            </w:r>
          </w:p>
        </w:tc>
      </w:tr>
      <w:tr>
        <w:trPr>
          <w:trHeight w:val="300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для абонентів житлових будинків з будинковими та квартирними приладами обліку теплової енергії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для абонентів житлових будинків без будинкових та квартирних приладів обліку теплової енергії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за умови підключення рушникосушиль-ників до системи гарячого водопостача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За умови відсутності рушникосушильників</w:t>
            </w:r>
          </w:p>
        </w:tc>
      </w:tr>
      <w:tr>
        <w:trPr>
          <w:trHeight w:val="336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грн/Гка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грн/м</w:t>
            </w:r>
            <w:r>
              <w:rPr>
                <w:vertAlign w:val="superscript"/>
              </w:rPr>
              <w:t>2</w:t>
            </w:r>
            <w:r>
              <w:rPr/>
              <w:t xml:space="preserve"> на рі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грн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грн/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6</w:t>
            </w:r>
          </w:p>
        </w:tc>
      </w:tr>
      <w:tr>
        <w:trPr>
          <w:trHeight w:val="96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обівартість власної теплової енергії, врахована у встановлених тарифах на теплову енергію для потреб населення 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382,3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44,58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74,0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67,827</w:t>
            </w:r>
          </w:p>
        </w:tc>
      </w:tr>
      <w:tr>
        <w:trPr>
          <w:trHeight w:val="552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Витрати на утримання абонентської служби,                          усього, у т. ч.: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5,65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59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3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329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витрати на оплату праці 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,63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48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270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внески на соціальні заходи 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,01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10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59</w:t>
            </w:r>
          </w:p>
        </w:tc>
      </w:tr>
      <w:tr>
        <w:trPr>
          <w:trHeight w:val="1104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Витрати  з проведення періодичної повірки, обслуговування і ремонту квартирних засобів обліку, у тому числі їх демонтажу, транспортування та монтажу після повірки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4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393</w:t>
            </w:r>
          </w:p>
        </w:tc>
      </w:tr>
      <w:tr>
        <w:trPr>
          <w:trHeight w:val="552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Витрати на придбання води на послуги з централізованого постачання гарячої води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2,5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2,576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Решта витрат, крім послуг банку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5,7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59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3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332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обівартість послуг без урахування послуг банку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393,68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45,76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7,7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1,457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Розрахунковий прибуток, усього, у т. ч.: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00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ослуги банку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,35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35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2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196</w:t>
            </w:r>
          </w:p>
        </w:tc>
      </w:tr>
      <w:tr>
        <w:trPr>
          <w:trHeight w:val="552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овна планова собівартість послуг з урахуванням послуг банку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397,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46,1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7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1,65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Вартість послуг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</w:tr>
      <w:tr>
        <w:trPr>
          <w:trHeight w:val="552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лановані тарифи на послуги, у т. ч. на послугу з централізованого опалення: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397,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46,1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7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1,65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вартість теплової енергії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382,3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44,5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решта складових тарифу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4,7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,5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лановані тарифи на послуги з ПДВ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676,4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75,3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05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97,98</w:t>
            </w:r>
          </w:p>
        </w:tc>
      </w:tr>
      <w:tr>
        <w:trPr>
          <w:trHeight w:val="855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ланований тариф на послугу з централізованого опалення, грн/м.кв за місяць протягом опалювального періоду, з ПДВ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9,5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</w:tr>
      <w:tr>
        <w:trPr>
          <w:trHeight w:val="288" w:hRule="atLeast"/>
        </w:trPr>
        <w:tc>
          <w:tcPr>
            <w:tcW w:w="3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Планована тривалість опалювального періоду, діб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8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80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</w:tr>
    </w:tbl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/>
      </w:pPr>
      <w:r>
        <w:rPr/>
        <w:t>Заступник міського голови ,</w:t>
      </w:r>
    </w:p>
    <w:p>
      <w:pPr>
        <w:pStyle w:val="Style19"/>
        <w:rPr/>
      </w:pPr>
      <w:r>
        <w:rPr/>
        <w:t xml:space="preserve">керуючий справами  виконавчого комітету  </w:t>
        <w:tab/>
        <w:t xml:space="preserve"> </w:t>
        <w:tab/>
        <w:tab/>
      </w:r>
      <w:r>
        <w:rPr>
          <w:lang w:val="uk-UA"/>
        </w:rPr>
        <w:t xml:space="preserve">                              </w:t>
      </w:r>
      <w:r>
        <w:rPr/>
        <w:t xml:space="preserve">В.І.Рогоза 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/>
      </w:pPr>
      <w:r>
        <w:rPr/>
        <w:t>Начальник відділу житлово-комунального</w:t>
      </w:r>
    </w:p>
    <w:p>
      <w:pPr>
        <w:pStyle w:val="Style19"/>
        <w:rPr/>
      </w:pPr>
      <w:r>
        <w:rPr/>
        <w:t xml:space="preserve"> </w:t>
      </w:r>
      <w:r>
        <w:rPr/>
        <w:t xml:space="preserve">господарства та транспорту                                                </w:t>
      </w:r>
      <w:r>
        <w:rPr>
          <w:lang w:val="uk-UA"/>
        </w:rPr>
        <w:t xml:space="preserve">                                 </w:t>
      </w:r>
      <w:r>
        <w:rPr/>
        <w:t xml:space="preserve">   Л.М.Шевченко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5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39"/>
        <w:gridCol w:w="5778"/>
        <w:gridCol w:w="1532"/>
        <w:gridCol w:w="311"/>
        <w:gridCol w:w="1984"/>
        <w:gridCol w:w="239"/>
      </w:tblGrid>
      <w:tr>
        <w:trPr>
          <w:trHeight w:val="300" w:hRule="atLeast"/>
        </w:trPr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31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314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2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 xml:space="preserve">від 05.09.2017р. № 454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труктура тарифу на теплову енергію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атного акціонерного товариства "Енергія" (м.Обухів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потреб населенн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йменування показників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с.грн. на рі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ез ПДВ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у т.ч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89 589,5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 353,44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1.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матеріальні витрати,  у т.ч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74 972,3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1 132,61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алив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60 982,5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921,27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електроенергію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7 388,9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111,62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3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окупну теплову енергію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4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5 827,07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88,03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5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133,24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2,01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6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частини та інші матеріальні ресурс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640,67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9,68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12 213,4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184,51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3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ші прямі витрати, у т.ч.: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 xml:space="preserve">862,7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13,03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.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674,11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10,18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.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188,6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2,85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.4 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гальновиробничі витрати, у т.ч. :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 xml:space="preserve">1 540,96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23,28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4.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 з відрахуваннями на соціальні заход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889,0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13,43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4.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651,9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9,85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у т.ч :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1 912,71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28,90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 з відрахуваннями на соціальні заход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1 426,7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21,55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485,96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7,34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на собівартість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91 502,26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 382,33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окриття втра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 т.ч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 капітал ) та дивіденд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3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 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теплової енергії за відповідним тарифо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91 502,26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 382,33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теплову енергію, грн/Гка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 382,33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яг реалізації теплової енергії власним споживачам, Гка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94,16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ень рентабельності, %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9"/>
        <w:rPr>
          <w:lang w:val="uk-UA"/>
        </w:rPr>
      </w:pPr>
      <w:r>
        <w:rPr>
          <w:lang w:val="uk-UA"/>
        </w:rPr>
        <w:t>Заступник міського голови ,</w:t>
      </w:r>
    </w:p>
    <w:p>
      <w:pPr>
        <w:pStyle w:val="Style19"/>
        <w:rPr/>
      </w:pPr>
      <w:r>
        <w:rPr>
          <w:lang w:val="uk-UA"/>
        </w:rPr>
        <w:t xml:space="preserve">керуючий справами  виконавчого комітету  </w:t>
        <w:tab/>
        <w:t xml:space="preserve"> </w:t>
        <w:tab/>
      </w:r>
      <w:r>
        <w:rPr/>
        <w:t xml:space="preserve">    </w:t>
      </w:r>
      <w:r>
        <w:rPr>
          <w:lang w:val="uk-UA"/>
        </w:rPr>
        <w:tab/>
        <w:t>В.І.Рогоза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сподарства та транспорту                                                      Л.М.Ше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400"/>
        <w:gridCol w:w="1702"/>
        <w:gridCol w:w="1416"/>
        <w:gridCol w:w="435"/>
      </w:tblGrid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</w:t>
            </w:r>
            <w:r>
              <w:rPr>
                <w:lang w:val="ru-RU"/>
              </w:rPr>
              <w:t>3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від 05.09.2017р.№454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тарифу на виробництво теплової енергії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атного акціонерного товариства "Енергія" (м.Обухів)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потреб населення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йменування показників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с.грн. на рік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у т.ч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606,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7,93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1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матеріальні витрати,  у т.ч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001,2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2,41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али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8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1,27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електроенергію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1,62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окупну теплову енергію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2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6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частини та інші матеріальні ресурс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6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22,3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,56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ші прямі витрати, у т.ч.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9,4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47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7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2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.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,6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.4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гальновиробничі витрати, у т.ч. 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2,9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,5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4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 з відрахуваннями на соціальні за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,9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4.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,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9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у т.ч 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6,2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68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 з відрахуваннями на соціальні за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9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,7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8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на собівартість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72,2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4,62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окриття втра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 т.ч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 капітал ) та дивіден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 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теплової енергії за відповідним тарифо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72,2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4,62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теплову енергію, грн/Гкал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74,62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яг реалізації теплової енергії власним споживачам, Гкал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94,1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ень рентабельності, 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9"/>
        <w:ind w:left="567" w:hanging="567"/>
        <w:rPr/>
      </w:pPr>
      <w:r>
        <w:rPr>
          <w:lang w:val="en-US"/>
        </w:rPr>
        <w:t xml:space="preserve">         </w:t>
      </w:r>
      <w:r>
        <w:rPr>
          <w:lang w:val="uk-UA"/>
        </w:rPr>
        <w:t>Заступник міського голови ,</w:t>
      </w:r>
    </w:p>
    <w:p>
      <w:pPr>
        <w:pStyle w:val="Style19"/>
        <w:rPr/>
      </w:pPr>
      <w:r>
        <w:rPr/>
        <w:t xml:space="preserve">         </w:t>
      </w:r>
      <w:r>
        <w:rPr>
          <w:lang w:val="uk-UA"/>
        </w:rPr>
        <w:t xml:space="preserve">керуючий справами  виконавчого комітету  </w:t>
        <w:tab/>
        <w:t xml:space="preserve"> </w:t>
        <w:tab/>
        <w:tab/>
        <w:t>В.І.Рогоза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/>
      </w:pPr>
      <w:r>
        <w:rPr/>
        <w:t xml:space="preserve">         </w:t>
      </w:r>
      <w:r>
        <w:rPr>
          <w:lang w:val="uk-UA"/>
        </w:rPr>
        <w:t>Начальник відділу житлово-комунального</w:t>
      </w:r>
    </w:p>
    <w:p>
      <w:pPr>
        <w:pStyle w:val="Style19"/>
        <w:rPr/>
      </w:pPr>
      <w:r>
        <w:rPr>
          <w:lang w:val="uk-UA"/>
        </w:rPr>
        <w:t xml:space="preserve"> </w:t>
      </w:r>
      <w:r>
        <w:rPr/>
        <w:t xml:space="preserve">        </w:t>
      </w:r>
      <w:r>
        <w:rPr>
          <w:lang w:val="uk-UA"/>
        </w:rPr>
        <w:t xml:space="preserve">господарства та транспорту                                   </w:t>
      </w:r>
      <w:r>
        <w:rPr/>
        <w:t xml:space="preserve">    </w:t>
      </w:r>
      <w:r>
        <w:rPr>
          <w:lang w:val="uk-UA"/>
        </w:rPr>
        <w:t xml:space="preserve">                   Л.М.Ше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ru-RU"/>
        </w:rPr>
      </w:pPr>
      <w:r>
        <w:rPr/>
        <w:t xml:space="preserve">Додаток </w:t>
      </w:r>
      <w:r>
        <w:rPr>
          <w:lang w:val="ru-RU"/>
        </w:rPr>
        <w:t>4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jc w:val="right"/>
        <w:rPr>
          <w:b/>
          <w:b/>
        </w:rPr>
      </w:pPr>
      <w:r>
        <w:rPr/>
        <w:t>від 05.09.2017р. №454</w:t>
      </w:r>
      <w:r>
        <w:rPr>
          <w:b/>
        </w:rPr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8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433"/>
        <w:gridCol w:w="1418"/>
        <w:gridCol w:w="1383"/>
        <w:gridCol w:w="551"/>
      </w:tblGrid>
      <w:tr>
        <w:trPr>
          <w:trHeight w:val="315" w:hRule="atLeast"/>
        </w:trPr>
        <w:tc>
          <w:tcPr>
            <w:tcW w:w="893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тарифу на транспортування теплової енергії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93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атного акціонерного товариства "Енергія" (м.Обухів)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потреб населення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йменування показникі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с.грн. на рік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6 533,00 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 xml:space="preserve">98,69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1.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матеріальні витрати,  у т.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71,0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 xml:space="preserve">90,21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али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2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електроенергі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3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окупну теплову енергі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4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7,0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88,03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5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6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частини та інші матеріальні ресурс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0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2,18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2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8,2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 xml:space="preserve">5,26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3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ші прямі витрати, у т.ч.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,3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 xml:space="preserve">1,56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.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1,56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.2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.4 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гальновиробничі витрати, у т.ч.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110,38 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 xml:space="preserve">1,67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4.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63,68 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0,96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4.2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0,71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у т.ч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2,07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1,54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2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8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0,53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на собіварті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6 670,01 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100,76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окриття втр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2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 капітал ) та дивіден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3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 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теплової енергії за відповідним тариф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6 670,01 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100,76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теплову енергію, грн/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100,76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яг реалізації теплової енергії власним споживачам, 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194,1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ень рентабельності, 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Style19"/>
        <w:ind w:left="993" w:hanging="0"/>
        <w:rPr>
          <w:lang w:val="uk-UA"/>
        </w:rPr>
      </w:pPr>
      <w:r>
        <w:rPr>
          <w:lang w:val="uk-UA"/>
        </w:rPr>
        <w:t xml:space="preserve">Заступник міського голови, керуючий справами </w:t>
      </w:r>
    </w:p>
    <w:p>
      <w:pPr>
        <w:pStyle w:val="Style19"/>
        <w:ind w:left="993" w:hanging="993"/>
        <w:rPr/>
      </w:pPr>
      <w:r>
        <w:rPr>
          <w:lang w:val="uk-UA"/>
        </w:rPr>
        <w:t xml:space="preserve">                 </w:t>
      </w:r>
      <w:r>
        <w:rPr>
          <w:lang w:val="uk-UA"/>
        </w:rPr>
        <w:t xml:space="preserve">виконавчого комітету  </w:t>
        <w:tab/>
        <w:t xml:space="preserve"> </w:t>
        <w:tab/>
        <w:t xml:space="preserve">                                                        </w:t>
        <w:tab/>
        <w:t>В.І.Рогоза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ind w:left="993" w:hanging="993"/>
        <w:rPr/>
      </w:pPr>
      <w:r>
        <w:rPr>
          <w:lang w:val="uk-UA"/>
        </w:rPr>
        <w:t xml:space="preserve">                </w:t>
      </w:r>
      <w:r>
        <w:rPr>
          <w:lang w:val="uk-UA"/>
        </w:rPr>
        <w:t>Начальник відділу житлово-комунального</w:t>
      </w:r>
    </w:p>
    <w:p>
      <w:pPr>
        <w:pStyle w:val="Style19"/>
        <w:rPr/>
      </w:pPr>
      <w:r>
        <w:rPr>
          <w:lang w:val="uk-UA"/>
        </w:rPr>
        <w:t xml:space="preserve">                </w:t>
      </w:r>
      <w:r>
        <w:rPr>
          <w:lang w:val="uk-UA"/>
        </w:rPr>
        <w:t>господарства та транспорту                                                               Л.М.Ше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610"/>
        <w:gridCol w:w="5386"/>
        <w:gridCol w:w="1106"/>
        <w:gridCol w:w="312"/>
        <w:gridCol w:w="1017"/>
        <w:gridCol w:w="400"/>
      </w:tblGrid>
      <w:tr>
        <w:trPr>
          <w:trHeight w:val="30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1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Додаток </w:t>
            </w:r>
            <w:r>
              <w:rPr>
                <w:lang w:val="ru-RU"/>
              </w:rPr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ід 05.09.2017р. №454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21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21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потреб населення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йменування показників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с.грн. на рі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у т.ч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5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1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1.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матеріальні витрати,  у т.ч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алив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електроенергію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окупну теплову енергію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частини та інші матеріальні ресурс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2,9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69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ші прямі витрати, у т.ч.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.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.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.4 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гальновиробничі витрати, у т.ч. 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6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4.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4.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у т.ч 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на собівартість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,9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окриття втрат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 т.ч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 капітал ) та дивіденд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 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теплової енергії за відповідним тарифо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,9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теплову енергію, грн/Гка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яг реалізації теплової енергії власним споживачам, Гка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94,1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ень рентабельності, %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9"/>
        <w:ind w:left="567" w:hanging="567"/>
        <w:rPr/>
      </w:pPr>
      <w:r>
        <w:rPr>
          <w:lang w:val="uk-UA"/>
        </w:rPr>
        <w:t xml:space="preserve">         </w:t>
      </w:r>
      <w:r>
        <w:rPr>
          <w:lang w:val="uk-UA"/>
        </w:rPr>
        <w:t>Заступник міського голови ,</w:t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й справами  виконавчого комітету  </w:t>
        <w:tab/>
        <w:t xml:space="preserve">                    </w:t>
        <w:tab/>
        <w:tab/>
        <w:t>В.І.Рогоза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/>
      </w:pPr>
      <w:r>
        <w:rPr>
          <w:lang w:val="uk-UA"/>
        </w:rPr>
        <w:t xml:space="preserve">         </w:t>
      </w:r>
      <w:r>
        <w:rPr>
          <w:lang w:val="uk-UA"/>
        </w:rPr>
        <w:t>Начальник відділу житлово-комунального</w:t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господарства та транспорту                                                                           Л.М.Шевченко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ru-RU"/>
        </w:rPr>
      </w:pPr>
      <w:r>
        <w:rPr/>
        <w:t xml:space="preserve">Додаток </w:t>
      </w:r>
      <w:r>
        <w:rPr>
          <w:lang w:val="ru-RU"/>
        </w:rPr>
        <w:t>6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jc w:val="right"/>
        <w:rPr/>
      </w:pPr>
      <w:r>
        <w:rPr/>
        <w:t xml:space="preserve">від 05.09.2017р. № 454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</w:t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58"/>
        <w:gridCol w:w="4395"/>
        <w:gridCol w:w="283"/>
        <w:gridCol w:w="1134"/>
        <w:gridCol w:w="274"/>
        <w:gridCol w:w="1002"/>
        <w:gridCol w:w="283"/>
        <w:gridCol w:w="993"/>
        <w:gridCol w:w="336"/>
        <w:gridCol w:w="939"/>
      </w:tblGrid>
      <w:tr>
        <w:trPr>
          <w:trHeight w:val="300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63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тарифу на теплову енергію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589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бюджетних установ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інших споживачів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йменування показників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 на рі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/Гка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 на рік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обнича собівартість, у т.ч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7 600,79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834,82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6 991,33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 834,83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і матеріальні витрати,  у т.ч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6 686,04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614,00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6 149,90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614,00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алив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5 810,53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402,66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5 344,60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 402,66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електроенергію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462,41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11,63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425,33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11,63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окупну теплову енергію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364,67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88,03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335,42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88,03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а для технологічних потреб та водовідведенн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8,34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2,01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7,67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,01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іали, запасні частини та інші матеріальні ресурс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40,09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9,68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6,88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9,68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764,33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84,51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703,05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84,51   </w:t>
            </w:r>
          </w:p>
        </w:tc>
      </w:tr>
      <w:tr>
        <w:trPr>
          <w:trHeight w:val="29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.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і прямі витрати, у т.ч.: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53,99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3,03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49,67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3,04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ійні відрахуванн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42,19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0,18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8,81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0,19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рямі витра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11,80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2,85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0,86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,85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.4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гальновиробничі витрати, у т.ч. :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96,43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3,28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88,71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3,28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55,63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3,43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51,18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3,43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4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40,80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9,85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7,53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9,85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іністративні витрати, у т.ч :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119,70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8,90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10,10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8,90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89,28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1,55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82,13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1,55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30,42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7,34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7,97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7,34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витра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на собівартіст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7 720,49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863,72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7 101,43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 863,73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окриття втра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ахунковий прибуток, у т.ч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ок на прибуто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ий фонд ( капітал ) та дивіденд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озвиток виробництва (виробничі інвестиції 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тість теплової енергії за відповідним тарифо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7 720,49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863,72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7 101,43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 863,73   </w:t>
            </w:r>
          </w:p>
        </w:tc>
      </w:tr>
      <w:tr>
        <w:trPr>
          <w:trHeight w:val="34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 на теплову енергію, грн/Гка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863,72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 863,73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реалізації теплової енергії власним споживачам, Гка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2,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0,336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ень рентабельності, %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32" w:type="dxa"/>
            <w:gridSpan w:val="11"/>
            <w:tcBorders/>
            <w:vAlign w:val="bottom"/>
          </w:tcPr>
          <w:p>
            <w:pPr>
              <w:pStyle w:val="Style19"/>
              <w:rPr/>
            </w:pPr>
            <w:r>
              <w:rPr>
                <w:lang w:val="uk-UA"/>
              </w:rPr>
              <w:t>Заступник міського голови ,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еруючий справами  виконавчого комітету                                                                 В.І.Рогоза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чальник відділу житлово-комунального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господарства та транспорту                                                                                         Л.М.Шевченк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"/>
        <w:gridCol w:w="458"/>
        <w:gridCol w:w="4820"/>
        <w:gridCol w:w="1276"/>
        <w:gridCol w:w="481"/>
        <w:gridCol w:w="717"/>
        <w:gridCol w:w="343"/>
        <w:gridCol w:w="727"/>
        <w:gridCol w:w="602"/>
        <w:gridCol w:w="390"/>
      </w:tblGrid>
      <w:tr>
        <w:trPr>
          <w:trHeight w:val="300" w:hRule="atLeast"/>
        </w:trPr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4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 xml:space="preserve">Додаток </w:t>
            </w:r>
            <w:r>
              <w:rPr>
                <w:lang w:val="ru-RU"/>
              </w:rPr>
              <w:t>7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/>
              <w:t>від 05.09.2017р. № 454</w:t>
            </w:r>
          </w:p>
        </w:tc>
      </w:tr>
      <w:tr>
        <w:trPr>
          <w:trHeight w:val="300" w:hRule="atLeast"/>
        </w:trPr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уктура тарифу на виробництво теплової енергії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ПДВ</w:t>
            </w:r>
          </w:p>
        </w:tc>
      </w:tr>
      <w:tr>
        <w:trPr>
          <w:trHeight w:val="69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бюджетних установ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інших споживачів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йменування показникі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 на рік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/Гкал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 на рік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обнича собівартість, у т.ч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63,9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9,36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89,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9,37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і матеріальні витрати,  у т.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12,36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3,8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06,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3,8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али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0,5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,66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4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,66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електроенергі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41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6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63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окупну теплову енергі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а для технологічних потреб та водовідведе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1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1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іали, запасні частини та інші матеріальні ресурс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8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4,8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,56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7,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,56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.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і прямі витрати, у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,5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47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,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47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ійні відраху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2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рям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5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5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.4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гальновиробничі витрати, у т.ч. 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,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5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,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53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6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2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4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1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1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іністративні витрати, у т.ч 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7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7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,8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58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9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4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9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9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на собіварті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4,6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,09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,09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окриття вт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ахунковий прибуток, у т.ч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ок на прибут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ий фонд ( капітал ) та дивіден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озвиток виробництва (виробничі інвестиції 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тість теплової енергії за відповідним тариф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4,6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,09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,09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 на теплову енергію, грн/Гк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,09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,09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реалізації теплової енергії власним споживачам, Гк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2,5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0,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ень рентабельності,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9"/>
        <w:rPr>
          <w:lang w:val="uk-UA"/>
        </w:rPr>
      </w:pPr>
      <w:r>
        <w:rPr>
          <w:lang w:val="uk-UA"/>
        </w:rPr>
        <w:t>Заступник міського голови ,</w:t>
      </w:r>
    </w:p>
    <w:p>
      <w:pPr>
        <w:pStyle w:val="Style19"/>
        <w:rPr/>
      </w:pPr>
      <w:r>
        <w:rPr>
          <w:lang w:val="uk-UA"/>
        </w:rPr>
        <w:t xml:space="preserve">керуючий справами  виконавчого комітету  </w:t>
        <w:tab/>
        <w:t xml:space="preserve"> </w:t>
        <w:tab/>
        <w:t xml:space="preserve">                          </w:t>
        <w:tab/>
        <w:t>В.І.Рогоза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сподарства та транспорту                                                                                    Л.М.Шев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lang w:val="ru-RU"/>
        </w:rPr>
      </w:pPr>
      <w:r>
        <w:rPr/>
        <w:t xml:space="preserve">Додаток </w:t>
      </w:r>
      <w:r>
        <w:rPr>
          <w:lang w:val="ru-RU"/>
        </w:rPr>
        <w:t>8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jc w:val="right"/>
        <w:rPr>
          <w:sz w:val="20"/>
          <w:szCs w:val="20"/>
        </w:rPr>
      </w:pPr>
      <w:r>
        <w:rPr/>
        <w:t>від 05.09.2017р. № 45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520"/>
        <w:gridCol w:w="4820"/>
        <w:gridCol w:w="1275"/>
        <w:gridCol w:w="340"/>
        <w:gridCol w:w="794"/>
        <w:gridCol w:w="246"/>
        <w:gridCol w:w="888"/>
        <w:gridCol w:w="441"/>
        <w:gridCol w:w="693"/>
      </w:tblGrid>
      <w:tr>
        <w:trPr>
          <w:trHeight w:val="300" w:hRule="atLeast"/>
        </w:trPr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1034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уктура тарифу на транспортування теплової енерг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ватного акціонерного товариства "Енергія" (м.Обухів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ПДВ</w:t>
            </w:r>
          </w:p>
        </w:tc>
      </w:tr>
      <w:tr>
        <w:trPr>
          <w:trHeight w:val="80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бюджетних устано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інших споживачів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йменування показникі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 на рі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/Гка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 на рі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обнича собівартість, у т.ч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408,7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98,66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75,94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98,66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і матеріальні витрати,  у т.ч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3,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90,21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3,7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90,20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али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електроенергі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окупну теплову енергі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88,03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88,03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а для технологічних потреб та водовідведенн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іали, запасні частини та інші матеріальні ресурс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2,18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,18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7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5,26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5,26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.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і прямі витрати, у т.ч.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,56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,56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ійні відрахуванн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1,56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,56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рямі витра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.4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гальновиробничі витрати, у т.ч. 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6,76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,63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6,24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,64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3,9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0,94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3,6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0,94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4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0,69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0,69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іністративні витрати, у т.ч 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2,03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,03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1,51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,51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0,52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0,51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витра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на собіварті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417,11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00,69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83,67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00,69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окриття втр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ахунковий прибуток, у т.ч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ок на прибуто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ий фонд ( капітал ) та дивіденд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озвиток виробництва (виробничі інвестиції 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тість теплової енергії за відповідним тариф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417,11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00,69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83,67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00,69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 на теплову енергію, грн/Гка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00,69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00,69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реалізації теплової енергії власним споживачам, Гка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42,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10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ень рентабельності, 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9"/>
        <w:rPr>
          <w:lang w:val="uk-UA"/>
        </w:rPr>
      </w:pPr>
      <w:r>
        <w:rPr>
          <w:lang w:val="uk-UA"/>
        </w:rPr>
        <w:t>Заступник міського голови ,</w:t>
      </w:r>
    </w:p>
    <w:p>
      <w:pPr>
        <w:pStyle w:val="Style19"/>
        <w:rPr/>
      </w:pPr>
      <w:r>
        <w:rPr>
          <w:lang w:val="uk-UA"/>
        </w:rPr>
        <w:t xml:space="preserve">керуючий справами  виконавчого комітету  </w:t>
        <w:tab/>
        <w:t xml:space="preserve"> </w:t>
        <w:tab/>
        <w:tab/>
        <w:t xml:space="preserve">                          В.І.Рогоза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сподарства та транспорту                                                                                   Л.М.Шевченко</w:t>
      </w:r>
    </w:p>
    <w:p>
      <w:pPr>
        <w:pStyle w:val="Normal"/>
        <w:jc w:val="right"/>
        <w:rPr>
          <w:lang w:val="ru-RU"/>
        </w:rPr>
      </w:pPr>
      <w:r>
        <w:rPr/>
        <w:t>Додаток</w:t>
      </w:r>
      <w:r>
        <w:rPr>
          <w:lang w:val="ru-RU"/>
        </w:rPr>
        <w:t xml:space="preserve"> 9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Style19"/>
        <w:jc w:val="right"/>
        <w:rPr>
          <w:sz w:val="20"/>
          <w:szCs w:val="20"/>
        </w:rPr>
      </w:pPr>
      <w:r>
        <w:rPr>
          <w:sz w:val="20"/>
          <w:szCs w:val="20"/>
          <w:lang w:val="uk-UA"/>
        </w:rPr>
        <w:t>від 05.09.2017р. № 454</w:t>
      </w:r>
    </w:p>
    <w:tbl>
      <w:tblPr>
        <w:tblW w:w="1037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678"/>
        <w:gridCol w:w="1329"/>
        <w:gridCol w:w="1025"/>
        <w:gridCol w:w="1189"/>
        <w:gridCol w:w="140"/>
        <w:gridCol w:w="1025"/>
      </w:tblGrid>
      <w:tr>
        <w:trPr>
          <w:trHeight w:val="630" w:hRule="atLeast"/>
        </w:trPr>
        <w:tc>
          <w:tcPr>
            <w:tcW w:w="1037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уктура тарифу на постачання теплової енергії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ПДВ</w:t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бюджетних установ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інших споживачів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йменування показників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 на рік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/Гкал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 на рік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обнича собівартість, у т.ч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2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і матеріальні витрати,  у т.ч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алив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електроенергію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окупну теплову енергію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а для технологічних потреб та водовідведенн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іали, запасні частини та інші матеріальні ресурс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7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6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69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.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і прямі витрати, у т.ч.: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ійні відрахуванн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рямі витра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.4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гальновиробничі витрати, у т.ч. :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2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4.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іністративні витрати, у т.ч :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витра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на собівартість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6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4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окриття втра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ахунковий прибуток, у т.ч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ок на прибуто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ий фонд ( капітал ) та дивіденд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озвиток виробництва (виробничі інвестиції 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тість теплової енергії за відповідним тарифо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6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4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 на теплову енергію, грн/Гка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4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реалізації теплової енергії власним споживачам, Гка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2,5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0,34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ень рентабельності, %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79" w:type="dxa"/>
            <w:gridSpan w:val="7"/>
            <w:tcBorders/>
            <w:vAlign w:val="bottom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,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 xml:space="preserve">керуючий справами  виконавчого комітету   </w:t>
              <w:tab/>
              <w:tab/>
              <w:t xml:space="preserve">                                             В.І.Рогоза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Начальник відділу житлово-комунального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сподарства та транспорту                                                                                            Л.М.Шевченко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0379" w:type="dxa"/>
            <w:gridSpan w:val="7"/>
            <w:tcBorders/>
            <w:vAlign w:val="bottom"/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0379" w:type="dxa"/>
            <w:gridSpan w:val="7"/>
            <w:tcBorders/>
            <w:vAlign w:val="bottom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0379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768" w:leader="none"/>
              </w:tabs>
              <w:jc w:val="right"/>
              <w:rPr/>
            </w:pPr>
            <w:r>
              <w:rPr/>
              <w:tab/>
              <w:t xml:space="preserve">                                           Додаток 10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Style19"/>
              <w:jc w:val="right"/>
              <w:rPr>
                <w:lang w:val="uk-UA"/>
              </w:rPr>
            </w:pPr>
            <w:r>
              <w:rPr>
                <w:lang w:val="uk-UA"/>
              </w:rPr>
              <w:t>від 05.09.2017р. № 45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116" w:leader="none"/>
              </w:tabs>
              <w:jc w:val="center"/>
              <w:rPr/>
            </w:pPr>
            <w:r>
              <w:rPr/>
              <w:t>Структура тарифів на послугу з централізованого постачання гарячої води</w:t>
            </w:r>
          </w:p>
          <w:p>
            <w:pPr>
              <w:pStyle w:val="Normal"/>
              <w:tabs>
                <w:tab w:val="clear" w:pos="720"/>
                <w:tab w:val="left" w:pos="2208" w:leader="none"/>
              </w:tabs>
              <w:jc w:val="center"/>
              <w:rPr/>
            </w:pPr>
            <w:r>
              <w:rPr/>
              <w:t>Приватного акціонерного товариства «Енергія»</w:t>
            </w:r>
          </w:p>
          <w:p>
            <w:pPr>
              <w:pStyle w:val="Normal"/>
              <w:tabs>
                <w:tab w:val="clear" w:pos="720"/>
                <w:tab w:val="left" w:pos="8304" w:leader="none"/>
              </w:tabs>
              <w:rPr/>
            </w:pPr>
            <w:r>
              <w:rPr/>
              <w:tab/>
            </w:r>
          </w:p>
          <w:tbl>
            <w:tblPr>
              <w:tblW w:w="8975" w:type="dxa"/>
              <w:jc w:val="left"/>
              <w:tblInd w:w="5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3969"/>
              <w:gridCol w:w="2127"/>
              <w:gridCol w:w="2170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</w:t>
                  </w:r>
                  <w:r>
                    <w:rPr/>
                    <w:t>Найменування показників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 xml:space="preserve">для потре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юджетних установ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для потре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інших споживачів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грн./куб. м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  <w:r>
                    <w:rPr/>
                    <w:t>грн./куб. м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</w:t>
                  </w:r>
                  <w:r>
                    <w:rPr/>
                    <w:t>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</w:t>
                  </w:r>
                  <w:r>
                    <w:rPr/>
                    <w:t>3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</w:t>
                  </w: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бівартість власної теплової енергії, врахована у встановлених тарифах на теплову енергію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708"/>
                    <w:rPr/>
                  </w:pPr>
                  <w:r>
                    <w:rPr/>
                    <w:t>93,92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708"/>
                    <w:rPr/>
                  </w:pPr>
                  <w:r>
                    <w:rPr/>
                    <w:t>91,27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трати на придбання води для послуги з гарячого водопостачанн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11,89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89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озрахунковий прибуток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арифи на послугу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105,81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,16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аток на додану вартість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21,16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63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арифи на послугу з ПДВ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126,97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3,79</w:t>
                  </w:r>
                </w:p>
              </w:tc>
            </w:tr>
          </w:tbl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,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 xml:space="preserve">керуючий справами  виконавчого комітету   </w:t>
              <w:tab/>
              <w:tab/>
              <w:t xml:space="preserve">                                             В.І.Рогоза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Начальник відділу житлово-комунального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сподарства та транспорту                                                                                            Л.М.Шевченко</w:t>
            </w:r>
          </w:p>
          <w:p>
            <w:pPr>
              <w:pStyle w:val="Style19"/>
              <w:ind w:left="-4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68" w:leader="none"/>
              </w:tabs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Додаток 11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Style19"/>
              <w:jc w:val="right"/>
              <w:rPr>
                <w:lang w:val="uk-UA"/>
              </w:rPr>
            </w:pPr>
            <w:r>
              <w:rPr>
                <w:lang w:val="uk-UA"/>
              </w:rPr>
              <w:t>від 05.09.2017р. №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59" w:firstLine="28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r>
              <w:rPr/>
              <w:tab/>
            </w:r>
            <w:r>
              <w:rPr>
                <w:b/>
              </w:rPr>
              <w:t>Структура тарифів на послугу з централізованого постачання гарячої води</w:t>
            </w:r>
          </w:p>
          <w:p>
            <w:pPr>
              <w:pStyle w:val="Normal"/>
              <w:tabs>
                <w:tab w:val="clear" w:pos="720"/>
                <w:tab w:val="left" w:pos="220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ab/>
              <w:t>Приватного акціонерного товариства «Енергія»</w:t>
            </w:r>
          </w:p>
          <w:p>
            <w:pPr>
              <w:pStyle w:val="Normal"/>
              <w:tabs>
                <w:tab w:val="clear" w:pos="720"/>
                <w:tab w:val="left" w:pos="8304" w:leader="none"/>
              </w:tabs>
              <w:rPr/>
            </w:pPr>
            <w:r>
              <w:rPr/>
              <w:tab/>
            </w:r>
          </w:p>
          <w:tbl>
            <w:tblPr>
              <w:tblW w:w="7415" w:type="dxa"/>
              <w:jc w:val="left"/>
              <w:tblInd w:w="5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4395"/>
              <w:gridCol w:w="2311"/>
            </w:tblGrid>
            <w:tr>
              <w:trPr>
                <w:trHeight w:val="1173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</w:t>
                  </w:r>
                  <w:r>
                    <w:rPr/>
                    <w:t>Найменування показників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для потреб</w:t>
                  </w:r>
                  <w:r>
                    <w:rPr/>
                    <w:t xml:space="preserve">               </w:t>
                  </w:r>
                  <w:r>
                    <w:rPr>
                      <w:b/>
                    </w:rPr>
                    <w:t xml:space="preserve">управителів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багатоквартирних будинків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грн./куб. м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1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</w:t>
                  </w:r>
                  <w:r>
                    <w:rPr/>
                    <w:t>2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</w:t>
                  </w: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бівартість власної теплової енергії, врахована у встановлених тарифах на теплову енергію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708"/>
                    <w:rPr/>
                  </w:pPr>
                  <w:r>
                    <w:rPr/>
                    <w:t>69,58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трати на придбання води для послуги з гарячого водопостачання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12,4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озрахунковий прибуток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арифи на послугу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81,98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аток на додану вартість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16,4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арифи на послугу з ПДВ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98,38</w:t>
                  </w:r>
                </w:p>
              </w:tc>
            </w:tr>
          </w:tbl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0379" w:type="dxa"/>
            <w:gridSpan w:val="7"/>
            <w:tcBorders/>
            <w:vAlign w:val="bottom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</w:t>
            </w:r>
          </w:p>
        </w:tc>
      </w:tr>
    </w:tbl>
    <w:p>
      <w:pPr>
        <w:pStyle w:val="Style19"/>
        <w:rPr>
          <w:lang w:val="uk-UA"/>
        </w:rPr>
      </w:pPr>
      <w:r>
        <w:rPr>
          <w:lang w:val="uk-UA"/>
        </w:rPr>
        <w:t>Заступник міського голови ,</w:t>
      </w:r>
    </w:p>
    <w:p>
      <w:pPr>
        <w:pStyle w:val="Style19"/>
        <w:rPr/>
      </w:pPr>
      <w:r>
        <w:rPr>
          <w:lang w:val="uk-UA"/>
        </w:rPr>
        <w:t xml:space="preserve">керуючий справами  виконавчого комітету   </w:t>
        <w:tab/>
        <w:tab/>
        <w:t xml:space="preserve">                                            В.І.Рогоза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сподарства та транспорту                                                                                    Л.М.Шевченко</w:t>
      </w:r>
    </w:p>
    <w:p>
      <w:pPr>
        <w:pStyle w:val="Style19"/>
        <w:ind w:left="-426" w:hanging="0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10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4:12:00Z</dcterms:created>
  <dc:creator>Admin</dc:creator>
  <dc:description/>
  <dc:language>en-US</dc:language>
  <cp:lastModifiedBy>user</cp:lastModifiedBy>
  <cp:lastPrinted>2017-09-08T09:45:00Z</cp:lastPrinted>
  <dcterms:modified xsi:type="dcterms:W3CDTF">2018-05-30T14:12:00Z</dcterms:modified>
  <cp:revision>2</cp:revision>
  <dc:subject/>
  <dc:title/>
</cp:coreProperties>
</file>