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27674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2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 188-07 від 18.08.2017  про  корегування тарифу на послуги  з централізованого опалення, гарячого водопостачання та теплову енергію для потреб населення,  тарифів  на складові  електрична енергія, оплата праці, у зв’язку із встановленням Постановою  НКРЕКП від 24.04.2017 № 538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ринкове формування роздрібних тарифів на електричну енергію, що відпускається для кожного класу споживачів, крім населення, на території України</w:t>
      </w:r>
      <w:r>
        <w:rPr>
          <w:rStyle w:val="StrongEmphasis"/>
          <w:b w:val="false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нової ціни електричної енергії, що на 8 % вище ніж передбачено діючим тарифом, збільшенням з 01.05.2017 на 16 % ( з 1450 грн до 1684 грн ) розміру мінімальної зарплати, відповідно до п.8, п.57, п.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«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10.2017 року та не раніше ніж через 15 днів після повідомлення Комунального підприємства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11 від 02.08.2016 року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5.09.2017 № 452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559"/>
        <w:gridCol w:w="24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5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2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                                                      Л.М.Шевченко</w:t>
      </w:r>
    </w:p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2"/>
        <w:gridCol w:w="992"/>
        <w:gridCol w:w="259"/>
        <w:gridCol w:w="1046"/>
        <w:gridCol w:w="113"/>
        <w:gridCol w:w="126"/>
        <w:gridCol w:w="866"/>
        <w:gridCol w:w="1134"/>
        <w:gridCol w:w="251"/>
      </w:tblGrid>
      <w:tr>
        <w:trPr>
          <w:trHeight w:val="37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/>
            </w:pPr>
            <w:r>
              <w:rPr>
                <w:lang w:val="uk-UA"/>
              </w:rPr>
              <w:t xml:space="preserve">Додаток 2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комітету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Обухівської міської ради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 № 452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</w:rPr>
              <w:t xml:space="preserve">Структура  скоригованого  тариф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 виробництво, транспортування та постачання  теплової енергії                                                          КП "Обухіврайтепломережа"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</w:rPr>
              <w:t>(для споживачів І групи - населення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алькуляційна одиниця: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1 Гкал теплової енергії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ТІ  ВИТРА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трат 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матеріальні затрати, в т. 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1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і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м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98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/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прямі витрати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утримання та експлуатацію основних виробничих фонд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овиробнич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,4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8,3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,6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,52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виробнича собівартість теплової енергі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45,26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іністратив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,0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,1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3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5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,01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,5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,5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9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собіварт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2,3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ість, 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7,3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бе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79,7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В,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5,9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15,6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/>
      </w:pPr>
      <w:r>
        <w:rPr>
          <w:sz w:val="28"/>
          <w:szCs w:val="28"/>
          <w:lang w:val="uk-UA"/>
        </w:rPr>
        <w:t>господарства та транспорту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14:38:00Z</cp:lastPrinted>
  <dcterms:modified xsi:type="dcterms:W3CDTF">2018-05-30T14:12:00Z</dcterms:modified>
  <cp:revision>2</cp:revision>
  <dc:subject/>
  <dc:title/>
</cp:coreProperties>
</file>