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9944057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231</w:t>
      </w:r>
    </w:p>
    <w:p>
      <w:pPr>
        <w:pStyle w:val="Style15"/>
        <w:tabs>
          <w:tab w:val="clear" w:pos="720"/>
          <w:tab w:val="left" w:pos="7575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ru-RU"/>
        </w:rPr>
        <w:t xml:space="preserve">07 квітня </w:t>
      </w:r>
      <w:r>
        <w:rPr>
          <w:bCs/>
          <w:sz w:val="28"/>
          <w:szCs w:val="28"/>
          <w:lang w:val="uk-UA"/>
        </w:rPr>
        <w:t>2015 р.</w:t>
        <w:tab/>
        <w:t>місто Обухів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ind w:right="1609" w:hanging="0"/>
        <w:jc w:val="lef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послуг з централізованого постачання гарячої води та реалізації постанови Кабінету міністрів України від 06.08.2014р.№409 «Про встановлення державних соціальних стандартів у сфері житлово-комунального обслуговування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Розглянувши лист управління соціального захисту населення виконавчого комітету Обухівської міської ради  від 18.03.2015р.№767, лист Міністерства регіонального розвитку та житлово-комунального господарства  щодо застосування норм користування послугами водопостачання та водовідведення відповідно до  постанови Кабінету міністрів України від 06.08.2014р.№409, з метою відшкодування витрат виконавцям послуг в повному обсязі, відповідно до  постанови «Про встановлення державних соціальних стандартів у сфері житлово-комунального обслуговування», Постанови Кабінету міністрів України від 01.06.2011  №869 «Про забезпечення єдиного підходу  до формування тарифів на житлово-комунальні послуги»,  статтей 14,31 Закону України «Про житлово-комунальні послуги», статтей  28,59  Закону України  «Про місцеве самоврядування  в Україні</w:t>
      </w:r>
    </w:p>
    <w:p>
      <w:pPr>
        <w:pStyle w:val="Style15"/>
        <w:rPr>
          <w:b/>
          <w:b/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И Р І Ш И В :</w:t>
      </w:r>
    </w:p>
    <w:p>
      <w:pPr>
        <w:pStyle w:val="Style15"/>
        <w:numPr>
          <w:ilvl w:val="0"/>
          <w:numId w:val="3"/>
        </w:numPr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ановити  дві складові тарифу на послуги  з централізованого постачання  гарячої води  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. Централізоване водопостачання.  </w:t>
      </w:r>
    </w:p>
    <w:p>
      <w:pPr>
        <w:pStyle w:val="Normal"/>
        <w:ind w:left="580" w:firstLine="708"/>
        <w:rPr>
          <w:sz w:val="28"/>
          <w:szCs w:val="28"/>
        </w:rPr>
      </w:pPr>
      <w:r>
        <w:rPr>
          <w:sz w:val="28"/>
          <w:szCs w:val="28"/>
        </w:rPr>
        <w:t>1.2. Підігрів води (вартість теплової енергії )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ахування плати за воду, як складову  централізованого постачання гарячої води здійснюється  Обухівським водопровідно-каналізаційним підприємством за тарифом, діючим для підприємства.</w:t>
      </w:r>
    </w:p>
    <w:p>
      <w:pPr>
        <w:pStyle w:val="Style15"/>
        <w:numPr>
          <w:ilvl w:val="0"/>
          <w:numId w:val="3"/>
        </w:numPr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ахування плати за підігрів води , як складової  централізованого постачання гарячої води, здійснюється теплопостачальними підприємствами: Комунальне підприємство «Обухіврайтепломере-жа»  та Публічне акціонерне товариство «Енергія» за тарифами, діючим для підприємств.</w:t>
      </w:r>
    </w:p>
    <w:p>
      <w:pPr>
        <w:pStyle w:val="Style15"/>
        <w:numPr>
          <w:ilvl w:val="0"/>
          <w:numId w:val="3"/>
        </w:numPr>
        <w:ind w:left="0" w:firstLine="72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хівському  водопровідно-каналізаційному підприємству, Публічному  акціонерному товариству «Енергія», Комунальному підприємству «Обухіврайтепломережа» при наданні пільг та житлових субсидій  застосовувати наступні  соціальні нормативи:</w:t>
      </w:r>
    </w:p>
    <w:p>
      <w:pPr>
        <w:pStyle w:val="Normal"/>
        <w:numPr>
          <w:ilvl w:val="1"/>
          <w:numId w:val="4"/>
        </w:numPr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користування послугами централізованого водопостачання, що використовується для надання послуг з централізованого постачання гарячої води 1,6 куб.метра на одну особу на місяць.</w:t>
      </w:r>
    </w:p>
    <w:p>
      <w:pPr>
        <w:pStyle w:val="Normal"/>
        <w:numPr>
          <w:ilvl w:val="1"/>
          <w:numId w:val="4"/>
        </w:numPr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>За користування послугами підігріву води (за наявності  централізованого постачання гарячої води)-1,6 куб.метри  на одну особу на місяць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відсутності квартирних приладів  обліку холодної та гарячої води для нарахування плати за користування послугами  інвалідам війни та членам їх сімей, на яких відповідно поширюються пільги , виробниками/виконавцями  такої послуги застосовується наступні  соціальні нормативи :</w:t>
      </w:r>
    </w:p>
    <w:p>
      <w:pPr>
        <w:pStyle w:val="Normal"/>
        <w:numPr>
          <w:ilvl w:val="1"/>
          <w:numId w:val="4"/>
        </w:numPr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ористування послугами    централізованого постачання холодної  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ди)-2,4 куб.метри  на одну особу на місяць.</w:t>
      </w:r>
    </w:p>
    <w:p>
      <w:pPr>
        <w:pStyle w:val="Normal"/>
        <w:numPr>
          <w:ilvl w:val="1"/>
          <w:numId w:val="4"/>
        </w:numPr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ористування послугами водопостачання , що використовується 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надання послуг з централізованого постачання гарячої води -1,6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уб.метри  на одну особу на місяць.</w:t>
      </w:r>
    </w:p>
    <w:p>
      <w:pPr>
        <w:pStyle w:val="Normal"/>
        <w:numPr>
          <w:ilvl w:val="1"/>
          <w:numId w:val="4"/>
        </w:numPr>
        <w:ind w:left="1288" w:hanging="5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користування послугами з централізованого водовідведення -4,0</w:t>
      </w:r>
    </w:p>
    <w:p>
      <w:pPr>
        <w:pStyle w:val="Normal"/>
        <w:ind w:left="1395" w:hanging="0"/>
        <w:jc w:val="both"/>
        <w:rPr>
          <w:sz w:val="28"/>
          <w:szCs w:val="28"/>
        </w:rPr>
      </w:pPr>
      <w:r>
        <w:rPr>
          <w:sz w:val="28"/>
          <w:szCs w:val="28"/>
        </w:rPr>
        <w:t>куб.метри  на одну особу на місяць.</w:t>
      </w:r>
    </w:p>
    <w:p>
      <w:pPr>
        <w:pStyle w:val="Normal"/>
        <w:numPr>
          <w:ilvl w:val="1"/>
          <w:numId w:val="4"/>
        </w:numPr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ористування послугами підігріву води (за наявності 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нтралізованого постачання гарячої води)-1,6 куб.метри  на од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собу на міся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соціального захисту населення виконавчого комітету Обухівської міської ради при відшкодуванні надавачам послуг  витрат , пов’язаних з наданням пільг та при  призначенні житлових субсидій врахувати пункт 1 даного рішення. </w:t>
      </w:r>
    </w:p>
    <w:p>
      <w:pPr>
        <w:pStyle w:val="Normal"/>
        <w:ind w:left="1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ерш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іський голова                                                    О.М.Левченко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ик: Шевченко Л.М</w:t>
      </w:r>
    </w:p>
    <w:p>
      <w:pPr>
        <w:pStyle w:val="Style15"/>
        <w:tabs>
          <w:tab w:val="clear" w:pos="720"/>
          <w:tab w:val="left" w:pos="7575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6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94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2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1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1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46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21:10:00Z</dcterms:created>
  <dc:creator>Admin</dc:creator>
  <dc:description/>
  <cp:keywords/>
  <dc:language>en-US</dc:language>
  <cp:lastModifiedBy>User</cp:lastModifiedBy>
  <cp:lastPrinted>2015-04-21T14:38:00Z</cp:lastPrinted>
  <dcterms:modified xsi:type="dcterms:W3CDTF">2015-04-21T10:39:00Z</dcterms:modified>
  <cp:revision>17</cp:revision>
  <dc:subject/>
  <dc:title/>
</cp:coreProperties>
</file>