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>1177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  02   грудня     2014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589" w:hanging="0"/>
        <w:jc w:val="both"/>
        <w:rPr/>
      </w:pPr>
      <w:r>
        <w:rPr>
          <w:sz w:val="28"/>
          <w:szCs w:val="28"/>
          <w:lang w:val="uk-UA"/>
        </w:rPr>
        <w:t>Про погодження інвестиційної програми Обухівсько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 xml:space="preserve"> водопровідно-каналізаційного підприємства на 2015-201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ru-RU"/>
        </w:rPr>
        <w:t>Розглянувши клопотання  Обухівського  водопровідно-каналізаційного підприємства від 26.11.2014р. №237   щодо погодження фінансового плану використання коштів для виконання інвестиційної програми  на 2015-2016 роки та фінансового плану використання коштів для виконання інвестиційної програми  та їх врахування у структурі тарифів на 12 місяців  2015 року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рядку розроблення та затвердження інвестиційних программ субєктів господарювання у сфері централізованого водопостачання та водовідведення,</w:t>
      </w:r>
      <w:r>
        <w:rPr>
          <w:sz w:val="28"/>
          <w:szCs w:val="28"/>
          <w:lang w:val="uk-UA"/>
        </w:rPr>
        <w:t xml:space="preserve">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tabs>
          <w:tab w:val="clear" w:pos="708"/>
          <w:tab w:val="left" w:pos="113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 Погодити інвестиційну програму Обухівсь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  <w:lang w:val="uk-UA"/>
        </w:rPr>
        <w:t xml:space="preserve"> водопровідно-каналізаційного підприємства на 2015-2016 роки, згідно з додатком .</w:t>
      </w:r>
    </w:p>
    <w:p>
      <w:pPr>
        <w:pStyle w:val="Style15"/>
        <w:rPr>
          <w:rFonts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 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 xml:space="preserve">                   О.М.Левченк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42:00Z</dcterms:created>
  <dc:creator>User</dc:creator>
  <dc:description/>
  <cp:keywords/>
  <dc:language>en-US</dc:language>
  <cp:lastModifiedBy>User</cp:lastModifiedBy>
  <dcterms:modified xsi:type="dcterms:W3CDTF">2014-12-10T10:42:00Z</dcterms:modified>
  <cp:revision>1</cp:revision>
  <dc:subject/>
  <dc:title/>
</cp:coreProperties>
</file>