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945109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05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4 </w:t>
      </w:r>
      <w:r>
        <w:rPr>
          <w:bCs/>
          <w:sz w:val="28"/>
          <w:szCs w:val="28"/>
          <w:lang w:val="uk-UA"/>
        </w:rPr>
        <w:t xml:space="preserve">січня </w:t>
      </w:r>
      <w:r>
        <w:rPr>
          <w:bCs/>
          <w:sz w:val="28"/>
          <w:szCs w:val="28"/>
          <w:lang w:val="ru-RU"/>
        </w:rPr>
        <w:t>2018 р.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№ 205-07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ru-RU"/>
        </w:rPr>
        <w:t xml:space="preserve">від   28.12.2017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</w:t>
      </w:r>
      <w:r>
        <w:rPr>
          <w:sz w:val="28"/>
          <w:szCs w:val="28"/>
          <w:lang w:val="ru-RU"/>
        </w:rPr>
        <w:t>: підвищенням вартості  природного газу підприємствам комунальної теплоенергетики на виробництво теплової енергії для потреб інших споживачів, збільшенням    вартості електричної енергії, зміною мінімальної зарплати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8 року, в залежності від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и, що втратили чинність  рішення  виконавчого комітету Обухівської міської ради від 08.08.2017 № 372 «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» та від 03.03.2017 № 131 «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інших споживачів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4.01.2018  №05  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ля споживачів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4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4,37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№ 05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650"/>
        <w:gridCol w:w="610"/>
      </w:tblGrid>
      <w:tr>
        <w:trPr>
          <w:trHeight w:val="37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коригованого тарифу на складову "паливо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894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 групи - бюджетні організації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 xml:space="preserve">НАК «Нафтогаз України, на умовах оплати протягом або після періоду поставки газу 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Калькуляційна  одиниця: 1 Гкал теплової енергії 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lang w:val="uk-UA"/>
              </w:rPr>
              <w:t>01.01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3,3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39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9,7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4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2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8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47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732,0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5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839,6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986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384,18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 № 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50"/>
        <w:gridCol w:w="5103"/>
        <w:gridCol w:w="525"/>
        <w:gridCol w:w="239"/>
      </w:tblGrid>
      <w:tr>
        <w:trPr>
          <w:trHeight w:val="37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уктура  скоригованого тарифу на складову "паливо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І групи - інші споживачі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>НАК «Нафтогаз України, на умовах оплати протягом або після періоду поставки газу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алькуляційн</w:t>
            </w:r>
            <w:r>
              <w:rPr>
                <w:lang w:val="uk-UA"/>
              </w:rPr>
              <w:t xml:space="preserve">а </w:t>
            </w:r>
            <w:r>
              <w:rPr/>
              <w:t>одиниця: 1 Гкал теплової енергі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з 01.01.2018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1260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9,6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8,1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2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0,5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5,7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,0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,73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62,4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,3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,5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,9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6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861,1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7,5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8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5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34,37 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/>
      </w:pPr>
      <w:r>
        <w:rPr/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1-05T11:29:00Z</cp:lastPrinted>
  <dcterms:modified xsi:type="dcterms:W3CDTF">2018-05-30T14:11:00Z</dcterms:modified>
  <cp:revision>2</cp:revision>
  <dc:subject/>
  <dc:title/>
</cp:coreProperties>
</file>