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en-US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3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3404584" r:id="rId2"/>
        </w:object>
      </w:r>
      <w:r>
        <w:rPr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 xml:space="preserve"> 05</w:t>
      </w:r>
    </w:p>
    <w:p>
      <w:pPr>
        <w:pStyle w:val="Style15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04 </w:t>
      </w:r>
      <w:r>
        <w:rPr>
          <w:bCs/>
          <w:sz w:val="28"/>
          <w:szCs w:val="28"/>
          <w:lang w:val="uk-UA"/>
        </w:rPr>
        <w:t xml:space="preserve">січня </w:t>
      </w:r>
      <w:r>
        <w:rPr>
          <w:bCs/>
          <w:sz w:val="28"/>
          <w:szCs w:val="28"/>
          <w:lang w:val="ru-RU"/>
        </w:rPr>
        <w:t>2018 р.</w:t>
        <w:tab/>
        <w:t>місто Обухів</w:t>
      </w:r>
    </w:p>
    <w:p>
      <w:pPr>
        <w:pStyle w:val="Style15"/>
        <w:ind w:right="758" w:hanging="0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5"/>
        <w:ind w:right="475" w:hanging="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встановлення скорегованих тарифів на  комунальні послуги з виробництва, транспортування, постачання теплової енергії  КП «Обухіврайтепломережа»  для потреб бюджетних установ </w:t>
      </w:r>
      <w:r>
        <w:rPr>
          <w:sz w:val="28"/>
          <w:szCs w:val="28"/>
          <w:lang w:val="uk-UA"/>
        </w:rPr>
        <w:t>та інших споживачів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</w:r>
    </w:p>
    <w:p>
      <w:pPr>
        <w:pStyle w:val="Style15"/>
        <w:ind w:firstLine="72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зглянувши   клопотання  КП «Обухіврайтепломереж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ru-RU"/>
        </w:rPr>
        <w:t xml:space="preserve"> № 205-07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ru-RU"/>
        </w:rPr>
        <w:t xml:space="preserve">від   28.12.2017 про коригування тарифів,  у зв’язку із зміною у 2018 році </w:t>
      </w:r>
      <w:r>
        <w:rPr>
          <w:color w:val="000000"/>
          <w:sz w:val="28"/>
          <w:szCs w:val="28"/>
          <w:shd w:fill="FFFFFF" w:val="clear"/>
          <w:lang w:val="ru-RU"/>
        </w:rPr>
        <w:t>обсягу окремих витрат, пов'язаних з наданням послуг з централізованого опалення</w:t>
      </w:r>
      <w:r>
        <w:rPr>
          <w:sz w:val="28"/>
          <w:szCs w:val="28"/>
          <w:lang w:val="ru-RU"/>
        </w:rPr>
        <w:t>: підвищенням вартості  природного газу підприємствам комунальної теплоенергетики на виробництво теплової енергії для потреб інших споживачів, збільшенням    вартості електричної енергії, зміною мінімальної зарплати, відповідно до Постанови Кабінету Міністрів України від 01.06.2011 № 869 «Про забезпечення єдиного підходу  до формування тарифів на житлово-комунальні послуги», Постанови НКРЕКП від 24.04.2017 № 538 «Про ринкове формуваня роздрібних тарифів на електричну енергію, що відпускається для кожного класу споживачів, крім населення, на території України», Закону України «</w:t>
      </w:r>
      <w:r>
        <w:rPr>
          <w:bCs/>
          <w:color w:val="000000"/>
          <w:sz w:val="28"/>
          <w:szCs w:val="28"/>
          <w:shd w:fill="FFFFFF" w:val="clear"/>
          <w:lang w:val="ru-RU"/>
        </w:rPr>
        <w:t>Про ринок природного газу</w:t>
      </w:r>
      <w:r>
        <w:rPr>
          <w:bCs/>
          <w:color w:val="000000"/>
          <w:sz w:val="28"/>
          <w:szCs w:val="28"/>
          <w:shd w:fill="FFFFFF" w:val="clear"/>
          <w:lang w:val="uk-UA"/>
        </w:rPr>
        <w:t>»,</w:t>
      </w:r>
      <w:r>
        <w:rPr>
          <w:sz w:val="28"/>
          <w:szCs w:val="28"/>
          <w:lang w:val="ru-RU"/>
        </w:rPr>
        <w:t xml:space="preserve">  статей 14, 31 Закону України «Про житлово-комунальні послуги», підпункту 2 пункту а статті 28, </w:t>
      </w:r>
      <w:r>
        <w:rPr>
          <w:sz w:val="28"/>
          <w:szCs w:val="28"/>
          <w:lang w:val="uk-UA"/>
        </w:rPr>
        <w:t>частини 6  статті</w:t>
      </w:r>
      <w:r>
        <w:rPr>
          <w:sz w:val="28"/>
          <w:szCs w:val="28"/>
          <w:lang w:val="ru-RU"/>
        </w:rPr>
        <w:t xml:space="preserve"> 59</w:t>
      </w:r>
      <w:r>
        <w:rPr>
          <w:szCs w:val="24"/>
          <w:lang w:val="ru-RU"/>
        </w:rPr>
        <w:t xml:space="preserve">  </w:t>
      </w:r>
      <w:r>
        <w:rPr>
          <w:sz w:val="28"/>
          <w:szCs w:val="28"/>
          <w:lang w:val="ru-RU"/>
        </w:rPr>
        <w:t>Закону України  «Про місцеве самоврядування  в Україні»</w:t>
      </w:r>
    </w:p>
    <w:p>
      <w:pPr>
        <w:pStyle w:val="Style15"/>
        <w:ind w:firstLine="720"/>
        <w:rPr>
          <w:lang w:val="uk-UA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>
          <w:sz w:val="28"/>
          <w:szCs w:val="28"/>
          <w:lang w:val="uk-UA"/>
        </w:rPr>
        <w:t>Встановити  Комунальному підприємству  «Обухіврайтепломережа» скориговані тарифи на комунальні послуги з виробництва, транспортування, постачання теплової енергії  для  потреб бюджетних  установ та інших споживачів з введенням їх у дію з 01 січня 2018 року, в залежності від укладеного договору (додаткової угоди) з газопостачальною організацією,  згідно  з додатком 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</w:t>
      </w:r>
      <w:r>
        <w:rPr>
          <w:sz w:val="28"/>
          <w:szCs w:val="28"/>
        </w:rPr>
        <w:t xml:space="preserve"> Комунальному підприємств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Обухіврайтепломережа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руктуру скоригованого тарифу для  потреб бюджетних  установ та   інших споживач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гідно з додат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uk-UA"/>
        </w:rPr>
        <w:t>, 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right="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знати такими, що втратили чинність  рішення  виконавчого комітету Обухівської міської ради від 08.08.2017 № 372 «Про встановлення скорегованих тарифів на  комунальні послуги з виробництва, транспортування, постачання теплової енергії  КП «Обухіврайтепломережа»  для потреб бюджетних установ» та від 03.03.2017 № 131 «Про встановлення скоригованих тарифів на  комунальні послуги з виробництва, транспортування, постачання теплової енергії  КП «Обухіврайтепломережа»  для потреб інших споживачів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</w:t>
        <w:tab/>
        <w:t xml:space="preserve">О.М.Левченко </w:t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Шевченко Л.М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04.01.2018  №05   </w:t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рифи</w:t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на комунальні послуги з виробництва, транспортування, постачання теплової енергії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17"/>
        <w:gridCol w:w="4111"/>
      </w:tblGrid>
      <w:tr>
        <w:trPr>
          <w:trHeight w:val="8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показник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Для споживачів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П «Обухіврайтепломережа»</w:t>
            </w:r>
          </w:p>
        </w:tc>
      </w:tr>
      <w:tr>
        <w:trPr>
          <w:trHeight w:val="8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умови оплати протягом або  після періоду  - Та закупівлі   газу  у  НАК «Нафтогаз України на умовах оплати протягом або після періоду поставки газ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</w:rPr>
              <w:t xml:space="preserve"> на виробництво, транспортування та постачання  теплової енергії  </w:t>
            </w:r>
            <w:r>
              <w:rPr>
                <w:sz w:val="28"/>
                <w:szCs w:val="28"/>
                <w:lang w:val="uk-UA"/>
              </w:rPr>
              <w:t xml:space="preserve"> для 2 групи з ПДВ (бюджетні установи)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1 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4,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</w:rPr>
              <w:t xml:space="preserve"> на виробництво, транспортування та постачання  теплової енергії  </w:t>
            </w:r>
            <w:r>
              <w:rPr>
                <w:sz w:val="28"/>
                <w:szCs w:val="28"/>
                <w:lang w:val="uk-UA"/>
              </w:rPr>
              <w:t xml:space="preserve"> для 3 групи з ПДВ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інші споживачі)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1 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4,37</w:t>
            </w:r>
          </w:p>
        </w:tc>
      </w:tr>
    </w:tbl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       </w:t>
        <w:tab/>
        <w:t xml:space="preserve">                                                              В.І.Рогоз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житлово-комун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 та транспорту</w:t>
      </w:r>
      <w:r>
        <w:rPr>
          <w:sz w:val="28"/>
          <w:szCs w:val="28"/>
        </w:rPr>
        <w:t xml:space="preserve"> виконавчого комітету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Обухівської міської ради                                                                 Л.М.Шевченко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2  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2"/>
          <w:szCs w:val="22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04.01.2018  № 05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75"/>
        <w:gridCol w:w="1260"/>
        <w:gridCol w:w="1260"/>
        <w:gridCol w:w="1080"/>
        <w:gridCol w:w="650"/>
        <w:gridCol w:w="610"/>
      </w:tblGrid>
      <w:tr>
        <w:trPr>
          <w:trHeight w:val="375" w:hRule="atLeast"/>
        </w:trPr>
        <w:tc>
          <w:tcPr>
            <w:tcW w:w="894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скоригованого тарифу на складову "паливо"</w:t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80" w:hRule="atLeast"/>
        </w:trPr>
        <w:tc>
          <w:tcPr>
            <w:tcW w:w="8945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иробництво, транспортування та постачання  теплової енергії  КП "Обухіврайтепломережа"</w:t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4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(для споживачів ІІ групи - бюджетні організації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остачальник газу- </w:t>
            </w:r>
            <w:r>
              <w:rPr>
                <w:b/>
                <w:lang w:val="uk-UA"/>
              </w:rPr>
              <w:t xml:space="preserve">НАК «Нафтогаз України, на умовах оплати протягом або після періоду поставки газу </w:t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Калькуляційна  одиниця: 1 Гкал теплової енергії 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з </w:t>
            </w:r>
            <w:r>
              <w:rPr>
                <w:b/>
                <w:bCs/>
                <w:lang w:val="uk-UA"/>
              </w:rPr>
              <w:t>01.01</w:t>
            </w:r>
            <w:r>
              <w:rPr>
                <w:b/>
                <w:bCs/>
              </w:rPr>
              <w:t>.201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пп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ТАТТІ  ВИТРАТ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на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ість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у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 н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і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і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ямі матеріальні затрати, в т. ч.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13,32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іа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м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39,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9,73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4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9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та водовідведен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ямі 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5,14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і прямі витрати, в т.ч.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86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3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і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2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и на утримання та експлуатацію основних виробничих фонд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1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гальновиробничі витра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 т.ч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62,73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.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,87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.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,39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.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шта вит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,47 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на виробнича собівартість теплової енергі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732,05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іністративні витра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,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 т.ч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5,80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.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,72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.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,64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.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шта вит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44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трати на збу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 т.ч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1,80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.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,24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.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39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.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шта вит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17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 по собівартост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839,65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нтабельнв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,17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тість теплової енергії без ПД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986,82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В, 2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7,36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тість теплової енергії з ПД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384,18 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міського голови,</w:t>
      </w:r>
    </w:p>
    <w:p>
      <w:pPr>
        <w:pStyle w:val="Normal"/>
        <w:rPr>
          <w:lang w:val="uk-UA"/>
        </w:rPr>
      </w:pPr>
      <w:r>
        <w:rPr/>
        <w:t>керуючий справами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ухівської міської ради        </w:t>
        <w:tab/>
        <w:t xml:space="preserve">                                                                                   В.І.Рогоз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сподарства та транспорту</w:t>
      </w:r>
      <w:r>
        <w:rPr/>
        <w:t xml:space="preserve"> виконавчого коміт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ухівської міської ради                                                                                            Л.М.Шевченко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2"/>
          <w:szCs w:val="22"/>
          <w:lang w:val="uk-UA"/>
        </w:rPr>
        <w:t xml:space="preserve">Додаток 3 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04.01.2018   № 05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8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250"/>
        <w:gridCol w:w="5103"/>
        <w:gridCol w:w="525"/>
        <w:gridCol w:w="239"/>
      </w:tblGrid>
      <w:tr>
        <w:trPr>
          <w:trHeight w:val="375" w:hRule="atLeast"/>
        </w:trPr>
        <w:tc>
          <w:tcPr>
            <w:tcW w:w="908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труктура  скоригованого тарифу на складову "паливо"</w:t>
            </w:r>
          </w:p>
        </w:tc>
        <w:tc>
          <w:tcPr>
            <w:tcW w:w="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480" w:hRule="atLeast"/>
        </w:trPr>
        <w:tc>
          <w:tcPr>
            <w:tcW w:w="908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иробництво, транспортування та постачання  теплової енергії  КП "Обухіврайтепломережа"</w:t>
            </w:r>
          </w:p>
        </w:tc>
        <w:tc>
          <w:tcPr>
            <w:tcW w:w="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(для споживачів ІІІ групи - інші споживачі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Постачальник газу- </w:t>
            </w:r>
            <w:r>
              <w:rPr>
                <w:b/>
                <w:lang w:val="uk-UA"/>
              </w:rPr>
              <w:t>НАК «Нафтогаз України, на умовах оплати протягом або після періоду поставки газу</w:t>
            </w:r>
          </w:p>
        </w:tc>
        <w:tc>
          <w:tcPr>
            <w:tcW w:w="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алькуляційн</w:t>
            </w:r>
            <w:r>
              <w:rPr>
                <w:lang w:val="uk-UA"/>
              </w:rPr>
              <w:t xml:space="preserve">а </w:t>
            </w:r>
            <w:r>
              <w:rPr/>
              <w:t>одиниця: 1 Гкал теплової енергі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 xml:space="preserve">з 01.01.2018 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75"/>
        <w:gridCol w:w="1260"/>
        <w:gridCol w:w="1260"/>
        <w:gridCol w:w="1080"/>
        <w:gridCol w:w="1260"/>
      </w:tblGrid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пп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ТАТТІ  ВИТРАТ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н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ість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у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 н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і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і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ямі матеріальні затрати, в т. ч.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9,63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іа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м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39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38,16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4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14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та водовідведен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,08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ямі 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,22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і прямі витрати, в т.ч.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98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99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і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32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и на утримання та експлуатацію основних виробничих фонд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8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гальновиробничі витра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 т.ч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0,59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.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5,79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.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1,07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.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шта вит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3,73 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на виробнича собівартість теплової енергі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762,42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іністративні витра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,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 т.ч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5,32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.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4,36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.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,56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.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шта вит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,40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трати на збу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 т.ч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,40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.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0,82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.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,98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.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шта вит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,60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 по собівартост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861,14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нтабельнв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67,50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тість теплової енергії без ПД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28,64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В, 2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05,73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тість теплової енергії з ПД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434,37 </w:t>
            </w:r>
          </w:p>
        </w:tc>
      </w:tr>
    </w:tbl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both"/>
        <w:rPr/>
      </w:pPr>
      <w:r>
        <w:rPr/>
        <w:t>Заступник міського голови,</w:t>
      </w:r>
    </w:p>
    <w:p>
      <w:pPr>
        <w:pStyle w:val="Normal"/>
        <w:rPr>
          <w:lang w:val="uk-UA"/>
        </w:rPr>
      </w:pPr>
      <w:r>
        <w:rPr/>
        <w:t>керуючий справами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ухівської міської ради        </w:t>
        <w:tab/>
        <w:t xml:space="preserve">                                                                                   В.І.Рогоз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сподарства та транспорту</w:t>
      </w:r>
      <w:r>
        <w:rPr/>
        <w:t xml:space="preserve"> виконавчого коміт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ухівської міської ради                                                                                            Л.М.Шев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4:11:00Z</dcterms:created>
  <dc:creator>Admin</dc:creator>
  <dc:description/>
  <dc:language>en-US</dc:language>
  <cp:lastModifiedBy>user</cp:lastModifiedBy>
  <cp:lastPrinted>2018-01-05T11:29:00Z</cp:lastPrinted>
  <dcterms:modified xsi:type="dcterms:W3CDTF">2018-05-30T14:11:00Z</dcterms:modified>
  <cp:revision>2</cp:revision>
  <dc:subject/>
  <dc:title/>
</cp:coreProperties>
</file>