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став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ичного збору на 2015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3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становити з 01.01.2015 року на території міста Обухова туристичний збір та затвердити Порядок і ставку туристичного збору (додаток додається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Міндоходів у Київської області для здійснення нею контролю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>№</w:t>
      </w:r>
      <w:r>
        <w:rPr>
          <w:sz w:val="24"/>
        </w:rPr>
        <w:t xml:space="preserve">706-53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26.06.2014 року 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/>
        <w:br/>
      </w: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екту рішення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</w:t>
      </w:r>
      <w:r>
        <w:rPr>
          <w:sz w:val="28"/>
          <w:szCs w:val="28"/>
          <w:lang w:val="uk-UA"/>
        </w:rPr>
        <w:t xml:space="preserve">706-53-УІ  від 26.06.2014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равляння туристичного збору та його викорис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Загальні положення</w:t>
      </w:r>
    </w:p>
    <w:p>
      <w:pPr>
        <w:pStyle w:val="Normal"/>
        <w:ind w:firstLine="709"/>
        <w:jc w:val="both"/>
        <w:rPr/>
      </w:pPr>
      <w:r>
        <w:rPr/>
        <w:br/>
      </w:r>
      <w:r>
        <w:rPr>
          <w:sz w:val="28"/>
          <w:szCs w:val="28"/>
          <w:lang w:val="uk-UA"/>
        </w:rPr>
        <w:t>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уристичний збір – це місцевий збір, кошти від якого зараховуються до місцевого бюджет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уристичний збір встановлюється на підставі статей 10, 12, 268 Податкового кодексу України, статті 26 Закону України «Про місцеве самоврядування в Україні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. Платники збору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значити, що п</w:t>
      </w:r>
      <w:r>
        <w:rPr>
          <w:color w:val="000000"/>
          <w:sz w:val="28"/>
          <w:szCs w:val="28"/>
          <w:lang w:val="uk-UA"/>
        </w:rPr>
        <w:t>латниками збору є громадяни України, іноземці, а також особи без громадянства, які прибувають на територію міста Обухів, на якій діє рішення міськ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термін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2.2. Платниками збору не можуть бути особи, які: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а) постійно проживають у місті,  у тому числі на умовах договорів найму, радами яких встановлено такий збір;</w:t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б) о</w:t>
      </w:r>
      <w:r>
        <w:rPr>
          <w:sz w:val="28"/>
          <w:szCs w:val="28"/>
          <w:lang w:val="uk-UA"/>
        </w:rPr>
        <w:t>соби, які прибули у відрядження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) інваліди, діти-інваліди та особи, що супроводжують інвалідів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групи або дітей-інвалідів (не більше одного супроводжуючого)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г) ветерани війни;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ґ) учасники ліквідації наслідків аварії на Чорнобильській АЕС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) особи, які прибули за путівками (курсівками) на лікування, оздоровлення, реабілітацію до лікувально – профілактичних, фізкультурно – оздоровчих та санаторно-курортних закладів, що мають ліцензію на медичну практику та акредитацію центрального органу виконавчої влади, що реалізує державну політику у сфері охорони здоров’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діти віком до 18 ро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) дитячі лікувально-профілактичні, фізкультурно-оздоровчі та санаторно – курортні заклади.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Ставка збору</w:t>
      </w:r>
    </w:p>
    <w:p>
      <w:pPr>
        <w:pStyle w:val="Stylezakonu"/>
        <w:spacing w:before="28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 Встановити 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сотка до бази справляння збору. </w:t>
      </w:r>
    </w:p>
    <w:p>
      <w:pPr>
        <w:pStyle w:val="Normal"/>
        <w:spacing w:before="0" w:after="75"/>
        <w:ind w:firstLine="15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4.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База с</w:t>
      </w:r>
      <w:r>
        <w:rPr>
          <w:color w:val="000000"/>
          <w:sz w:val="28"/>
          <w:szCs w:val="28"/>
          <w:u w:val="single"/>
        </w:rPr>
        <w:t>правляння збору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1 Базою справляння збору є вартість усього періоду </w:t>
        <w:br/>
        <w:t>проживання (ночівлі) у визначених місцях, за вирахуванням податку на додану вартіс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/>
          <w:color w:val="000000"/>
          <w:sz w:val="16"/>
          <w:szCs w:val="16"/>
          <w:u w:val="single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2 До вартості проживання не включаються витрати на </w:t>
        <w:br/>
        <w:t xml:space="preserve">харчування чи побутові послуги (прання,  чистка,  лагодження та </w:t>
        <w:br/>
        <w:t xml:space="preserve">прасування одягу, взуття чи білизни), телефонні рахунки, </w:t>
        <w:br/>
        <w:t xml:space="preserve">оформлення закордонних паспортів, дозволів на в'їзд (віз), </w:t>
        <w:br/>
        <w:t xml:space="preserve">обов'язкове страхування, витрати на усний та письмовий переклади, </w:t>
        <w:br/>
        <w:t xml:space="preserve">інші документально оформлені витрати, пов'язані з правилами </w:t>
        <w:br/>
        <w:t xml:space="preserve">в'їзду. </w:t>
        <w:br/>
      </w:r>
    </w:p>
    <w:p>
      <w:pPr>
        <w:pStyle w:val="Normal"/>
        <w:spacing w:before="0" w:after="75"/>
        <w:ind w:firstLine="15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  Справляння збору здійснюється податковими агентами:</w:t>
      </w:r>
    </w:p>
    <w:p>
      <w:pPr>
        <w:pStyle w:val="Normal"/>
        <w:spacing w:before="0" w:after="75"/>
        <w:ind w:firstLine="150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а) адміністраціями готелів, кемпінгів, мотелів, гуртожитків для приїжджих та іншими закладами готельного типу,санаторно – курортними закладами;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) квартирно - посередницькими організаціями, які направляють неорганізованих осіб на поселення у будинки (квартири), що належать фізичним особам на праві власності або на праві користування за договором найму;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в) юридичними особами або фізичними особами – підприємцями, які уповноважені міською радою справляти збір на умовах договору, укладеного з міською радою.</w:t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5.1  Податкові агенти справляють збір під час надання послуг, пов’язаних з тимчасовим проживанням (ночівлею) і зазначають суму сплаченого збору окремим рядком у рахунку (квитанції) на проживання.</w:t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6. Порядок сплати збору</w:t>
      </w:r>
    </w:p>
    <w:p>
      <w:pPr>
        <w:pStyle w:val="Normal"/>
        <w:jc w:val="center"/>
        <w:rPr>
          <w:color w:val="000000"/>
          <w:sz w:val="16"/>
          <w:szCs w:val="16"/>
          <w:u w:val="single"/>
          <w:lang w:val="uk-UA"/>
        </w:rPr>
      </w:pPr>
      <w:r>
        <w:rPr>
          <w:color w:val="000000"/>
          <w:sz w:val="16"/>
          <w:szCs w:val="16"/>
          <w:u w:val="single"/>
          <w:lang w:val="uk-UA"/>
        </w:rPr>
      </w:r>
    </w:p>
    <w:p>
      <w:pPr>
        <w:pStyle w:val="Normal"/>
        <w:spacing w:before="0" w:after="75"/>
        <w:ind w:firstLine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1  Сума туристичного збору, обчислена відповідно до податкової декларації за звітний (податковий) квартал, сплачується щоквартально, у визначений для квартального звітного (податкового) періоду строк, за місцезнаходженням податкових агентів. Збір сплачується до міського бюджету. </w:t>
      </w:r>
    </w:p>
    <w:p>
      <w:pPr>
        <w:pStyle w:val="Normal"/>
        <w:spacing w:before="0" w:after="75"/>
        <w:ind w:firstLine="150"/>
        <w:jc w:val="both"/>
        <w:rPr/>
      </w:pPr>
      <w:r>
        <w:rPr>
          <w:color w:val="000000"/>
          <w:sz w:val="28"/>
          <w:szCs w:val="28"/>
          <w:lang w:val="uk-UA"/>
        </w:rPr>
        <w:t>6.2.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75"/>
        <w:ind w:left="15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Базовий податковий (звітний) період дорівнює календарному кварталу</w:t>
      </w:r>
      <w:r>
        <w:rPr/>
        <w:t xml:space="preserve">. </w:t>
      </w:r>
    </w:p>
    <w:p>
      <w:pPr>
        <w:pStyle w:val="Normal"/>
        <w:spacing w:before="0" w:after="75"/>
        <w:ind w:left="150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0" w:after="75"/>
        <w:ind w:left="150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7. Використання коштів збору</w:t>
      </w:r>
    </w:p>
    <w:p>
      <w:pPr>
        <w:pStyle w:val="Normal"/>
        <w:spacing w:before="0" w:after="75"/>
        <w:ind w:left="150" w:hanging="0"/>
        <w:jc w:val="center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шти від туристичного збору зараховуються до міського бюджету і використовуються на розвиток туристичної інфраструктури територіальної громади міста.</w:t>
      </w:r>
    </w:p>
    <w:p>
      <w:pPr>
        <w:pStyle w:val="Normal"/>
        <w:spacing w:before="0" w:after="75"/>
        <w:ind w:left="150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8. Контроль</w:t>
      </w:r>
    </w:p>
    <w:p>
      <w:pPr>
        <w:pStyle w:val="Normal"/>
        <w:spacing w:before="0" w:after="75"/>
        <w:ind w:left="150" w:hanging="0"/>
        <w:jc w:val="center"/>
        <w:rPr>
          <w:bCs/>
          <w:color w:val="000000"/>
          <w:sz w:val="16"/>
          <w:szCs w:val="16"/>
          <w:u w:val="single"/>
          <w:lang w:val="uk-UA"/>
        </w:rPr>
      </w:pPr>
      <w:r>
        <w:rPr>
          <w:bCs/>
          <w:color w:val="000000"/>
          <w:sz w:val="16"/>
          <w:szCs w:val="16"/>
          <w:u w:val="single"/>
          <w:lang w:val="uk-UA"/>
        </w:rPr>
      </w:r>
    </w:p>
    <w:p>
      <w:pPr>
        <w:pStyle w:val="Normal"/>
        <w:numPr>
          <w:ilvl w:val="1"/>
          <w:numId w:val="3"/>
        </w:numPr>
        <w:ind w:lef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Контроль за сплатою збору здійснює державна податкова інспекція.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екретар міської ради                                                   Т.П.Макаренк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ьник управління економіки                                                       А.М.Кондратюк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20"/>
        </w:tabs>
        <w:ind w:left="10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190"/>
        </w:tabs>
        <w:ind w:left="219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850"/>
        </w:tabs>
        <w:ind w:left="285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360"/>
        </w:tabs>
        <w:ind w:left="3360" w:hanging="21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4-06-26T10:33:00Z</dcterms:modified>
  <cp:revision>60</cp:revision>
  <dc:subject/>
  <dc:title/>
</cp:coreProperties>
</file>