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191573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ubtitle"/>
        <w:rPr/>
      </w:pPr>
      <w:r>
        <w:rPr>
          <w:szCs w:val="28"/>
          <w:lang w:val="uk-UA"/>
        </w:rPr>
        <w:t>Одинадцята сесія сьомого склик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дповідності до статті 26 Закону України «Про  місцеве самоврядування  в Україні», пункту 7.1статті 7, статті 10, пункту 10.2.2 статті 12, пунктів 1-7 статті 268 Податкового кодексу України, з метою поповнення доходної частини міського бюджету, враховуючи рекомендації постійних комісій з питань планування, бюджету та фінансів,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справляння туристичного збору та його використання на території Обухівської міської ради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17 року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  <w:r>
        <w:rPr>
          <w:sz w:val="28"/>
          <w:szCs w:val="28"/>
          <w:lang w:val="uk-UA"/>
        </w:rPr>
        <w:t xml:space="preserve">ставку туристичного збору у розмірі 1,0 відсотка до бази справляння збору, визначеної підпунктом </w:t>
      </w: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пункту 3 Порядку справляння туристичного збору </w:t>
      </w:r>
      <w:r>
        <w:rPr>
          <w:sz w:val="28"/>
          <w:szCs w:val="28"/>
          <w:lang w:val="uk-UA"/>
        </w:rPr>
        <w:t>та його використання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</w:t>
      </w:r>
      <w:r>
        <w:rPr>
          <w:sz w:val="24"/>
        </w:rPr>
        <w:t>190 - 11- VІІ</w:t>
      </w:r>
    </w:p>
    <w:p>
      <w:pPr>
        <w:pStyle w:val="TextBody"/>
        <w:rPr/>
      </w:pPr>
      <w:r>
        <w:rPr>
          <w:sz w:val="24"/>
        </w:rPr>
        <w:t xml:space="preserve">від  23 червня 2016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 xml:space="preserve">190 - 11-УІ  від 23.06.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ова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–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bookmarkStart w:id="0" w:name="n11894"/>
      <w:bookmarkStart w:id="1" w:name="n11893"/>
      <w:bookmarkStart w:id="2" w:name="n11892"/>
      <w:bookmarkStart w:id="3" w:name="n11890"/>
      <w:bookmarkStart w:id="4" w:name="n11889"/>
      <w:bookmarkStart w:id="5" w:name="n118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одаткові агент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rPr/>
      </w:pPr>
      <w:r>
        <w:rPr>
          <w:color w:val="000000"/>
          <w:sz w:val="28"/>
          <w:szCs w:val="28"/>
          <w:lang w:val="uk-UA"/>
        </w:rPr>
        <w:t>5.1.  Справляння збору здійснюється: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2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  <w:bookmarkStart w:id="6" w:name="n11901"/>
      <w:bookmarkStart w:id="7" w:name="n11901"/>
      <w:bookmarkEnd w:id="7"/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n11910"/>
      <w:bookmarkStart w:id="9" w:name="n11909"/>
      <w:bookmarkStart w:id="10" w:name="n11910"/>
      <w:bookmarkStart w:id="11" w:name="n11909"/>
      <w:bookmarkEnd w:id="10"/>
      <w:bookmarkEnd w:id="11"/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користання коштів збору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4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С.М.Клоч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8"/>
      <w:lang w:val="ru-RU"/>
    </w:rPr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7:00Z</dcterms:created>
  <dc:creator>Пользователь</dc:creator>
  <dc:description/>
  <cp:keywords/>
  <dc:language>en-US</dc:language>
  <cp:lastModifiedBy>Світлана Левченко</cp:lastModifiedBy>
  <cp:lastPrinted>2014-05-08T11:48:00Z</cp:lastPrinted>
  <dcterms:modified xsi:type="dcterms:W3CDTF">2016-07-01T10:01:00Z</dcterms:modified>
  <cp:revision>84</cp:revision>
  <dc:subject/>
  <dc:title/>
</cp:coreProperties>
</file>