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2779520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Subtitle"/>
        <w:rPr/>
      </w:pPr>
      <w:r>
        <w:rPr>
          <w:szCs w:val="28"/>
          <w:lang w:val="uk-UA"/>
        </w:rPr>
        <w:t>Одинадцята сесія сьомого скликання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ки туристичного зб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 відповідності до статті 26 Закону України «Про  місцеве самоврядування  в Україні», пункту 7.1статті 7, статті 10, пункту 10.2.2 статті 12, пунктів 1-7 статті 268 Податкового кодексу України, з метою поповнення доходної частини міського бюджету, враховуючи рекомендації постійних комісій з питань планування, бюджету та фінансів, соціально - економічного розвитку, благоустрою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А МІСЬКА  РАД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 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орядок справляння туристичного збору та його використання на території Обухівської міської ради 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з 01.01.2017 року </w:t>
      </w:r>
      <w:r>
        <w:rPr>
          <w:sz w:val="28"/>
          <w:szCs w:val="28"/>
          <w:lang w:val="uk-UA"/>
        </w:rPr>
        <w:t xml:space="preserve">на території Обухівської міської ради </w:t>
      </w:r>
      <w:r>
        <w:rPr>
          <w:sz w:val="28"/>
          <w:szCs w:val="28"/>
          <w:lang w:val="uk-UA"/>
        </w:rPr>
        <w:t xml:space="preserve">ставку туристичного збору у розмірі 1,0 відсотка до бази справляння збору, визначеної підпунктом </w:t>
      </w:r>
      <w:r>
        <w:rPr>
          <w:sz w:val="28"/>
          <w:szCs w:val="28"/>
        </w:rPr>
        <w:t>3.1</w:t>
      </w:r>
      <w:r>
        <w:rPr>
          <w:sz w:val="28"/>
          <w:szCs w:val="28"/>
          <w:lang w:val="uk-UA"/>
        </w:rPr>
        <w:t xml:space="preserve"> пункту 3 Порядку справляння туристичного збору </w:t>
      </w:r>
      <w:r>
        <w:rPr>
          <w:sz w:val="28"/>
          <w:szCs w:val="28"/>
          <w:lang w:val="uk-UA"/>
        </w:rPr>
        <w:t>та його використання на території 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 даного рішення покласти на  постійні  комісії ради: з питань планування, бюджету та фінансів і з питань соціально - економічного розвитку, благоустрою, комунального господарства та управління  комунальною власністю громади.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</w:t>
      </w:r>
      <w:r>
        <w:rPr>
          <w:sz w:val="24"/>
        </w:rPr>
        <w:t>190 - 11- VІІ</w:t>
      </w:r>
    </w:p>
    <w:p>
      <w:pPr>
        <w:pStyle w:val="TextBody"/>
        <w:rPr/>
      </w:pPr>
      <w:r>
        <w:rPr>
          <w:sz w:val="24"/>
        </w:rPr>
        <w:t xml:space="preserve">від  23 червня 2016 року </w:t>
      </w:r>
    </w:p>
    <w:p>
      <w:pPr>
        <w:pStyle w:val="TextBody"/>
        <w:rPr>
          <w:sz w:val="24"/>
        </w:rPr>
      </w:pPr>
      <w:r>
        <w:rPr>
          <w:sz w:val="24"/>
        </w:rPr>
        <w:t>вик. Кондратюк А.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даток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екту рішення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№ </w:t>
      </w:r>
      <w:r>
        <w:rPr>
          <w:sz w:val="28"/>
          <w:szCs w:val="28"/>
          <w:lang w:val="uk-UA"/>
        </w:rPr>
        <w:t xml:space="preserve">190 - 11-УІ  від 23.06.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равляння туристичного збору та його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Загальні положення</w:t>
      </w:r>
    </w:p>
    <w:p>
      <w:pPr>
        <w:pStyle w:val="Normal"/>
        <w:ind w:firstLine="709"/>
        <w:jc w:val="both"/>
        <w:rPr/>
      </w:pPr>
      <w:r>
        <w:rPr/>
        <w:br/>
      </w:r>
      <w:r>
        <w:rPr>
          <w:sz w:val="28"/>
          <w:szCs w:val="28"/>
          <w:lang w:val="uk-UA"/>
        </w:rPr>
        <w:t>1.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уристичний збір – це місцевий збір, кошти від якого зараховуються до місцевого бюдже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уристичний збір встановлюється на підставі статей 10, 12, 268 Податкового кодексу України, статті 26 Закону України «Про місцеве самоврядування в Україні»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. Платники збору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изначити, що п</w:t>
      </w:r>
      <w:r>
        <w:rPr>
          <w:color w:val="000000"/>
          <w:sz w:val="28"/>
          <w:szCs w:val="28"/>
          <w:lang w:val="uk-UA"/>
        </w:rPr>
        <w:t>латниками збору є громадяни України, іноземці, а також особи без громадянства, які прибувають на територію міста Обухова, на якій діє рішення міської ради про встановлення туристичного збору, та отримують (споживають) послуги з тимчасового проживання (ночівлі) із зобов’язанням залишити місце перебування в зазначений строк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2. Платниками збору не можуть бути особи, які: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а) постійно проживають у місті,  у тому числі на умовах договорів найму, радами яких встановлено такий збір;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б) о</w:t>
      </w:r>
      <w:r>
        <w:rPr>
          <w:sz w:val="28"/>
          <w:szCs w:val="28"/>
          <w:lang w:val="uk-UA"/>
        </w:rPr>
        <w:t>соби, які прибули у відрядження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) інваліди, діти-інваліди та особи, що супроводжують інваліді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рупи або дітей-інвалідів (не більше одного супроводжуючого)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) ветерани війни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ґ) учасники ліквідації наслідків аварії на Чорнобильській АЕС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) особи, які прибули за путівками (курсівками) на лікування, оздоровлення, реабілітацію до лікувально–профілактичних, фізкультурно – оздоровчих та санаторно-курортних закладів, що мають ліцензію на медичну практику та акредитацію центрального органу виконавчої влади, що реалізує державну політику у сфері охорони здоров’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діти віком до 18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) дитячі лікувально-профілактичні, фізкультурно-оздоровчі та санаторно – курортні заклади.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bookmarkStart w:id="0" w:name="n11894"/>
      <w:bookmarkStart w:id="1" w:name="n11893"/>
      <w:bookmarkStart w:id="2" w:name="n11892"/>
      <w:bookmarkStart w:id="3" w:name="n11890"/>
      <w:bookmarkStart w:id="4" w:name="n11889"/>
      <w:bookmarkStart w:id="5" w:name="n11888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  <w:u w:val="single"/>
          <w:lang w:val="uk-UA"/>
        </w:rPr>
        <w:t>3. Ставка збору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r>
        <w:rPr>
          <w:sz w:val="28"/>
          <w:szCs w:val="28"/>
        </w:rPr>
        <w:t xml:space="preserve">3.1 Встановити ставку туристичного збору в розмірі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ідсотка до бази справляння збору. </w:t>
      </w:r>
    </w:p>
    <w:p>
      <w:pPr>
        <w:pStyle w:val="Normal"/>
        <w:spacing w:before="0" w:after="75"/>
        <w:ind w:firstLine="15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before="0" w:after="75"/>
        <w:ind w:firstLine="150"/>
        <w:jc w:val="center"/>
        <w:rPr/>
      </w:pPr>
      <w:r>
        <w:rPr>
          <w:color w:val="000000"/>
          <w:sz w:val="28"/>
          <w:szCs w:val="28"/>
          <w:u w:val="single"/>
          <w:lang w:val="uk-UA"/>
        </w:rPr>
        <w:t>4. База справляння збору</w:t>
      </w:r>
    </w:p>
    <w:p>
      <w:pPr>
        <w:pStyle w:val="Normal"/>
        <w:spacing w:before="0" w:after="75"/>
        <w:ind w:firstLine="150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 Базою справляння збору є вартість усього періоду </w:t>
        <w:br/>
        <w:t>проживання (ночівлі) у визначених місцях, за вирахуванням податку на додану вартіс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lang w:val="uk-UA"/>
        </w:rPr>
      </w:pPr>
      <w:r>
        <w:rPr>
          <w:rFonts w:cs="Times New Roman"/>
          <w:color w:val="000000"/>
          <w:sz w:val="16"/>
          <w:szCs w:val="16"/>
          <w:u w:val="single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 До вартості проживання не включаються витрати на </w:t>
        <w:br/>
        <w:t xml:space="preserve">харчування чи побутові послуги (прання,  чистка,  лагодження та </w:t>
        <w:br/>
        <w:t xml:space="preserve">прасування одягу, взуття чи білизни), телефонні рахунки, </w:t>
        <w:br/>
        <w:t xml:space="preserve">оформлення закордонних паспортів, дозволів на в'їзд (віз), </w:t>
        <w:br/>
        <w:t xml:space="preserve">обов'язкове страхування, витрати на усний та письмовий переклади, </w:t>
        <w:br/>
        <w:t xml:space="preserve">інші документально оформлені витрати, пов'язані з правилами </w:t>
        <w:br/>
        <w:t xml:space="preserve">в'їзду. 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5. Податкові агенти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uk-UA"/>
        </w:rPr>
      </w:r>
    </w:p>
    <w:p>
      <w:pPr>
        <w:pStyle w:val="Normal"/>
        <w:spacing w:before="0" w:after="75"/>
        <w:ind w:firstLine="150"/>
        <w:rPr/>
      </w:pPr>
      <w:r>
        <w:rPr>
          <w:color w:val="000000"/>
          <w:sz w:val="28"/>
          <w:szCs w:val="28"/>
          <w:lang w:val="uk-UA"/>
        </w:rPr>
        <w:t>5.1.  Справляння збору здійснюється: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а) адміністраціями готелів, кемпінгів, мотелів, гуртожитків для приїжджих та іншими закладами готельного типу,санаторно – курортними закладами;</w:t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квартирно - посередницькими організаціями, які направляють неорганізованих осіб на поселення у будинки (квартири), що належать фізичним особам на праві власності або на праві користування за договором найму;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в) юридичними особами або фізичними особами – підприємцями, які уповноважені міською радою справляти збір на умовах договору, укладеного з міською радою.</w:t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5.2  Податкові агенти справляють збір під час надання послуг, пов’язаних з тимчасовим проживанням (ночівлею) і зазначають суму сплаченого збору окремим рядком у рахунку (квитанції) на проживання.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  <w:bookmarkStart w:id="6" w:name="n11901"/>
      <w:bookmarkStart w:id="7" w:name="n11901"/>
      <w:bookmarkEnd w:id="7"/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6. Порядок сплати збору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1  Сума туристичного збору, обчислена відповідно до податкової декларації за звітний (податковий) квартал, сплачується щоквартально, у визначений для квартального звітного (податкового) періоду строк, за місцезнаходженням податкових агентів. 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6.2. Податковий агент, який має підрозділ без статусу юридичної особи, що надає послуги з тимчасового проживання (ночівлі) не за місцем реєстрації такого податкового агента, зобов’язаний зареєструвати такий підрозділ як податкового агента туристичного збору в органі державної податкової служби за місцезнаходженням підрозділу.</w:t>
      </w:r>
    </w:p>
    <w:p>
      <w:pPr>
        <w:pStyle w:val="Normal"/>
        <w:spacing w:before="0" w:after="75"/>
        <w:ind w:left="15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кварталу</w:t>
      </w:r>
      <w:r>
        <w:rPr/>
        <w:t xml:space="preserve">. </w:t>
      </w:r>
    </w:p>
    <w:p>
      <w:pPr>
        <w:pStyle w:val="Normal"/>
        <w:spacing w:before="0" w:after="75"/>
        <w:ind w:left="1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8" w:name="n11910"/>
      <w:bookmarkStart w:id="9" w:name="n11909"/>
      <w:bookmarkStart w:id="10" w:name="n11910"/>
      <w:bookmarkStart w:id="11" w:name="n11909"/>
      <w:bookmarkEnd w:id="10"/>
      <w:bookmarkEnd w:id="11"/>
    </w:p>
    <w:p>
      <w:pPr>
        <w:pStyle w:val="Normal"/>
        <w:spacing w:before="0" w:after="75"/>
        <w:ind w:left="1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pacing w:before="0" w:after="75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икористання коштів збору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шти від туристичного збору зараховуються до міського бюджету і використовуються на розвиток туристичної інфраструктури територіальної громади міста.</w:t>
      </w:r>
    </w:p>
    <w:p>
      <w:pPr>
        <w:pStyle w:val="Normal"/>
        <w:spacing w:before="0" w:after="75"/>
        <w:ind w:left="15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75"/>
        <w:ind w:left="150" w:hanging="0"/>
        <w:jc w:val="center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  <w:t>8. Контроль</w:t>
      </w:r>
    </w:p>
    <w:p>
      <w:pPr>
        <w:pStyle w:val="Normal"/>
        <w:spacing w:before="0" w:after="75"/>
        <w:ind w:left="150" w:hanging="0"/>
        <w:jc w:val="center"/>
        <w:rPr>
          <w:bCs/>
          <w:color w:val="000000"/>
          <w:sz w:val="16"/>
          <w:szCs w:val="16"/>
          <w:u w:val="single"/>
          <w:lang w:val="uk-UA"/>
        </w:rPr>
      </w:pPr>
      <w:r>
        <w:rPr>
          <w:bCs/>
          <w:color w:val="000000"/>
          <w:sz w:val="16"/>
          <w:szCs w:val="16"/>
          <w:u w:val="single"/>
          <w:lang w:val="uk-UA"/>
        </w:rPr>
      </w:r>
    </w:p>
    <w:p>
      <w:pPr>
        <w:pStyle w:val="Normal"/>
        <w:numPr>
          <w:ilvl w:val="1"/>
          <w:numId w:val="4"/>
        </w:numPr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Контроль за сплатою збору здійснює державна податкова інспекція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кретар міської ради                                                   С.М.Клочк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чальник управління економіки                                                       А.М.Кондратюк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spacing w:before="280" w:after="2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850"/>
        </w:tabs>
        <w:ind w:left="285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2160"/>
      </w:pPr>
      <w:rPr>
        <w:b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11">
    <w:name w:val="Название Знак1"/>
    <w:basedOn w:val="Style13"/>
    <w:qFormat/>
    <w:rPr>
      <w:b/>
      <w:bCs/>
      <w:sz w:val="24"/>
      <w:szCs w:val="24"/>
    </w:rPr>
  </w:style>
  <w:style w:type="character" w:styleId="Style16">
    <w:name w:val="Подзаголовок Знак"/>
    <w:basedOn w:val="Style13"/>
    <w:qFormat/>
    <w:rPr>
      <w:b/>
      <w:sz w:val="28"/>
      <w:lang w:val="ru-RU"/>
    </w:rPr>
  </w:style>
  <w:style w:type="character" w:styleId="Rvts46">
    <w:name w:val="rvts4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с отступом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37:00Z</dcterms:created>
  <dc:creator>Пользователь</dc:creator>
  <dc:description/>
  <cp:keywords/>
  <dc:language>en-US</dc:language>
  <cp:lastModifiedBy>Світлана Левченко</cp:lastModifiedBy>
  <cp:lastPrinted>2014-05-08T11:48:00Z</cp:lastPrinted>
  <dcterms:modified xsi:type="dcterms:W3CDTF">2016-07-01T10:01:00Z</dcterms:modified>
  <cp:revision>84</cp:revision>
  <dc:subject/>
  <dc:title/>
</cp:coreProperties>
</file>