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ubtitle"/>
        <w:jc w:val="right"/>
        <w:rPr>
          <w:szCs w:val="28"/>
          <w:lang w:val="uk-UA"/>
        </w:rPr>
      </w:pPr>
      <w:r>
        <w:rPr>
          <w:szCs w:val="28"/>
          <w:lang w:val="uk-UA"/>
        </w:rPr>
        <w:t>Проект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до рішення сесії </w:t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ої ради від 29.12.2011 №238-17-У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порядок погодження режиму торгівл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когольними напоями, тютюнови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ами та визначення місць, де така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торгівля заборонена» зі змін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 w:eastAsia="uk-UA"/>
        </w:rPr>
        <w:t xml:space="preserve">Відповідно до Конституції України, Кодексу України про адміністративні правопорушення, Законів України «Про місцеве самоврядування в Україні», «Про державне регулювання виробництва і обігу спирту етилового, коньячного і плодового, алкогольних напоїв та тютюнових виробів», «Про засади державної регуляторної політики у сфері господарської діяльності», Постанови Кабінету Міністрів України від 30 липня 1996 року № 854 «Про затвердження Правил роздрібної торгівлі алкогольними напоями» зі змінами, з метою забезпечення прав та законних інтересів громадян, а також реалізації на території Обухівської міської ради державної політики щодо попередження вживання серед населення алкогольних напоїв, слабоалкогольних напоїв і пива, визнання здоров'я людини найвищою соціальною цінністю та врегулювання правових відносин суб’єктів господарювання, враховуючи звернення суб’єктів господарювання міста Обухова щодо врегулювання торгівлі алкогольними напоями на території Обухівської міської ради, </w:t>
      </w:r>
      <w:r>
        <w:rPr>
          <w:sz w:val="28"/>
          <w:szCs w:val="28"/>
          <w:lang w:val="uk-UA"/>
        </w:rPr>
        <w:t>рекомендації постійних комісій з питань: соціально-економічного розвитку, благоустрою,комунального господарства та управління комунальною власністю громади; регламенту, депутатської діяльності, етики, законності та правопорядку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ХІВСЬКА МІСЬКА  РАД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 Р І Ш И Л А  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uk-UA"/>
        </w:rPr>
        <w:t>1. Суб’єктам господарювання, які зареєстровані в установленому порядку та суб’єктам господарювання, які мають ліцензію на право роздрібної торгівлі алкогольними напоями, отриману згідно з вимогами законодавства України, обмежити торгівлю алкогольних, слабоалкогольних напоїв та пива у стаціонарних об'єктах торгівлі торговельного, побутового, соціально-культурного та іншого призначення, закладах ресторанного господарства на території м. Обухова та сіл міської ради: Таценки, Ленди шляхом заборони їх реалізації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вбудованих в житлові будинки  з 22-00 до 08-00 годин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окремо стоячих будівель з 23-00 до 08-00 годи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Внести зміни до Порядку погодження режиму торгівлі алкогольними  напоями, тютюновими виробами та визначення місць, де така торгівля заборонена, виклавши його у новій редакції (додаєтьс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uk-UA"/>
        </w:rPr>
        <w:t>3. Суб’єктам господарювання міста Обухова та сіл міської ради: Таценки, Ленди рекомендувати інформувати покупців про прийняття Обухівською міською радою цього ріш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uk-UA"/>
        </w:rPr>
        <w:t>4. Доручити управлінню економіки виконавчого комітету Обухівської міської ради довести вимоги цього рішення до відома всіх суб’єктів підприємницької діяльності на території міста Обухова та сіл міської ради: Таценки, Ленди, які підпадають під його дію, а також здійснювати контроль за його виконанн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5. Рекомендувати Обухівському відділу поліції ГУНП у Київській області </w:t>
      </w:r>
      <w:r>
        <w:rPr>
          <w:sz w:val="28"/>
          <w:szCs w:val="28"/>
          <w:lang w:val="uk-UA" w:eastAsia="uk-UA"/>
        </w:rPr>
        <w:t>активізувати роботу щодо посил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контролю за дотриманням вимог статей 178, 182 Кодексу України про адміністративні правопорушення з метою недопущення розпивання алкогольних, слабоалкогольних напоїв та пива на вулицях, у закритих спортивних спорудах, у скверах, парках, у всіх видах громадського транспорту та в інших заборонених законами України місцях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6. </w:t>
      </w:r>
      <w:r>
        <w:rPr>
          <w:sz w:val="28"/>
          <w:szCs w:val="28"/>
          <w:lang w:val="uk-UA"/>
        </w:rPr>
        <w:t>Обухівському відділу поліції ГУНП у Київській області</w:t>
      </w:r>
      <w:r>
        <w:rPr>
          <w:sz w:val="28"/>
          <w:szCs w:val="28"/>
          <w:lang w:val="uk-UA"/>
        </w:rPr>
        <w:t xml:space="preserve"> спільно з Комунальним підприємством Обухівської міської ради «Обухівська міська варта» забезпечити в межах своїх повноважень, постійний контроль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 дотриманням норм статті 15-3 Закону України «Про державне регулювання виробництва і обігу спирту етилового, коньячного і плодового, алкогольних напоїв та тютюнових виробів» і цього ріш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7.  Управлінню освіти, </w:t>
      </w:r>
      <w:r>
        <w:rPr>
          <w:sz w:val="28"/>
          <w:szCs w:val="28"/>
          <w:lang w:val="uk-UA"/>
        </w:rPr>
        <w:t>службі у справах дітей та сім’ї, центру соціальних служб для сім’ї та молоді</w:t>
      </w:r>
      <w:r>
        <w:rPr>
          <w:sz w:val="28"/>
          <w:lang w:val="uk-UA"/>
        </w:rPr>
        <w:t xml:space="preserve"> із залученням громадськості активізувати просвітницькі, профілактичні заходи, спрямовані на попередження споживання пива, алкогольних, слабоалкогольних напоїв, вин столових та тютюнових виробів серед дітей та молоді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Відділу торгівлі, побутового обслуговування і захисту прав споживачів управління економіки виконавчого комітету при наданні об’єкту торгівлі погодження на режим роботи, враховувати вимоги </w:t>
      </w:r>
      <w:r>
        <w:rPr>
          <w:sz w:val="28"/>
          <w:lang w:val="uk-UA"/>
        </w:rPr>
        <w:t xml:space="preserve">Порядку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 Рішення набирає чинності з 01.01.2018 року.</w:t>
      </w:r>
    </w:p>
    <w:p>
      <w:pPr>
        <w:pStyle w:val="TextBody"/>
        <w:ind w:firstLine="709"/>
        <w:jc w:val="both"/>
        <w:rPr/>
      </w:pPr>
      <w:r>
        <w:rPr/>
        <w:t xml:space="preserve">10. Контроль за виконанням  даного рішення покласти на </w:t>
      </w:r>
      <w:r>
        <w:rPr>
          <w:szCs w:val="28"/>
        </w:rPr>
        <w:t>заступника міського голови</w:t>
      </w:r>
      <w:r>
        <w:rPr/>
        <w:t xml:space="preserve"> відповідно до розподілу обов’язків та постійну  комісію з питань соціально-економічного розвитку, комунального господарства та управління комунальною власністю гром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  <w:t>Міський голова                                                             О.М.Левченко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  <w:sz w:val="22"/>
          <w:szCs w:val="22"/>
          <w:lang w:val="uk-UA"/>
        </w:rPr>
      </w:pPr>
      <w:r>
        <w:rPr>
          <w:bCs/>
          <w:iCs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. Обух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№   </w:t>
      </w:r>
      <w:r>
        <w:rPr>
          <w:sz w:val="22"/>
          <w:szCs w:val="22"/>
          <w:lang w:val="uk-UA"/>
        </w:rPr>
        <w:t>- 29-УІІ</w:t>
      </w:r>
    </w:p>
    <w:p>
      <w:pPr>
        <w:pStyle w:val="Normal"/>
        <w:rPr/>
      </w:pPr>
      <w:r>
        <w:rPr>
          <w:sz w:val="22"/>
          <w:szCs w:val="22"/>
          <w:lang w:val="uk-UA"/>
        </w:rPr>
        <w:t>від    .12.2017 рок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 Кондратюк А.М.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4:57:00Z</dcterms:created>
  <dc:creator>User</dc:creator>
  <dc:description/>
  <cp:keywords/>
  <dc:language>en-US</dc:language>
  <cp:lastModifiedBy>user</cp:lastModifiedBy>
  <cp:lastPrinted>2013-08-12T10:28:00Z</cp:lastPrinted>
  <dcterms:modified xsi:type="dcterms:W3CDTF">2017-11-03T07:43:00Z</dcterms:modified>
  <cp:revision>52</cp:revision>
  <dc:subject/>
  <dc:title/>
</cp:coreProperties>
</file>