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right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Проект</w:t>
      </w:r>
    </w:p>
    <w:p>
      <w:pPr>
        <w:pStyle w:val="Style15"/>
        <w:spacing w:lineRule="auto" w:line="360"/>
        <w:jc w:val="right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269"/>
      </w:tblGrid>
      <w:tr>
        <w:trPr/>
        <w:tc>
          <w:tcPr>
            <w:tcW w:w="58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Положення про порядок найменування або перейменування вулиць, провулків, присвоєння, обліку,  зміни та анулювання поштових адрес (поділ з присвоєнням окремого поштового номера) об’єктам нерухомого майна на території Обухівської міської рад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. 25, п. 42, 41 ст. 26, ч. 1 ст. 59 Закону України "Про місцеве самоврядування в Україні», з метою впорядкування нумерації об’єктів нерухомості на території Обухівської міської ради та створення єдиного реєстру адрес, відповідно до постанови Кабінету Міністрів України від 25 травня 2011 р. № 559 «Про містобудівний кадастр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 Затвердити Положення про Порядок найменування або перейменування вулиць, провулків, присвоєння, обліку,  зміни та анулювання поштових адрес (поділ з присвоєнням окремого поштового номера) об’єктам нерухомого майна на території Обухівської міської рад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2. Виконавчому комітету Обухівської міської ради забезпечити створення єдиного реєстру адрес на підвідомчій території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 Для забезпечення створення реєстрів адрес, вулиць та інших поіменованих об'єктів у місті Обухові відділу земельних ресурсів виконавчого комітету Обухівської міської ради до 01 липня 2016 року провести інвентаризацію матеріалів і надати відділу розвитку інфраструктури, містобудування та архітектури виконавчого органу Київської міської ради (Київської міської державної адміністрації) наявні адресні бази та реєстри адре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Контроль за виконанням цього рішення покласти на постійну комісію </w:t>
      </w:r>
      <w:r>
        <w:rPr>
          <w:rFonts w:cs="Times New Roman" w:ascii="Times New Roman" w:hAnsi="Times New Roman"/>
          <w:sz w:val="28"/>
          <w:szCs w:val="28"/>
          <w:lang w:val="uk-UA"/>
        </w:rPr>
        <w:t>з питань регулювання земельних відносин екології та охорони навколишнього середовищ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Міський голова                       </w:t>
        <w:tab/>
        <w:tab/>
        <w:tab/>
        <w:tab/>
        <w:tab/>
        <w:t>О.М.Левченко</w:t>
        <w:tab/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. Обухів 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№     </w:t>
      </w:r>
      <w:r>
        <w:rPr>
          <w:rFonts w:cs="Times New Roman" w:ascii="Times New Roman" w:hAnsi="Times New Roman"/>
          <w:sz w:val="22"/>
          <w:szCs w:val="22"/>
        </w:rPr>
        <w:t>-       -УІІ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ід    . 04.2016 року </w:t>
      </w:r>
    </w:p>
    <w:p>
      <w:pPr>
        <w:pStyle w:val="TextBody"/>
        <w:spacing w:before="0" w:after="120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Цельора В.В. </w:t>
      </w:r>
    </w:p>
    <w:sectPr>
      <w:type w:val="nextPage"/>
      <w:pgSz w:w="11906" w:h="16838"/>
      <w:pgMar w:left="1418" w:right="567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rFonts w:ascii="Times New Roman" w:hAnsi="Times New Roman" w:cs="Times New Roman"/>
      <w:b/>
      <w:color w:val="000000"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0000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bCs/>
      <w:color w:val="000000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6:45:00Z</dcterms:created>
  <dc:creator>Customer</dc:creator>
  <dc:description/>
  <cp:keywords/>
  <dc:language>en-US</dc:language>
  <cp:lastModifiedBy>User</cp:lastModifiedBy>
  <dcterms:modified xsi:type="dcterms:W3CDTF">2016-03-02T08:47:00Z</dcterms:modified>
  <cp:revision>9</cp:revision>
  <dc:subject/>
  <dc:title>Про Положення про порядок найменування або перейменування вулиць, провулків, присвоєння, обліку,  зміни та анулювання поштових адрес (поділ з присвоєнням окремого поштового номера) об’єктам нерухомого майна на території Обухівської міської ради</dc:title>
</cp:coreProperties>
</file>