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10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8174139" r:id="rId2"/>
        </w:objec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Двадцять перша сесія сьомого скликання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Обухівської міської ради на 2017 рік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7рік, виклавши його в новій редакції, що додається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475 -21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«30» березня 2017 року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17-03-17T13:53:00Z</cp:lastPrinted>
  <dcterms:modified xsi:type="dcterms:W3CDTF">2017-04-03T08:29:00Z</dcterms:modified>
  <cp:revision>83</cp:revision>
  <dc:subject/>
  <dc:title/>
</cp:coreProperties>
</file>