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Tms Rmn" w:ascii="Tms Rmn" w:hAnsi="Tms Rmn"/>
        </w:rPr>
        <w:drawing>
          <wp:inline distT="0" distB="0" distL="0" distR="0">
            <wp:extent cx="5238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’ятдесят восьма сесія  шостого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плану дія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та затвердження прое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уляторних актів Обухів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на 2015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7, 32 Закону України «Про засади державної регуляторної політики у сфері господарської діяльності», статті 26 Закону України «Про місцеве самоврядування в Україні», враховуючи висновок постійної комісії з питань соціально-економічного розвитку, комунального господарства та управління комунальною власністю громади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твердити план діяльності з підготовки та затвердження проектів регуляторних актів Обухівської міської ради на 2015 рік (надалі – План) згідно додатку.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ерівникам структурних підрозділів виконавчого комітету Обухівської міської ради забезпечити виконання Плану згідно з чинним законодавством Україн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міської ради надіслати дане рішення виконавц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Обух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ішення №___-58-УІ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27» листопада 201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.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годжено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     Т.П. Макаренко       _________201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юридичного відділу                             Н.В. Пушенко          _________201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управлі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економіки                                                                 А.М.Кондратюк       _________201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фінансового управління                      Н.І.Медвідчук          _________201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комісії з питань </w:t>
      </w:r>
      <w:r>
        <w:rPr>
          <w:sz w:val="28"/>
          <w:szCs w:val="28"/>
          <w:lang w:val="uk-UA"/>
        </w:rPr>
        <w:t>соціаль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го розвитку, 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та управління комунальн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істю громади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Л.І.Воробець </w:t>
      </w:r>
      <w:r>
        <w:rPr>
          <w:sz w:val="28"/>
          <w:lang w:val="uk-UA"/>
        </w:rPr>
        <w:t xml:space="preserve">          _________201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илюднено на стенді та офіційному сайті міської ради    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__________________ А.М.Кондратюк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59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10:00Z</dcterms:created>
  <dc:creator>Пользователь</dc:creator>
  <dc:description/>
  <cp:keywords/>
  <dc:language>en-US</dc:language>
  <cp:lastModifiedBy>user</cp:lastModifiedBy>
  <cp:lastPrinted>2014-10-31T09:56:00Z</cp:lastPrinted>
  <dcterms:modified xsi:type="dcterms:W3CDTF">2014-10-31T07:56:00Z</dcterms:modified>
  <cp:revision>71</cp:revision>
  <dc:subject/>
  <dc:title/>
</cp:coreProperties>
</file>