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Style15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9pt;width:31.55pt;height:4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75998732" r:id="rId2"/>
        </w:object>
      </w:r>
    </w:p>
    <w:p>
      <w:pPr>
        <w:pStyle w:val="Style15"/>
        <w:rPr>
          <w:sz w:val="28"/>
          <w:szCs w:val="28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ридцять третя сесія сьомого склик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estern"/>
        <w:spacing w:before="0" w:after="0"/>
        <w:rPr/>
      </w:pPr>
      <w:r>
        <w:rPr>
          <w:sz w:val="28"/>
          <w:szCs w:val="28"/>
          <w:lang w:val="uk-UA"/>
        </w:rPr>
        <w:t>Про Порядок погодження режиму роботи</w:t>
      </w:r>
    </w:p>
    <w:p>
      <w:pPr>
        <w:pStyle w:val="Western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ів торгівлі, закладів ресторанного</w:t>
      </w:r>
    </w:p>
    <w:p>
      <w:pPr>
        <w:pStyle w:val="Western"/>
        <w:spacing w:before="0" w:after="0"/>
        <w:rPr/>
      </w:pPr>
      <w:r>
        <w:rPr>
          <w:sz w:val="28"/>
          <w:szCs w:val="28"/>
          <w:lang w:val="uk-UA"/>
        </w:rPr>
        <w:t>господарства,сфери послуг, відпочинку та розваг</w:t>
      </w:r>
    </w:p>
    <w:p>
      <w:pPr>
        <w:pStyle w:val="Western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метою впорядкування встановлення зручного для населення режиму роботи об’єктів торгівлі, закладів ресторанного господарства, сфери послуг, відпочинку та розваг, керуючись Законами України: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«Про забезпечення санітарного та епідемічного благополуччя населення», </w:t>
      </w:r>
      <w:r>
        <w:rPr>
          <w:color w:val="303030"/>
          <w:sz w:val="28"/>
          <w:szCs w:val="28"/>
          <w:lang w:val="uk-UA" w:eastAsia="uk-UA"/>
        </w:rPr>
        <w:t>«Про засади державної регуляторної політики у сфері господарської діяльності»,</w:t>
      </w:r>
      <w:r>
        <w:rPr>
          <w:sz w:val="28"/>
          <w:szCs w:val="28"/>
          <w:lang w:val="uk-UA"/>
        </w:rPr>
        <w:t xml:space="preserve"> враховуючи </w:t>
      </w:r>
      <w:r>
        <w:rPr>
          <w:color w:val="303030"/>
          <w:sz w:val="28"/>
          <w:szCs w:val="28"/>
          <w:lang w:val="uk-UA" w:eastAsia="uk-UA"/>
        </w:rPr>
        <w:t xml:space="preserve">пропозиції Державної регуляторної служби України, </w:t>
      </w:r>
      <w:r>
        <w:rPr>
          <w:sz w:val="28"/>
          <w:szCs w:val="28"/>
          <w:lang w:val="uk-UA"/>
        </w:rPr>
        <w:t>рекомендації постійних комісій з питань: соціально-економічного розвитку, благоустрою, комунального господарства та управління комунальною власністю громади; регламенту, депутатської діяльності, етики, законності та правопорядку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А МІСЬКА РАДА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Затвердити Порядок погодження режиму роботи об’єктів торгівлі, закладів ресторанного господарства, сфери послуг, відпочинку та розваг на території Обухівської міської ради 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касувати рішення виконавчого комітету Обухівської міської ради від 04 березня 2014 року «Про порядок встановлення режиму роботи об’єктів торгівлі, закладів ресторанного господарства та сфери послуг на території Обухівської міської рад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набуває чинності з 01.04.2018року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заступника міського голови  відповідно до розподілу обов’язків та постійну комісію з питань регламенту, депутатської діяльності, етики, законності та право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ий міський голова                                                                О.М.Левченко </w:t>
      </w:r>
    </w:p>
    <w:p>
      <w:pPr>
        <w:pStyle w:val="TextBody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 Обух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№</w:t>
      </w:r>
      <w:r>
        <w:rPr>
          <w:rFonts w:eastAsia="Times New Roman"/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- 33-УІ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 29.03.2018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Кондратюк А.М.</w:t>
      </w:r>
    </w:p>
    <w:p>
      <w:pPr>
        <w:pStyle w:val="Normal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estern"/>
        <w:spacing w:before="0" w:after="0"/>
        <w:ind w:firstLine="709"/>
        <w:jc w:val="right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Додаток до проекту рішення Обухівської </w:t>
      </w:r>
    </w:p>
    <w:p>
      <w:pPr>
        <w:pStyle w:val="Western"/>
        <w:spacing w:before="0" w:after="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29.03.2018 року №   -33-УІІ </w:t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stern"/>
        <w:tabs>
          <w:tab w:val="clear" w:pos="708"/>
          <w:tab w:val="left" w:pos="3525" w:leader="none"/>
          <w:tab w:val="center" w:pos="4677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П О Р Я Д О К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ня режиму роботи об’єктів торгівлі, закладів ресторанного господарства, сфери послуг, відпочинку та розваг на території Обухівської міської ради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HTML"/>
        <w:shd w:fill="FFFFFF" w:val="clear"/>
        <w:ind w:firstLine="9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1. Порядок погодження режиму роботи об’єктів торгівлі, закладів ресторанного господарства,сфери послуг, відпочинку та розваг на території Обухівської міської ради (далі – Порядок) розроблено відповідно до Законів України «Про місцеве самоврядування в Україні», «Про забезпечення санітарного та епідемічного благополуччя населення»; постанови Кабінету Міністрів України від 15 червня 2006 року № 833 «Про затвердження Порядку провадження торговельної діяльності та правил торговельного обслуговування населення» зі змінами та доповненнями, постанови Кабінету Міністрів України від 16 травня 1994 року № 313 «Про затвердження Правил побутового обслуговування населення»; наказу Міністерства економіки та з питань європейської інтеграції України від 24 червня 2002 року № 219 «Про затвердження Правил роботи закладів (підприємств) ресторанного господарства»; наказу Міністерства економіки та з питань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європейської інтеграції України, Міністерства внутрішніх справ України, Державної податкової адміністрації України, Державного комітету стандартизації, метрології та сертифікації України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6.02.2002 </w:t>
      </w:r>
      <w:bookmarkStart w:id="0" w:name="o3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N 57/188/84/105 «</w:t>
      </w:r>
      <w:bookmarkStart w:id="1" w:name="o4"/>
      <w:bookmarkEnd w:id="1"/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Про затвердження Правил торгівлі на ринках»;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uk-UA"/>
          </w:rPr>
          <w:t>Правил користування приміщеннями житлових будинків і гуртожитків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затверджених постановою Кабінету Міністрів України від 8 жовтня 1992 р. № 572 «Про механізм впровадження Закону України «Про приватизацію державного житлового фонду» зі змінами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Western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значення терміні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Об’єкт торгівлі – спеціально облаштоване місце для провадження торговельної та/або виробничо-торговельної діяльності і розташоване в окремих капітальних спорудах або приміщеннях іншої капітальної або некапітальної споруди, або в розвізних, переносних технічних засобах на спеціально відведеній земельній ділянці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shd w:fill="FFFFFF" w:val="clear"/>
          <w:lang w:val="uk-UA"/>
        </w:rPr>
      </w:pPr>
      <w:r>
        <w:rPr>
          <w:color w:val="000000"/>
          <w:sz w:val="16"/>
          <w:szCs w:val="16"/>
          <w:shd w:fill="FFFFFF" w:val="clear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б'єкт господарювання може мати: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26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торговельні об'єкти оптової торгівлі, складське приміщення або  мережу  складів - для провадження оптової торговельної діяльності; </w:t>
      </w:r>
    </w:p>
    <w:p>
      <w:pPr>
        <w:pStyle w:val="HTM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" w:name="27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роздрібну, дрібнороздрібну торговельну мережу – для провадження роздрібної торговельної діяльності;</w:t>
      </w:r>
    </w:p>
    <w:p>
      <w:pPr>
        <w:pStyle w:val="HTML"/>
        <w:numPr>
          <w:ilvl w:val="0"/>
          <w:numId w:val="4"/>
        </w:numPr>
        <w:ind w:left="0" w:hanging="0"/>
        <w:jc w:val="both"/>
        <w:rPr/>
      </w:pPr>
      <w:bookmarkStart w:id="4" w:name="28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мережу закладів ресторанного господарства - для здійснення ресторанного обслуговування;</w:t>
      </w:r>
    </w:p>
    <w:p>
      <w:pPr>
        <w:pStyle w:val="HTM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мережу </w:t>
      </w:r>
      <w:r>
        <w:rPr>
          <w:rFonts w:cs="Times New Roman" w:ascii="Times New Roman" w:hAnsi="Times New Roman"/>
          <w:sz w:val="28"/>
          <w:szCs w:val="28"/>
          <w:lang w:val="uk-UA"/>
        </w:rPr>
        <w:t>об’єктів сфери послуг.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5" w:name="30"/>
      <w:bookmarkStart w:id="6" w:name="29"/>
      <w:bookmarkEnd w:id="5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Торговельними об'єктами є: 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7" w:name="31"/>
      <w:bookmarkEnd w:id="7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сфері оптової торгівлі: 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8" w:name="3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 товарний (універсальний, спеціалізований, змішаний); 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sz w:val="16"/>
          <w:szCs w:val="16"/>
          <w:lang w:val="uk-UA"/>
        </w:rPr>
      </w:pPr>
      <w:bookmarkStart w:id="9" w:name="33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 xml:space="preserve">магазин-склад; </w:t>
        <w:br/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0" w:name="34"/>
      <w:bookmarkEnd w:id="1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сфері роздрібної торгівлі: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35"/>
      <w:bookmarkEnd w:id="11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магазин, який може бути: </w:t>
      </w:r>
      <w:bookmarkStart w:id="12" w:name="36"/>
      <w:bookmarkEnd w:id="12"/>
      <w:r>
        <w:rPr>
          <w:rFonts w:cs="Times New Roman" w:ascii="Times New Roman" w:hAnsi="Times New Roman"/>
          <w:sz w:val="28"/>
          <w:szCs w:val="28"/>
          <w:lang w:val="uk-UA"/>
        </w:rPr>
        <w:t>продовольчим, непродовольчим, змішаним (за товарною спеціалізацією)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3" w:name="37"/>
      <w:bookmarkEnd w:id="13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універсальним, спеціалізованим, вузькоспеціалізованим, комбінованим, неспеціалізованим (за товарним асортиментом); </w:t>
      </w:r>
    </w:p>
    <w:p>
      <w:pPr>
        <w:pStyle w:val="HTML"/>
        <w:jc w:val="both"/>
        <w:rPr/>
      </w:pPr>
      <w:bookmarkStart w:id="14" w:name="38"/>
      <w:bookmarkEnd w:id="14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   індивідуальним   обслуговуванням,  самообслуговуванням, торгівлею  за  зразками, торгівлею за замовленням (за методом продажу товарів); </w:t>
        <w:br/>
      </w:r>
      <w:bookmarkStart w:id="15" w:name="39"/>
      <w:bookmarkEnd w:id="15"/>
      <w:r>
        <w:rPr>
          <w:rFonts w:cs="Times New Roman" w:ascii="Times New Roman" w:hAnsi="Times New Roman"/>
          <w:sz w:val="28"/>
          <w:szCs w:val="28"/>
          <w:lang w:val="uk-UA"/>
        </w:rPr>
        <w:t xml:space="preserve">    - павільйон; </w:t>
      </w:r>
      <w:bookmarkStart w:id="16" w:name="40"/>
      <w:bookmarkEnd w:id="16"/>
      <w:r>
        <w:rPr>
          <w:rFonts w:cs="Times New Roman" w:ascii="Times New Roman" w:hAnsi="Times New Roman"/>
          <w:sz w:val="28"/>
          <w:szCs w:val="28"/>
          <w:lang w:val="uk-UA"/>
        </w:rPr>
        <w:t>кіоск, ятка; палатка, намет; лоток, рундук; склад товарний;     крамниця-склад, магазин-склад;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сфері ресторанного господарства:</w:t>
      </w:r>
    </w:p>
    <w:p>
      <w:pPr>
        <w:pStyle w:val="HTM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сторани, кафе, кафетерії, їдальні тощо;</w:t>
      </w:r>
    </w:p>
    <w:p>
      <w:pPr>
        <w:pStyle w:val="HTML"/>
        <w:ind w:left="1069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у сфер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слуг: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7" w:name="44"/>
      <w:bookmarkStart w:id="18" w:name="43"/>
      <w:bookmarkStart w:id="19" w:name="42"/>
      <w:bookmarkStart w:id="20" w:name="41"/>
      <w:bookmarkEnd w:id="17"/>
      <w:bookmarkEnd w:id="18"/>
      <w:bookmarkEnd w:id="19"/>
      <w:bookmarkEnd w:id="20"/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перукарні, станції технічного обслуговування, стоматологічні кабінети, гральні зали, бібліотеки, ательє і майстерні з пошиття та ремонту одягу, інші об’єкти, призначені для надання послуг;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у сфер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починку та розваг:</w:t>
      </w:r>
    </w:p>
    <w:p>
      <w:pPr>
        <w:pStyle w:val="ListParagraph"/>
        <w:numPr>
          <w:ilvl w:val="0"/>
          <w:numId w:val="4"/>
        </w:numPr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ракціони, батути, дитячі ігрові майданчики, надувні атракціони, електромобілі, басейни, тощ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3. Цей Порядок визначає організаційно-правові засади встановлення режиму роботи об'єктів торгівлі, закладів ресторанного господарства,  сфери послуг, відпочинку та розваг (як стаціонарних, так і тимчасових) для здійснення підприємницької діяльності, розташованих на території Обухівської міської ради та регламентує часові періоди, протягом яких суб’єкт господарювання здійснює діяльність в об'єктах торгівлі, закладах ресторанного господарства та сфери послуг: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ний час – з 8.00 год. до 22.00 години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нічний час – з 22.00 год. до 8.00 години.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Дія Порядку поширюється на усі суб’єкти господарювання, які здійснюють діяльність у сфері роздрібної торгівлі, ресторанного господарства, сфери послуг, відпочинку та розваг на території Обухівської міської рад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5. Режим роботи встановлюється на кожний об’єкт сфери обслуговування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6. Порядком встановлюється зручний для населення режим робо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6.1 об’єктів торгівлі,</w:t>
      </w:r>
      <w:r>
        <w:rPr>
          <w:bCs/>
          <w:sz w:val="28"/>
          <w:szCs w:val="28"/>
          <w:lang w:val="uk-UA"/>
        </w:rPr>
        <w:t xml:space="preserve"> закладів ресторанного господарства,</w:t>
      </w:r>
      <w:r>
        <w:rPr>
          <w:sz w:val="28"/>
          <w:szCs w:val="28"/>
          <w:lang w:val="uk-UA"/>
        </w:rPr>
        <w:t xml:space="preserve"> сфери послуг, відпочинку та розваг, що належать до комунальної власності міст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2 об’єктів торгівлі,</w:t>
      </w:r>
      <w:r>
        <w:rPr>
          <w:bCs/>
          <w:sz w:val="28"/>
          <w:szCs w:val="28"/>
          <w:lang w:val="uk-UA"/>
        </w:rPr>
        <w:t xml:space="preserve"> закладів ресторанного господарства,</w:t>
      </w:r>
      <w:r>
        <w:rPr>
          <w:sz w:val="28"/>
          <w:szCs w:val="28"/>
          <w:lang w:val="uk-UA"/>
        </w:rPr>
        <w:t xml:space="preserve"> сфери послуг, відпочинку та розваг  незалежно від форм власності, розташованих на території міста, за  погодженням з власник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2</w:t>
      </w:r>
      <w:r>
        <w:rPr>
          <w:rStyle w:val="StrongEmphasis"/>
          <w:szCs w:val="28"/>
          <w:lang w:val="uk-UA"/>
        </w:rPr>
        <w:t xml:space="preserve">. Порядок розгляду заяв та погодження режиму роботи </w:t>
      </w:r>
      <w:r>
        <w:rPr>
          <w:b/>
          <w:sz w:val="28"/>
          <w:szCs w:val="28"/>
          <w:lang w:val="uk-UA"/>
        </w:rPr>
        <w:t>об’єктів торгівлі, закладів ресторанного господарства, сфери послуг, відпочинку та розваг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Суб’єктам господарювання видається рішення виконавчого комітету про встановлення за погодженням з власниками зручного для населення режиму роботи об’єктів торгівлі, закладів ресторанного господарства, сфери послуг, відпочинку та розваг незалежно від форм власності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2. Рішення видається на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2.1 стаціонарні об’єкти торгівлі, заклади ресторанного господарства, об’єкти сфери послуг, відпочинку та розваг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2.2  тимчасові пересувні об’єкти дрібнороздрібної торговельної мережі, сфери послуг, відпочинку та розваг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ind w:firstLine="709"/>
        <w:rPr/>
      </w:pPr>
      <w:r>
        <w:rPr>
          <w:rStyle w:val="StrongEmphasis"/>
          <w:rFonts w:eastAsia="Calibri"/>
          <w:b w:val="false"/>
          <w:iCs/>
          <w:szCs w:val="28"/>
        </w:rPr>
        <w:t xml:space="preserve">2.3.  Рішення виконавчого комітету міської ради про погодження  режиму роботи приймається для суб’єкта господарювання окремо на кожен об’єкт. У разі зміни господарюючого суб’єкта приймається нове рішення у визначений Порядком спосіб.   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4. Для погодження режиму роботи суб’єкт господарювання або уповноважена ним особа звертається до Центру надання адміністративних послуг виконавчого комітету Обухівської міської ради та подає такі документи:</w:t>
      </w:r>
    </w:p>
    <w:p>
      <w:pPr>
        <w:pStyle w:val="Style16"/>
        <w:spacing w:before="0" w:after="0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встановлення режиму роботи об’єктів торгівлі, ресторанного господарства та сфери послуг, відпочинку та розваг на постійний або тривалий час:</w:t>
      </w:r>
    </w:p>
    <w:p>
      <w:pPr>
        <w:pStyle w:val="Style16"/>
        <w:spacing w:before="0" w:after="0"/>
        <w:ind w:firstLine="709"/>
        <w:jc w:val="both"/>
        <w:rPr>
          <w:color w:val="8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яву встановленого зразка із зазначенням бажаного режиму роботи на ім’я міського голови (додаток 1)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ю документа платника податку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  копію документа, який свідчить про право заявника на використання відповідного об’єкта (підтвердний документ щодо власності на об’єкт або документ, який засвідчує введення об’єкта в експлуатацію, договір оренди (суборенди) приміщення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документа, який свідчить про право власника на використання земельної ділянки (акт про право власності на земельну ділянку, договір оренди (суборенди), земельної ділянки)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before="0" w:after="0"/>
        <w:ind w:left="0"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копія договору з підприємством (переможець конкурсу) на вивезення твердих побутових відходів.</w:t>
      </w:r>
    </w:p>
    <w:p>
      <w:pPr>
        <w:pStyle w:val="ListParagraph"/>
        <w:suppressAutoHyphens w:val="true"/>
        <w:ind w:left="0" w:firstLine="709"/>
        <w:jc w:val="both"/>
        <w:rPr>
          <w:sz w:val="16"/>
          <w:szCs w:val="16"/>
          <w:lang w:val="uk-UA" w:eastAsia="ar-SA"/>
        </w:rPr>
      </w:pPr>
      <w:r>
        <w:rPr>
          <w:sz w:val="28"/>
          <w:szCs w:val="28"/>
          <w:lang w:val="uk-UA"/>
        </w:rPr>
        <w:t xml:space="preserve">При здійсненні діяльності в нічний час надається підтвердження про забезпечення об’єкта охороною; при намірах провадити діяльність після 22:00 години в об’єктах ресторанного господарства, розташованих у вбудованих та прибудованих до житлових будинків приміщеннях, на відстані 20 метрів від житлових будинків та на відкритих літніх майданчиках, а також в закладах, де проводяться дискотеки, надається висновок ДУ «Київський обласний лабораторний центр МОЗ України» про результати дослідження шумового навантаження. Суб’єкт господарювання, який має намір встановити режим роботи закладу у нічний час, подає письмову згоду не менше як 100% власників приватизованих/викуплених квартир житлового будинку із зазначенням паспортних даних - у разі розміщення закладу в житловому будинку або прибудованому до житлового будинку приміщенні; письмову згоду власника будівлі – у разі розміщення закладу (по договору оренди (суборенди) тощо) вбудованому приміщенні та прибудованих до житлових будинків приміщеннях.        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погодження розміщення сезонних об’єктів торгівлі та нестаціонарних  об’єктів сфери послуг, відпочинку та розваг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яву встановленого зразка із зазначенням бажаного режиму роботи нестаціонарного об’єкту  (одноразової торгівлі, одноразової діяльності у сфери послуг, відпочинку, спорту та розваг) на ім’я міського голови (додаток 1);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документа платника податку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схему розміщення нестаціонарного об’єкту (одноразової торгівлі, одноразової діяльності у сфери послуг, відпочинку, спорту та розваг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дозволу на експлуатацію атракціонів (у разі розміщення атракціонів)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підтвердження щодо реєстрації потужностей (автолавки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5. Заявник несе відповідальність за достовірність інформації, зазначеної в заяві та документах, що додаються до неї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6.  Режим роботи для об’єктів торгівлі, закладів ресторанного господарства, сфери послуг, відпочинку та розваг погоджується: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- власникам об’єктів – на весь період заняття господарською діяльністю;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орендарям (суборендарям) об’єктів – на період дії договору оренди (суборенди).</w:t>
      </w:r>
      <w:r>
        <w:rPr/>
        <w:t xml:space="preserve"> </w:t>
      </w:r>
      <w:r>
        <w:rPr>
          <w:lang w:val="uk-UA"/>
        </w:rPr>
        <w:tab/>
      </w:r>
    </w:p>
    <w:p>
      <w:pPr>
        <w:pStyle w:val="Style16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У разі зміни режиму роботи суб’єкт господарювання подає заяву про зміну режиму робот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Заява реєструється адміністратором Центру надання адміністративних послуг виконавчого комітету Обухівської міської ради  і передається управлінню економіки виконавчого комітету міської рад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9. Управління економіки виконавчого комітету міської ради готує та подає матеріали на розгляд виконавчого комітету міської ради. В разі звернення суб’єкта господарювання щодо погодження режиму роботи об’єкта в нічний час, управління економіки виконавчого комітету міської ради готує та подає матеріали до </w:t>
      </w:r>
      <w:r>
        <w:rPr>
          <w:bCs/>
          <w:sz w:val="28"/>
          <w:lang w:val="uk-UA"/>
        </w:rPr>
        <w:t xml:space="preserve">комісії з </w:t>
      </w:r>
      <w:r>
        <w:rPr>
          <w:sz w:val="28"/>
          <w:szCs w:val="28"/>
          <w:lang w:val="uk-UA"/>
        </w:rPr>
        <w:t>питань здійснення контролю за додержанням вимог законодавства у сфері торгівлі та побутового обслуговування населення у місті Обухов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алі комісія); за результатами розгляду комісії матеріали виносяться на розгляд виконавчого комітету міської рад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10. Суб’єкт господарювання (або уповноважена ним особа) має право бути присутнім на засіданні комісії, виконавчого комітету міської ради при розгляді питання про погодження режиму робо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11. За результатами розгляду питання на засіданні виконавчого комітету міської ради суб’єкту господарювання надається копія рішення виконавчого комітету міської ради про погоджений режим роботи або про його відмову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12. Документ про погодження режиму роботи об’єктів торгівлі, закладів ресторанного господарства, сфери послуг, відпочинку та розваг  готує управління економіки виконавчого комітету міської рад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13. Режим роботи вважається встановленим з дня набрання чинності рішення виконавчого комітету міської ради або з дати встановлення.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жим роботи об’єктів торговельного призначення (відділи), розташованих у торговельних центрах, комплексах, універмагах, тощо не повинен перевищувати режим роботи об’єкту в цілом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15. Режим роботи об’єктів торгівлі, закладів ресторанного господарства, сфери послуг, відпочинку та розваг, які розташовані на території комунального підприємства Обухівської міської ради, не повинен перевищувати режиму роботи комунального підприємства. </w:t>
      </w:r>
      <w:r>
        <w:rPr>
          <w:bCs/>
          <w:sz w:val="28"/>
          <w:lang w:val="uk-UA"/>
        </w:rPr>
        <w:t xml:space="preserve">У разі проведення </w:t>
      </w:r>
      <w:r>
        <w:rPr>
          <w:sz w:val="28"/>
          <w:szCs w:val="28"/>
          <w:lang w:val="uk-UA"/>
        </w:rPr>
        <w:t xml:space="preserve">закладами ресторанного господарства </w:t>
      </w:r>
      <w:r>
        <w:rPr>
          <w:bCs/>
          <w:sz w:val="28"/>
          <w:lang w:val="uk-UA"/>
        </w:rPr>
        <w:t>заходів на замовлення (корпоративи, весілля, дні народження тощо) режим роботи письмово погоджувати з керівництвом комунального підприємства Обухівської міської рад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2.16. Документ щодо погодження режиму роботи об’єкту видається Центром надання адміністративних послуг протягом 30 календарних днів з дня подання заяв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17. Документ про погодження режиму роботи видається безкоштовно та діє безстроково до зміни цільового призначення об’єкту або зміни суб’єкта господарювання, а у разі провадження діяльності в орендованих приміщеннях або на орендованій земельній ділянці – на термін дії договорів оренд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18. Підставами для відмови у режимі роботи об’єктів торгівлі, закладів ресторанного господарства, сфери послуг, відпочинку та розваг є: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явлення недостовірності відомостей, наданих у документах; 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подання неповного переліку документів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відсутність письмової згоди власників (не менше як 100%) приватизованих/викуплених квартир житлового будинку із зазначенням паспортних даних - у разі розміщення закладу в житловому будинку або прибудованому до житлового будинку приміщенні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19. У разі відмови про погодження режиму роботи суб’єкту господарювання управлінням економіки виконавчого комітету міської ради готується лист з обґрунтуванням підстав відмов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бов’язки та відповідальність суб’єкта господарю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1.  Суб’єкт господарювання зобов’язаний:</w:t>
      </w:r>
    </w:p>
    <w:p>
      <w:pPr>
        <w:pStyle w:val="Normal"/>
        <w:ind w:left="-24" w:hanging="12"/>
        <w:jc w:val="both"/>
        <w:rPr/>
      </w:pPr>
      <w:r>
        <w:rPr>
          <w:sz w:val="28"/>
          <w:szCs w:val="28"/>
          <w:lang w:val="uk-UA"/>
        </w:rPr>
        <w:t>- дотримуватись правил і норм законодавства у сфері торгівлі, ресторанного господарства, послуг, відпочинку та розваг;</w:t>
      </w:r>
    </w:p>
    <w:p>
      <w:pPr>
        <w:pStyle w:val="Normal"/>
        <w:ind w:left="-24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уватись вимог Закону України «Про забезпечення санітарного та епідемічного благополуччя населення». В нічний час (з 22-00 до 08-00) забороняється використання на відкритих територіях музичного оформлення та піротехнічних виробів.</w:t>
      </w:r>
    </w:p>
    <w:p>
      <w:pPr>
        <w:pStyle w:val="Normal"/>
        <w:ind w:left="-24" w:firstLine="12"/>
        <w:jc w:val="both"/>
        <w:rPr/>
      </w:pPr>
      <w:r>
        <w:rPr>
          <w:sz w:val="28"/>
          <w:szCs w:val="28"/>
          <w:lang w:val="uk-UA"/>
        </w:rPr>
        <w:t>3.2.  Відповідальність суб’єкта господарюванн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96" w:leader="none"/>
        </w:tabs>
        <w:suppressAutoHyphens w:val="true"/>
        <w:ind w:left="69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та власники підприємств:</w:t>
      </w:r>
    </w:p>
    <w:p>
      <w:pPr>
        <w:pStyle w:val="Normal"/>
        <w:ind w:left="-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суть персональну відповідальність за  порушення  громадського порядку в приміщеннях та на прилеглій  території і за дотриманням тиші в нічний час;</w:t>
      </w:r>
    </w:p>
    <w:p>
      <w:pPr>
        <w:pStyle w:val="Normal"/>
        <w:ind w:left="-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винні забезпечити безпеку працівників та відвідувачів підприємства протягом усього часу робот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/>
      </w:pPr>
      <w:r>
        <w:rPr>
          <w:b/>
          <w:sz w:val="28"/>
          <w:szCs w:val="28"/>
          <w:lang w:val="uk-UA"/>
        </w:rPr>
        <w:t>4. Порядок скасування погодженого режиму роботи об’єктів торгівлі, закладів ресторанного господарства та сфери послуг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1. Скасування погодженого режиму роботи здійснюється за рішенням виконавчого комітету міської ради з наступних причин: 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1.1. За зверненням суб’єкта господарювання у випадку зміни виду діяльності, власника об’єкта, припинення господарської діяльності тощо;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2. У разі надходження обґрунтованих скарг від жителів міста на режим роботи об’єкта, порушення тиші та громадського порядку, санітарних норм під час роботи об'єкта, після підтвердження інформації, що міститься у скарзі, з наступним розглядом на засіданні комісії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3. За поданням контролюючих органів щодо систематичного порушення режиму роботи, перевищення рівнів шуму, установлених санітарними нормами та інших вимог чинного законодавства під час експлуатації об'є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1.4. Суб’єкт господарювання (його представник) має право бути присутнім на засіданні комісії, виконавчого комітету міської ради при розгляді питання про скасування погодженого режиму робот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 xml:space="preserve">4.1.5. Після прийняття рішення виконавчого комітету міської ради управління економіки інформує суб’єкта господарювання про результати розгляду питання про скасування погодженого режиму робот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5. Порядок оскарження рішення про встановлення режиму роботи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ктів торгівлі, </w:t>
      </w:r>
      <w:r>
        <w:rPr>
          <w:b/>
          <w:bCs/>
          <w:sz w:val="28"/>
          <w:szCs w:val="28"/>
          <w:lang w:val="uk-UA"/>
        </w:rPr>
        <w:t>закладів ресторанного господарства,</w:t>
      </w:r>
      <w:r>
        <w:rPr>
          <w:b/>
          <w:sz w:val="28"/>
          <w:szCs w:val="28"/>
          <w:lang w:val="uk-UA"/>
        </w:rPr>
        <w:t xml:space="preserve"> сфери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послуг, відпочинку та розваг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1. У разі виникнення суперечностей щодо погодження режиму роботи об’єктів торгівлі, </w:t>
      </w:r>
      <w:r>
        <w:rPr>
          <w:bCs/>
          <w:sz w:val="28"/>
          <w:szCs w:val="28"/>
          <w:lang w:val="uk-UA"/>
        </w:rPr>
        <w:t>закладів ресторанного господарства,</w:t>
      </w:r>
      <w:r>
        <w:rPr>
          <w:sz w:val="28"/>
          <w:szCs w:val="28"/>
          <w:lang w:val="uk-UA"/>
        </w:rPr>
        <w:t xml:space="preserve"> сфери послуг, відпочинку та розваг рішення виконавчого комітету Обухівської міської ради може бути оскаржене суб’єктом господарювання у встановленому чинним законодавством України порядку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Контроль за дотриманням Порядк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1. Контроль за дотриманням цього Порядку здійснює управління економіки виконавчого комітету міської ради і інші органи в межах компетенції, визначеної законодав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 Суб’єкт господарювання, в разі функціонування об’єкту на території міської ради без встановлення режиму роботи, несе відповідальність, відповідно до діючого законодавства Україн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</w:t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right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Додаток до Положення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Обухівському міському голові </w:t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_________________________ 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йний лист-заява</w:t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огодження режиму роботи об’єкта торгівлі, закладів ресторанного господарства, сфери послуг, відпочинку та розваг на території Обухівської міської ради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9 пункту «а» та підпункту 2, 4 пункту «б», статті 30 Закону України «Про місцеве самоврядування в Україні» прошу погодити </w:t>
      </w:r>
      <w:r>
        <w:rPr>
          <w:b/>
          <w:bCs/>
          <w:i/>
          <w:iCs/>
          <w:sz w:val="28"/>
          <w:szCs w:val="28"/>
          <w:lang w:val="uk-UA"/>
        </w:rPr>
        <w:t>режим роботи об’єкта :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(об’єкт, на який видається документ)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цезнаходження (адреса) об’єкта, на який видається документ)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(повне найменування юридичної особи; ім’я, по батькові та прізвище фізичної особи-підприємця)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дентифікаційний код згідно з ЄДРПОУ, ідентифікаційний номер фізичної особи-підприємця, платника податків та інших обов’язкових платежів)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ім’я, по батькові та прізвище керівника юридичної особи / фізичної особи-підприємця / уповноваженої особи 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це знаходження юридичної особи / місце проживання фізичної особи-підприємця )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жим роботи встановити з _____ до _______, перерва з _______ до ________, вихідні дні _______________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гальна площа об’єкта</w:t>
      </w:r>
      <w:r>
        <w:rPr>
          <w:sz w:val="28"/>
          <w:szCs w:val="28"/>
          <w:lang w:val="uk-UA"/>
        </w:rPr>
        <w:t xml:space="preserve"> __________ </w:t>
      </w:r>
      <w:r>
        <w:rPr>
          <w:bCs/>
          <w:sz w:val="28"/>
          <w:szCs w:val="28"/>
          <w:lang w:val="uk-UA"/>
        </w:rPr>
        <w:t>кв. м, торговельна площа об’єкта __________ кв. м.</w:t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Кількість посадкових місць (для закладів ресторанного господарства) _____________.</w:t>
      </w:r>
    </w:p>
    <w:p>
      <w:pPr>
        <w:pStyle w:val="Western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ількість працюючих __________ .</w:t>
      </w:r>
    </w:p>
    <w:p>
      <w:pPr>
        <w:pStyle w:val="Western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лефон ______________ “____” _________ 201___ року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и, що додаються до заяви: 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</w:t>
        <w:br/>
        <w:t xml:space="preserve">__________________________________________________________________________________________________________________________________ </w:t>
        <w:br/>
        <w:t>__________________________________________________________________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 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_____________________________________________________</w:t>
      </w:r>
    </w:p>
    <w:p>
      <w:pPr>
        <w:pStyle w:val="Western"/>
        <w:pBdr>
          <w:bottom w:val="single" w:sz="12" w:space="1" w:color="000000"/>
        </w:pBdr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ідпис керівника юридичної особи/ фізичної особи-підприємця, уповноваженої особи, М.П.)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Шляхом підписання цього документа відповідно до Закону України «Про захист персональних даних», надаю згоду управлінню економіки виконавчого комітету Обухівської міської ради на обробку моїх особистих даних, даних суб’єкта господарювання у списках та/або за допомогою інформаційно-телекомунікаційної системи бази даних з метою погодження режиму роботи об’єкта торгівлі, ресторанного господарства та сфери послуг на території Обухівської міської ради, підготовки відповідно до вимог чинного законодавства адміністративної та іншої інформації, а також внутрішніх документів управління економіки виконавчого комітету Обухівської міської ради. Зобов`язуюсь при зміні персональних даних надати у найкоротший термін уточнену інформацію. Посвідчую про включення інформації про мене, суб’єкта господарювання.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_____________ 201___р. 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(особистий підпис)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1065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eastAsia="Calibri"/>
      <w:b/>
      <w:sz w:val="28"/>
      <w:lang w:val="ru-RU" w:bidi="ar-SA"/>
    </w:rPr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character" w:styleId="BodyTextIndentChar">
    <w:name w:val="Body Text Indent Char"/>
    <w:basedOn w:val="Style14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260D0"/>
      <w:u w:val="none"/>
    </w:rPr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Times New Roman" w:cs="Mangal"/>
      <w:kern w:val="2"/>
      <w:sz w:val="28"/>
      <w:lang w:val="uk-UA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5.rada.gov.ua/laws/show/572-92-&#1087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38:00Z</dcterms:created>
  <dc:creator>User</dc:creator>
  <dc:description/>
  <cp:keywords/>
  <dc:language>en-US</dc:language>
  <cp:lastModifiedBy>User</cp:lastModifiedBy>
  <dcterms:modified xsi:type="dcterms:W3CDTF">2018-02-09T08:40:00Z</dcterms:modified>
  <cp:revision>6</cp:revision>
  <dc:subject/>
  <dc:title/>
</cp:coreProperties>
</file>